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ХОДАКОВСКИЙ НИКОЛАЙ</w:t>
      </w:r>
    </w:p>
    <w:p>
      <w:pPr>
        <w:pStyle w:val="Normal"/>
        <w:jc w:val="center"/>
        <w:rPr>
          <w:b/>
          <w:b/>
        </w:rPr>
      </w:pPr>
      <w:r>
        <w:rPr>
          <w:b/>
        </w:rPr>
        <w:t>"Спираль времени, или будущее которое уже было"</w:t>
      </w:r>
    </w:p>
    <w:p>
      <w:pPr>
        <w:pStyle w:val="Normal"/>
        <w:jc w:val="center"/>
        <w:rPr>
          <w:b/>
          <w:b/>
        </w:rPr>
      </w:pPr>
      <w:r>
        <w:rPr>
          <w:b/>
        </w:rPr>
      </w:r>
    </w:p>
    <w:p>
      <w:pPr>
        <w:pStyle w:val="Normal"/>
        <w:jc w:val="center"/>
        <w:rPr>
          <w:b/>
          <w:b/>
          <w:bCs/>
        </w:rPr>
      </w:pPr>
      <w:r>
        <w:rPr>
          <w:b/>
        </w:rPr>
        <w:t>Часть 2</w:t>
      </w:r>
    </w:p>
    <w:p>
      <w:pPr>
        <w:pStyle w:val="Normal"/>
        <w:ind w:firstLine="540"/>
        <w:rPr>
          <w:b/>
          <w:b/>
          <w:bCs/>
        </w:rPr>
      </w:pPr>
      <w:r>
        <w:rPr>
          <w:b/>
          <w:bCs/>
        </w:rPr>
      </w:r>
    </w:p>
    <w:p>
      <w:pPr>
        <w:pStyle w:val="Style14"/>
        <w:ind w:left="720" w:right="720" w:hanging="0"/>
        <w:jc w:val="center"/>
        <w:rPr>
          <w:b/>
          <w:b/>
          <w:bCs/>
        </w:rPr>
      </w:pPr>
      <w:r>
        <w:rPr>
          <w:b/>
          <w:bCs/>
        </w:rPr>
        <w:t>СКОЛЬКО СТОИТ МУМИЯ ФАРАОНА?</w:t>
      </w:r>
    </w:p>
    <w:p>
      <w:pPr>
        <w:pStyle w:val="Style14"/>
        <w:ind w:left="720" w:right="720" w:hanging="0"/>
        <w:rPr/>
      </w:pPr>
      <w:r>
        <w:rPr/>
        <w:t>Как мы уже говорили, первыми "русскими" историками были немцы. Вот как оценивают цель их научной деятельности авторы книги "Заговор против русской истории":</w:t>
        <w:br/>
        <w:t>"Для подавляющего большинства из них главным во всей исторической науке был "финансовый вопрос". И ехали они в Россию отнюдь не для того, чтобы искать историческую правду, а с единственной целью - поскорее набить себе карманы и "свалить". Так пытался поступить Байер, но не успел: свела в могилу горячка. Шлецер оказался покрепче: сделав свое дело, он отчалил в родной фатерлянд и долгие годы еще стриг купоны, обрабатывая на свой лад те первоисточники, которыми располагал. Впрочем, о России он не забывал и сразу вспомнил ее, когда оказался "на мели". Так, не прошло и шести лет жизни в Германии, как карманы Шлецера опустели, и он запросился в Петербург, в Академию наук. Но слишком хорошо помнили его в нашей стране. Он так и не получил "добро" на въезд. Хотя все написанное им осталось. И наряду с другими "произведениями" вышеперечисленных ученых легло в основу нашей с вами истории".</w:t>
        <w:br/>
        <w:t>Исторические знания или вымыслы дельцы могут выгодно продавать, а собирание памятников старины может стать важнейшей статьей дохода. Кто не знает цену антиквариата, стоимость памятников старины! Как часто мы слышим, что картина такого-то художника бесценна. Бесценными могут быть и древние манускрипты.</w:t>
        <w:br/>
        <w:t>Мы знаем о подделках, выдаваемых за памятники культуры, например, Древнего Египта. Они часто продаются наивным туристам, приехавшим полюбоваться египетскими пирамидами. На удочку фальсификаторов попадались даже маститые ученые-египтологи. Известный специалист К. Керам в книге "Боги, гробницы, ученые" пишет: "Сегодня каждый гид считает своим долгом предостеречь туристов от приобретения антикварных вещей на черном рынке, делая это с полным основанием, ибо большинство так называемых раритетов является продукцией вполне современного производства, в большинстве случаев египетского, но порой и европейского".</w:t>
        <w:br/>
        <w:t>Подделывались документы и в России. О подделках много писал, например, начальник Росархива, член-корреспондент Российской Академии наук, доктор исторических наук В.П. Козлов.</w:t>
        <w:br/>
        <w:t xml:space="preserve">Сознательная фальсификация исторических источников в России, как отмечал В.П. Козлов, берет свое начало по крайней мере с конца XVII века. </w:t>
        <w:br/>
        <w:t>Известный историк А. А. Зимин в 1960-е годы активно доказывал, что даже "Слово о полку Игореве", ярчайший памятник древнерусской литературы, - подделка XVII века, проданная на базаре известному собирателю старины графу Мусину-Пушкину.</w:t>
        <w:br/>
        <w:t>На поддельный текст попался и великий русский поэт Александр Сергеевич Пушкин, который написал "Песни западных славян". Это был стихотворный перевод древних песен балканских славян, который якобы сделал Проспер Мериме и издал в книге "Guzla". Читатели Пушкина были в восторге от того, что поэту удалось "ухватить ритм" долмацкого стихосложения.</w:t>
        <w:br/>
        <w:t>Поэт Мицкевич первый заподозрил подлог. Пушкин, узнав о подозрениях Мицкевича, обратился к Мериме, только тогда тот признался в обмане.</w:t>
        <w:br/>
        <w:t>Во времена возрастающего интереса к древностям, моды на древности создавались целые фабрики по изготовлению подделок. Так, в конце XIX века американцы стали скупать все, относящееся к старине. Они взвинтили цены на произведения искусства и старинные вещи.</w:t>
        <w:br/>
        <w:t xml:space="preserve">Известный поддельщик вещей под старину Ю. Рахумовс-кий продал в 1895 году Лувру за 200 тысяч франков "подлинник греческого искусства" так называемую "тиару Сайтофер-на". Ю. Рахумовскому были заказы на изготовление подделок от фирмы братьев Гохманов. Фирма подделывала все. На плитах мрамора вырезались "древние надписи", причем составление и выработка графики этих надписей поручались специалистам по эпиграфике. "Древний мрамор" добывали из раскопок в Керчи, стирали подлинные надписи и на их место вписывали тексты, соответствующие якобы древней ольвийской истории, предположительные гипотезы о которой брались из популярных учебников. </w:t>
        <w:br/>
        <w:t>Западноевропейским "королем" античной фальсификации считается Альчео Дюссена, имевший специальную мастерскую, много лет наводнявшую мировой рынок поддельными древностями. В нью-йоркском музее Метрополитен прекрасная кора, приписываемая греческому мастеру VI века до н.э., в музее Сан -Луи - этрусская Диана, в Кливленде - архаическая Афина, в Вене - фронтонная группа из Велии, "реконструированная" известным специалистом по античному исскуству Ф. Струдницка, во многих иных собраниях - десятки статуй и портретов, принадлежащих якобы резцу Донателло, Веррок-кио, Мино да Фьюзоле, Росселлино и других корифеев ренессанс-ной пластики. Изобретательный фальсификатор превратил даже итальянского живописца XVI века Симоне Мартини в скульптора.</w:t>
        <w:br/>
        <w:t>Все скульптуры, вышедшие из мастерской Дюссены, были произведениями высочайшего класса; недаром этот человек вошел в историю как "гений фальшивок". Это был талантливейший фальсификатор: афинские статуи "архаической эпохи" и скульптуры в стиле итальянских мастеров XV века; готические статуи и мраморные саркофаги; фронтонные фигуры и статуэтки, якобы пролежавшие в земле "три тысячи лет", - все было доступно его резцу. После разоблачения Дюссена говорил: "Да, я выполнил все эти бесчисленные работы - саркофаги, мадонны с младенцами, рельефы и прочие вещи. Но я ничего не подделывал и никого не обманывал. Я никогда не копировал, я всегда занимался реконструкцией..."</w:t>
        <w:br/>
        <w:t>Неясно, насколько Дюссене удалось бы обогатить "классическую древность", если бы в 1927 году он не выступил с саморазоблачением. Как и Рахумовский, он использовался специализированной фирмой по изготовлению "классики". Войдя с фирмой в денежный конфликт, он решил отомстить директорату организации. Дюссене не поверили, и ему пришлось доказывать авторство.</w:t>
        <w:br/>
        <w:t>"Последних неверующих убедил фильм, заснятый в мастерской Дюссены доктором Гансом Кюрлихом. Перед объективом кинокамеры залитый светом юпитеров скульптор спокойно и невозмутимо создавал свою последнюю, на этот раз легальную, подделку - "античную" статую богини".</w:t>
        <w:br/>
        <w:t>Целая фабрика, поставлявшая в Америку и Англию десятки "древних" икон, была случайно обнаружена в предместьях Парижа в 1937 году. Семнадцать изготовленных на этой фабрике икон попали в музей.</w:t>
        <w:br/>
        <w:t>В ноябре 1958 года в каталоге Государственного венского аукциона Доротеум появилась готическая скульптура Мадонны, датируемая специалистами 1380 годом. "Мадонна" была сенсацией до конца ноября того же года, когда ее фотографию увидел южнотирольскийфезчик по дереву Рифессер, узнавший собственное произведение. Как выяснилось, торговец Иозеф Ауэр (заработавший на "Мадонне" 60 тысяч шиллингов) продал таким путем несколько статуэток Рифессера. И опять эксперты из Доро-теума не поверили заявлению Рифессера, и тому пришлось с огромным трудом доказывать свое авторство.</w:t>
        <w:br/>
        <w:t>2 мая 1937 года Гонон, крестьянин из местечка неподалеку от Бризе, нашел, вспахивая поле, мраморную, слегка поврежденную статую. Мнение специалистов было единогласно: Венера, I век до н.э. Гонону предложили 250 тыс. франков за "творение Праксителя или Фидия". Однако в 1938 году итальянский скульптор Франческо Кремонезе заявил, что эта статуя изготовлена им и что два года назад он лично закопал ее на поле. В качестве доказательства Кремонезе предъявил недостающие обломки. Цель Кремонезе была доказать, на что он способен. Возникает вопрос: если бы Кремонезе не признался, мы и сегодня считали бы эту статую творением Праксителя или Фидия? А много ли фальсификаторов признавалось?</w:t>
        <w:br/>
        <w:t>Одним из наиболее известных фальсификаторов последнего времени явился некий Мальскат, обладавший фантастической способностью вживаться в древние образы. История с ним примечательна тем, что здесь фальсификатором является официальный реставратор. Наиболее знаменитой подделкой Мальската были фрески в церкви св.Марии в Любеке. Когда в результате бомбежек часть штукатурки в церкви обрушилась и открылась старая роспись стен, для реставрации этой росписи и был приглашен Мальскат. Однако от этих старых росписей практически ничего не осталось, и осуществить реставрацию оказалось невозможно. Чтобы не потерять выгодный контракт, Мальскат осуществил грандиозный подлог, выдав его за подлинную живопись XIII века, появившуюся якобы из-под слоев штукатурки. На протяжении длительного времени он, запершись с несколькими помощниками в церкви, рисовал "свободные композиции", сочетавшие в себе остатки фресок Мариен-кирхе с элементами романской и готической живописи. На стенах же алтарной части он, не связывая себя никакими "остатками", заново написал фигуру Марии с благословляющим младенцем Христом и святых по сторонам.</w:t>
        <w:br/>
        <w:t>В 1873 году Британский музей приобрел древний саркофаг, ставший популярным произведением "этрусского искусства". Крупнейшие музейные специалисты были убеждены, что он сделан в VI веке до н.э. Через 10 лет реставратор Лувра Энрико Пенелли сообщил археологу Соломону Рейнаку, что саркофаг изготовлен им совместно с братом Пьеро Пенелли. Они закопали свою подделку и инсценировали находку.</w:t>
        <w:br/>
        <w:t>О подделках можно говорить бесконечно. Для нас главное - уяснить, что к понятию исторической истины нужно подходить чрезвычайно осторожно и не принимать на веру все, что нам попадается под руку.</w:t>
        <w:br/>
        <w:t>Мы не будем дальше говорить об отдельных подделках и фальсификаторах. Даже самые изящные подделки меркнут и кажутся ничтожными по сравнению с фальсификацией истории, которая началась в XVI веке в Западной Европе, перекинулась в Россию и продолжается до сегодняшнего дня. И эта фальсификация часто строится на том, что поддельные документы выдаются за подлинные, а подлинные - за поддельные. Часто подлинные документы просто уничтожаются, в лучшем случае искажаются или выдаются за поддельные.</w:t>
        <w:br/>
        <w:t>Г. В. Носовский и AT. Фоменко отмечают, например, что происходило уничтожение Романовыми "разрядных книг", содержащих историю государственных назначений на Руси в XV - XVI веках, и изготовление вместо них подложных родословных. Они же отметили подделку Радзивиловской (Кенигсбергской) летописи, которая является древнейшей дошедшей до нас и основным списком "Повести временных лет".</w:t>
        <w:br/>
        <w:t>Для того чтобы разобраться в причинах фальсификации истории и выяснить, как это происходило, мы должны понять методологию, методику и технику исторического исследования. Историческая наука - это не "популярные исторические рассказы", а сложнейшая технология познания прошлого. Первостепенное место в историческом познании занимают специальные и вспомогательные исторические дисциплины: источниковедение, археография, архивоведение, палеография, сфрагистика, геральдика, метрология, хронология и т.д. Не менее важно и знание историографии (истории исторической науки).</w:t>
        <w:br/>
        <w:t>Современное понимание исторической действительности строится и на переосмыслении хронологии истории, на понятиях хронологических сдвигов. Хотелось бы подчеркнуть, что в связи с концепцией новой хронологии истории во многом меняется и взгляд на отдельные документы, которые традиционные историки считают поддельными, а сторонники новой хронологии - подлинными, и наоборот, подлинные документы с позиции традиционных историков для специалистов в области новой хронологии оказываются поддельными.</w:t>
      </w:r>
    </w:p>
    <w:p>
      <w:pPr>
        <w:pStyle w:val="Style14"/>
        <w:ind w:left="720" w:right="720" w:hanging="0"/>
        <w:jc w:val="center"/>
        <w:rPr>
          <w:b/>
          <w:b/>
          <w:bCs/>
        </w:rPr>
      </w:pPr>
      <w:r>
        <w:rPr>
          <w:b/>
          <w:bCs/>
        </w:rPr>
        <w:t>МАТЕМАТИКА ИСТОРИИ</w:t>
      </w:r>
    </w:p>
    <w:p>
      <w:pPr>
        <w:pStyle w:val="Style14"/>
        <w:ind w:left="720" w:right="720" w:hanging="0"/>
        <w:rPr/>
      </w:pPr>
      <w:r>
        <w:rPr/>
        <w:t>Что отличает А.Т. Фоменко от других историков? В отличие от профессиональных историков, которые специализируются на какой-то одной области (в лучшем случае двух, трех), например история культуры, история искусства, экономика, политика, да еще в определенных хронологических рамках, AT. Фоменко охватывает всю хронологию всей мировой цивилизации средневековья и нового времени. Он смотрит на исторические процессы не снизу, а с высоты птичьего полета, смотрит "глазами звезд". Еще выдающийся историк Л. Февр иронично нарисовал образ традиционного историка, который, "восседая на исполинской груде бумаги, сделанной из древесных опилок и замаранной анилиновыми красками... восседая на этой груде, именуемой "документацией", не видит других перспективных возможностей не просто переписывать источники, а воссоздавать прошлое, прибегая для этого к помощи смежных дисциплин, подкрепляющих и дополняющих одна другую".</w:t>
        <w:br/>
        <w:t>Выводы А.Т. Фоменко буквально шокируют подавляющее большинство людей. Мы их прекрасно понимаем. Но еще Лев Николаевич Гумилев писал: "Нет! Любому читателю следует научиться понимать чужие научные идеи и проверять их логику, а также соответствие идей фактам". Факты выстроены им на основе астрономических данных и данных, полученных путем математического анализа с использованием компьютерной техники (иначе невозможно было бы обработать такой огромный объем информации). Факты, полученные им, свидетельствуют больше, чем говорит о них AT. Фоменко. Опять хочется привести слова Л.Н. Гумилева: "В науке существует только один критерий: мнение не должно противоречить строго установленным фактам, но вправе противоречить любым концепциям, сколь бы привычны они ни были".</w:t>
        <w:br/>
        <w:t>Отправными точками исследований в построении новой хронологии являются многочисленные анализы астрономических датировок.</w:t>
        <w:br/>
        <w:t>Анализ многочисленных астрономических карт, астрологических гороскопов на основе современных математических методов и средств вычислительной техники позволил раскрыть множество исторических загадок.</w:t>
        <w:br/>
        <w:t xml:space="preserve">А.Т. Фоменко разработал методы математического анализа как метода исследований хроник. Исследование текстов-хроник, отмечает AT. Фоменко, - дело для математики принципиально новое. Можно обнаружить лишь относительную близость с некоторыми задачами, которыми ранее она уже занималась: с расшифровкой шифров, с восстановлением исходного расположения карт в колоде по виду нескольких перетасованных колод и т.п. Поэтому пришлось для нашего исследования разработать принципиально новые методы статистического исследования, в которых учитывается специфика исходного материала. Особое внимание уделялось тому, чтобы эти методы не дублировали работу друг друга, исследовали различные по сути данные, чтобы выводы, основанные на их результатах, были взаимнонезави-симыми, что необходимо для перекрестной проверки этих выводов. Мы не можем позволить себе еще больше запутать историю, которая и так давным-давно запуталась в своей хронологии. </w:t>
        <w:br/>
        <w:t>Важнейшей особенностью статистических методов является то, что они основаны только на количественной характеристике текстов и не анализируют их смысловое содержание (которое может быть весьма неясным и истолковываться по-разному). В этом принципиальное отличие их от методов работы историка. Из этого различия, кстати, видно, что математик, занимающийся анализом исторического материала, ни в коем случае не может и не пытается подменить собой специалиста-историка, не отбивает у него хлеб.</w:t>
        <w:br/>
        <w:t>Здесь следует отметить один психологический момент, который для историков-гуманитариев часто остается непреодолимым: как это - изучать источники, не анализируя их смысловое содержание? Легче этот психологический барьер преодолевают историки, занимающиеся статистикой, которые часто проводят математический анализ количественных показателей, содержащихся в тексте.</w:t>
        <w:br/>
        <w:t>Математик занимается той частью содержащейся в древних хрониках информации, отмечает А.Т. Фоменко, на которую историк никогда не обращал внимание (а если и обращал, то ничего не мог из нее извлечь из-за огромной трудоемкости этой работы, не говоря уж о том, что к ней нужен совершенно иной, профессиональный подход).</w:t>
        <w:br/>
        <w:t>Поэтому историк и математик здесь не конкурируют. И если уж историки заинтересованы в объективном освещении истории (а мы надеемся, что это именно так), совершенно не имеет смысла возмущаться и заявлять, будто здесь "математик лезет в чужую сферу деятельности, в которой он ничего не понимает". Абсолютно неверно. Эти сферы деятельности давным-давно разделены, и математик занимается только своей частью работы.</w:t>
        <w:br/>
        <w:t>AT. Фоменко были разработаны новые эмпирико - статистические методики датирования и их применения к исследованию хронологических проблем. Методики основаны на нескольких статистических принципах: корреляции максимумов, малых искажений, затухания частот, дублирования частот и т.д. Предложенные методики не рассматриваются как универсальные. Все они имеют определенные границы применимости. Единственным критерием правильноети обнаруженных результатов, отмечает автор, может служить согласованность между собой дат, полученных применением разных методик.</w:t>
        <w:br/>
        <w:t>Вот некоторые методики:</w:t>
        <w:br/>
        <w:t>1) методика распознавания текстов, описывающих одни и те</w:t>
        <w:br/>
        <w:t>же события;</w:t>
        <w:br/>
        <w:t>2) методика датирования;</w:t>
        <w:br/>
        <w:t>3) методика распознавания династий;</w:t>
        <w:br/>
        <w:t>4) методика обнаружения дубликатов и упорядочения событий;</w:t>
        <w:br/>
        <w:t>5) методика анкет-кодов.</w:t>
        <w:br/>
        <w:t xml:space="preserve">Автор четко определяет задачу исследования: "Найти по возможности все статистические дубликаты в древней и средневековой истории и, если удастся, построить на этой основе такую новую гипотетическую хронологию, в которой не будет повторов и труднообъяснимых "эпох возрождений". </w:t>
        <w:br/>
        <w:t>А.Т. Фоменко разработал новый подход к проблеме датирования древних событий. Это различные статистические модели: принцип корреляции максимумов, принцип малых искажений, принцип затухания частот, методика правильного упорядочения исторических текстов во времени, методика датирования событий, принцип дублирования частот, методика обнаружения дубликатов и др.</w:t>
      </w:r>
    </w:p>
    <w:p>
      <w:pPr>
        <w:pStyle w:val="Style14"/>
        <w:ind w:left="720" w:right="720" w:hanging="0"/>
        <w:jc w:val="center"/>
        <w:rPr>
          <w:b/>
          <w:b/>
          <w:bCs/>
        </w:rPr>
      </w:pPr>
      <w:r>
        <w:rPr>
          <w:b/>
          <w:bCs/>
        </w:rPr>
        <w:t>ЧАСТЬ III</w:t>
        <w:br/>
        <w:t xml:space="preserve">В ГЛУБЬ ВЕКОВ </w:t>
      </w:r>
    </w:p>
    <w:p>
      <w:pPr>
        <w:pStyle w:val="Style14"/>
        <w:ind w:left="720" w:right="720" w:hanging="0"/>
        <w:rPr/>
      </w:pPr>
      <w:r>
        <w:rPr/>
        <w:t>Историки не согласны с выводами об искажениях в исторической хронологии. Они настаивают на том, что все данные, полученные исторической наукой за сотни лет, вполне достоверны.</w:t>
        <w:br/>
        <w:t>Но и с данными о повторяемости династий, выявленными AT. Фоменко, спорить невозможно. Против фактов возразить нечего.</w:t>
        <w:br/>
        <w:t>Если правы историки и прав А.Т. Фоменко, то вывод напрашивается единственный - история повторяется, часто повторяется в деталях, событиях, фактах биографий людей разных цивилизаций. Мировые цивилизации словно описывают в пространстве и времени какую-то загадочную спираль.</w:t>
        <w:br/>
        <w:t>Эти повторения, закономерности дублирования исторических событий наблюдаются только до XVI века. Следов отражения событий XVII и последующих веков в древней истории специалисты по новой хронологии не находят.</w:t>
        <w:br/>
        <w:t>Если А.Т. Фоменко как бы "сжимает историю", говоря о рождении цивилизаций где-то с XII века, то ряд специалистов, особенно по истории Древнего мира, напротив, значительно удлиняют хронологические рамки существования цивилизаций по сравнению с традиционной наукой. Они говорят о существовании в глубокой древности высокоразвитых цивилизаций, технологические возможности которых были гораздо выше современных технологий конца XX века.</w:t>
        <w:br/>
        <w:t xml:space="preserve">Еще историк Диодор Сицилийский (ок. 90 - 21 гг. до н.э.) отмечал, что в Двуречье солнечные затмения стали наблюдать 173 тысячи лет назад. Астроном античности Гиппарх (190 - 125 гг. до н.э.), вычисливший с большой точностью расстояния от Земли до Луны и от Земли до Солнца, определял возраст науки о звездах в 270 тысяч лет, а знаменитый оратор Цицерон (106 - 43 гг. до н.э.) - даже в 470 тысяч лет. Эпиген утверждал, что астрономические наблюдения ведутся уже 720 тысяч лет. </w:t>
        <w:br/>
        <w:t>Английский историк А. Дж. Тойнби насчитывает в мире 21 цивилизацию. 300 тысяч лет Доистории и 6 тысяч лет древней и современной истории. К эпохе Доистории, если рассматривать Евразийский континент, восходят четыре цивилизации, география которых охватывает устья Двуречья (Тигр и Евфрат), рек Нил (Египет), Инд (Индия), Хуанхэ (Китай).</w:t>
        <w:br/>
        <w:t>К Доистории конечно же следует добавить и Американский континент, где коренные народы создали древнюю великую культуру. Это цивилизации ольмеков, ацтеков, майя, инков.</w:t>
        <w:br/>
        <w:t>Тойнби А.Дж. Постижение истории. М., 1993.</w:t>
        <w:br/>
        <w:t>"Если возраст человечества равняется приблизительно 300 тысячам лет, то возраст цивилизаций, отождествляемый до сих пор с длительностью человеческой истории, равен менее 2% данного отрезка. На этой временной шкале жизни все выявленные нами цивилизации распределяются не более чем в три поколения обществ и сосредоточены в пределах менее пятой части времени всей жизни человечества. С философской точки зрения жизнь их протекает в одно и то же время" (Тойнби А.Дж. Постижение истории. М., 1993.)</w:t>
      </w:r>
    </w:p>
    <w:p>
      <w:pPr>
        <w:pStyle w:val="Style14"/>
        <w:ind w:left="720" w:right="720" w:hanging="0"/>
        <w:jc w:val="center"/>
        <w:rPr/>
      </w:pPr>
      <w:r>
        <w:rPr/>
        <w:drawing>
          <wp:inline distT="0" distB="0" distL="0" distR="0">
            <wp:extent cx="1714500" cy="2314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6" r="-21" b="-16"/>
                    <a:stretch>
                      <a:fillRect/>
                    </a:stretch>
                  </pic:blipFill>
                  <pic:spPr bwMode="auto">
                    <a:xfrm>
                      <a:off x="0" y="0"/>
                      <a:ext cx="1714500" cy="2314575"/>
                    </a:xfrm>
                    <a:prstGeom prst="rect">
                      <a:avLst/>
                    </a:prstGeom>
                  </pic:spPr>
                </pic:pic>
              </a:graphicData>
            </a:graphic>
          </wp:inline>
        </w:drawing>
      </w:r>
    </w:p>
    <w:p>
      <w:pPr>
        <w:pStyle w:val="Style14"/>
        <w:ind w:left="720" w:right="720" w:hanging="0"/>
        <w:jc w:val="center"/>
        <w:rPr>
          <w:b/>
          <w:b/>
          <w:bCs/>
        </w:rPr>
      </w:pPr>
      <w:r>
        <w:rPr>
          <w:b/>
          <w:bCs/>
        </w:rPr>
        <w:t xml:space="preserve">ТАЙНЫ ЕГИПЕТСКИХ ПИРАМИД </w:t>
      </w:r>
    </w:p>
    <w:p>
      <w:pPr>
        <w:pStyle w:val="Style14"/>
        <w:ind w:left="720" w:right="720" w:hanging="0"/>
        <w:rPr/>
      </w:pPr>
      <w:r>
        <w:rPr/>
        <w:t>О Египте написаны тысячи книг, но, по существу, знаем мы о нем ничтожно мало. Сами древние египтяне оставили нам огромное бесценное наследство в виде иероглифических текстов (В городе Эдфу, например, стоит храм, все стены и колонны которого сплошь исписаны иероглифами снизу доверху, покрыты рисунками. Если издать все эти тексты, они займут тысячи страниц книг современного формата. То же и в храмах Изиды, Дендерах. Заупокойный храм всех Рамзесов Рамессариум исписан сверху донизу. Полностью покрыт текстами храм жены Тутмоса III. Тысячи квадратных метров двух знаменитых гигантских храмов в Луксоре и Карнаке покрыты текстами. Стены погребальных мавзолеев и камер, которые по своим размерам часто превосходят станции Московского метрополитена, покрыты сплошным ковром из иероглифов. Все это, по грубой оценке, составило бы не менее пятидесяти тысяч страниц многотомного издания. Это дошедшая до наших дней живая письменная история Египта.).</w:t>
        <w:br/>
        <w:t>Тексты есть, но не все из них прочитаны до настоящего времени. Египтологи научились читать лишь небольшую часть дошедших до нас текстов, да и то если в них есть параллельный текст на греческом языке.</w:t>
        <w:br/>
        <w:t>Изучение истории Египта, как это ни странно, началось совсем недавно. Первооткрывателем этой истории можно считать великого французского императора Наполеона I (Наполеон начал осуществлять свой завоевательный поход в Египет, он взял с собой большую группу ученых: историков, астрономов, землемеров, минералогов, ориенталистов, художников и поэтов, снабдив их всем необходимым снаряжением. Трудно сказать, почему император решил своей экспедицией положить начало систематическим научным исследованиям этой страны. Говорят, что когда император Наполеон приехал в Египет первый раз, он воскликнул, что ему здесь все знакомо, все это он уже видел. Он жил в Египте в прошлой жизни! (Что это - случай перевоплощения, возрождения, реинкарнации?)).</w:t>
        <w:br/>
        <w:t>До похода Наполеона об истории Египта было известно практически только по коротким сообщениям Геродота, Страбона, Диодора и Плутарха. Но язык иероглифов читать они не могли.</w:t>
        <w:br/>
        <w:t>О Египте IX - XIV веков н.э. имеется несколько разрозненных сообщений арабов, которые, впрочем, считаются сегодня в основном фантастическими. В этих сочинениях говорится, например, что в пирамиде был найден бассейн, сделанный из изумруда и наполненный чеканными золотыми монетами...</w:t>
        <w:br/>
        <w:t>Автор XII века Кайзи рассказывал, что в пирамиде обнаружили "тело человека, облаченного в золотую кирасу, инкрустированную всевозможными камнями; на груди его лежал меч, которому не было цены, а в изголовье - красный рубин величиной с куриное яйцо, горевший как огонь".</w:t>
        <w:br/>
        <w:t>Средневековые паломники, которые позднее отважились осмотреть эти памятники, также проявили много фантазии. В 1336 году здесь появился Вильгельм де Болдензеле, затем в XV веке Кириак Анконский.</w:t>
        <w:br/>
        <w:t>Считается, что первые "здравые" суждения о Египте начали складываться в Европе лишь в конце XV века. По-видимому, одними из первых внимательных исследователей в средневековый Египет проникли иезуиты - отцы Протий и Франсуа.</w:t>
        <w:br/>
        <w:t>Позже, в 1707 году, еще один иезуит, Клод Сикар, был направлен в качестве миссионера самим королем Франции в Каир с заданием составить план древностей Египта. Говорят, что, располагая книгами Страбона и Диодора Сицилийского, он мог точно определить местоположение Фив и их Некрополя (Это очень похоже на знакомую нам историю с книгой Марко Поло. Европейский путешественник XVIII века с "античными" книгами в руках приезжает в Египет и начинает "находить на местности" названия, перечисленные в этих книгах.). Есть сведения, что он открыл остатки знаменитых Стовратных Фив.</w:t>
        <w:br/>
        <w:t>Многие из его бумаг попали во Францию, и отрывки из них иезуиты напечатали в своих изданиях. Часть собранного им ценнейшего материала была якобы утеряна. Это путешествие в Египет пробудило любопытство современников. Есть сведения, что другой священнослужитель, Ричард Покок, побывал в Долине Царей 16 сентября 1739 года.</w:t>
        <w:br/>
        <w:t>В 1790 году Джеймс Брюс выпустил в свет пять объемистых томов, содержащих великолепную работу по Египту. Свое путешествие он предпринял в 1768 году (См.: Ливрага Х.А. Фивы. М.,1955.).</w:t>
        <w:br/>
        <w:t>Итак, в конце XVIII века в Египте появляются католические иезуиты, которые начинают формировать "древнеегипетскую" историю.</w:t>
        <w:br/>
        <w:t>В конце XVIII века были предприняты другие раскопки, место которых сейчас трудно определить точно. В свое время они получили общее название турецких, поскольку Египет к тому времени стал частью, хотя и довольно отдаленной, того, что осталось от Османской империи.</w:t>
        <w:br/>
        <w:t xml:space="preserve">В августе 1799 года наполеоновский отряд недалеко от селения Розетта (ныне г. Рашид, Египет) обнаружил большую плиту из черного полированного базальта, целиком покрытую иероглифами с переводами их на греческий язык. Эта находка вошла в историю под названием "Розеттский камень". Сопоставляя иероглифы с греческим текстом, француз Шампольон "расшифровал значение отдельных иероглифов". И до настоящего времени египтологи могут читать лишь незначительную часть дошедших до нас иероглифов, да и то тех, которые сопровождаются греческими переводами. Вот и получается, что дошедших до нас египетских текстов огромное количество, а читать мы их не умеем. </w:t>
        <w:br/>
        <w:t>Воссоздать историю Египта пытаются историки, археологи, математики, но и их сведения крайне скудны и противоречивы. Если первые относят Египетское царство к 4-му тысячелетию до н.э., то математики, специализирующиеся на новой хронологии истории, к X веку н.э.</w:t>
        <w:br/>
        <w:t>Спор о хронологии Египта продолжается до сих пор.</w:t>
        <w:br/>
        <w:t>Известный египтолог Хорхе А. Ливрага в книге "Фивы" писал, что главная ошибка официальной науки заключается не в предлагаемой ею хронологии, а в той безапелляционной манере, в которой о ней говорится, тогда как сама эта хронология основывается на весьма скромных, а порой и вовсе эфемерных доказательствах.</w:t>
        <w:br/>
        <w:t>Мы уже говорили, что реальные сведения о Египте в большом количестве начали поступать в Европу лишь с конца XVIII - начала XIX века, то есть очень поздно. Поэтому и египтология как наука тоже зародилась очень поздно. Этот факт хорошо известен.</w:t>
        <w:br/>
        <w:t>Вот что писал в конце XIX века известный египтолог Д. П. Шантепи - де - ля - Соссей: "Египтология, благодаря которой рассеялся впервые мрак, покрывавший египетскую древность, зародилась всего 80 лет назад... Она в течение долгого времени оставалась достоянием лишь немногих исследователей... Результаты исследований были популяризованы - увы - слишком поспешно... Так, в обиход вошло много ложных воззрений, а за этим последовало неизбежное отрезвление - спад увлечения египтологией и утрата чрезмерного доверия к результатам исследований".</w:t>
        <w:br/>
        <w:t>Первые европейские египтологи XIX века, начавшие создавать хронологию Египта, не обладали объективными критериями для проверки своих гипотез, что и привело к большим расхождениям между разными версиями хронологии Египта на две и даже на три тысячи лет.</w:t>
        <w:br/>
        <w:t>Первые схемы египетской хронологии, как мы уже говорили, были основаны на труде Манефона, который жил, как считают египтологи, в III веке до н.э. Он составил списки фараонов, сгруппировав их в 30 династий. Манефон предполагал, что все эти династии правили последовательно, то есть друг за другом. Получилась огромная продолжительность существования Древнего Египта, примерно 5 - 6 тысяч лет. Этими цифрами и оперировали в дальнейшем египтологи. Так возникла "длинная хронология" Египта, еще долго господствовавшая в науке.</w:t>
        <w:br/>
        <w:t>Еще Шлоссер, умерший в 1861 году, считал рассказы о Ма-нефоне и его списках не заслуживающими никакого внимания, но в продолжение XIX века было найдено несколько документов и много надписей на общественных зданиях, которые побудили египтологов отнестись к информации Манефона с большим доверием. Например, списки Манефона были найдены в знаменитом папирусном кладе в Оксиринхе (См.: Бикерман Э. Хронология Древнего мира. М.: Наука, 1975.).</w:t>
        <w:br/>
        <w:t>Считается, что информация Манефона подтверждается данными так называемой Абидосской таблицы, один экземпляр которой найден в начале XIX века на левом берегу Нила в местечке Абидос французским генеральным консулом Мильо, а второй - там же в 1866 году Мариэттом. Однако данные Манефона и Абидосской таблицы подчас сильно расходятся. Например, в таблице отсутствуют XIII - XVII династии Манефона.</w:t>
        <w:br/>
        <w:t>В Туринском музее хранится так называемый Туринский царский папирус, найденный в Египте французским генеральным консулом Дроветти. В нем список фараонов начинается с двух династий богов, затем идет "династия" божественных животных, якобы сменивших богов у кормила правления Египтом, и лишь затем начинаются списки фараонов-людей. Всего в этом папирусе перечислено 15 "человеческих" династий (У Манефона их тридцать.), причем приведены не только годы правления каждого фараона, но и итоги лет каждой династии. Правда, руководствоваться этими данными сложно, так как итоги династий не сходятся с длительностями индивидуальных правлений. Несмотря на это, некоторые египтологи придают Туринскому папирусу вес даже больший, чем списку Манефона и данным Абидосской таблицы.</w:t>
        <w:br/>
        <w:t xml:space="preserve">Четвертым основным документом древнеегипетской хронологии служит найденная Монетти близ Каира так называемая таблица Саккара, в которой перечислено 58 египетских царей. Казалось бы, что при таком обилии материала последовательный список египетских фараонов может быть установлен с большой надежностью. Но не тут-то было! Все источники, а не только восходящие к Манефону, сильно расходятся между собой, и задача их согласования затрудняет египтологов и по сей день (См.: Постников М.М. Критическое исследование хронологии Древнего мира. Т.З. М., 2000.). </w:t>
        <w:br/>
        <w:t>Э. Майер и его ученики противопоставили "длинной хронологии" "короткую хронологию". Дело в том, что, по их мнению, фараоны нередко царствовали одновременно, как соправители. Оказалось, что целые династии существовали параллельно в разных частях страны. Манефон же, как мы отметили выше, исходя из идеи единодержавия и целостности государства, выстроил всех фараонов в одну цепочку, сильно удлинив тем самым общую длительность истории государства.</w:t>
        <w:br/>
        <w:t>Создатель "короткой" египетской хронологии Э. Майер положил в основу своих построений анналы (ежегодные записи) и памятные записи самих фараонов. Но ведь и эта цепь сведений дошла до нас обрывками, со многими пропусками и провалами.</w:t>
        <w:br/>
        <w:t>Можно ли считать окончательно установленными в хронологическом отношении какие-нибудь эпохи или моменты истории фараонов? Если обратиться к таблицам, составленным разными учеными, то сразу бросаются в глаза самые различные данные в вычислениях фараонических годов. Вот, например, разность между датами восшествия на престол первого фараона Мена составляет 3600 лет. Три тысячи шестьсот лет!</w:t>
        <w:br/>
        <w:t>А.Т. Фоменко и Г.В. Носовский считают, что и "короткая хронология" очень длинна. Она лишь "чуть менее длинная" по сравнению с "длинной хронологией".</w:t>
        <w:br/>
        <w:t>В нескольких династических списках, дошедших до нас, для некоторых фараонов иногда указана длительность их правления, однако часто фараоны называются по-разному, а числа эти от списка к списку резко меняются.</w:t>
        <w:br/>
        <w:t>В большинстве египетских династий длительность правления фараонов вообще не известна. О большинстве фараонов нет никаких хронологических данных, а потому странно наблюдать, отмечают А.Т. Фоменко и Г.В. Носовский, как знаменитый египтолог Г. Бругш придает каждому фараону этой династии по 33,3 года, считая почему-то по 3 фараона в столетие. Более того, точно по такому же принципу, то есть числами, кончающимися на 00... 33... 66, "датированы" Бругшем все династии от 1-й до 24-й включительно.</w:t>
        <w:br/>
        <w:t xml:space="preserve">Бругш, как и отец исторической науки Геродот, считал, что на 100 лет приходится по три поколения. Вот весь научный метод расчета! Живя через столетия после Геродота, ученый-египтолог Бругш уже был обязан куда более серьезно подходить к хронологическому фундаменту возводимого им и его коллегами здания древней истории. </w:t>
        <w:br/>
        <w:t>Все-таки наука должна двигаться вперед. Нельзя же так некритически копировать Геродота.</w:t>
        <w:br/>
        <w:t>Лишь фараоны последних 7 династий (из 30!) датированы им с каким-то "разбросом" дат. Этот "метод датировки" настолько нелеп, что сегодня его даже как-то неловко обсуждать. Но ведь он, лишь с небольшими позднейшими модификациями, отмечают А.Т. Фоменко и Г.В. Носовский, лежит в фундаменте принятой сегодня версии египетской хронологии.</w:t>
        <w:br/>
        <w:t>Хотелось бы отметить, что сам Геродот не воспользовался методом датировки "три поколения за сто лет", а дал конкретные даты жизни фараонов. Почему же ученые не пользуются датами жизни фараонов, которые нам оставил Геродот?</w:t>
        <w:br/>
        <w:t>Ответ, по-видимому, ясен, пишут А.Т. Фоменко и Г.В. Носовский. Расплывчатый геродотовский "метод датирования" можно было (при желании) согласовать с ошибочно растянутой хронологией Скалигера, а вот прямые утверждения Геродота, вроде того что знаменитый Хеопс правил вскоре после Рампсинита (Рамзеса II), не оставляли камня на камне от хронологии Скалигера. Поэтому-то их аккуратно и задвинули в тень.</w:t>
        <w:br/>
        <w:t>Сейчас любой ортодоксальный египтолог скажет, что Геродот ошибался, заявив, что Хеопс правил после Рампсинита (Рамзеса II). А вот А.Т. Фоменко и Г.В. Носовский утверждают, что Геродот как раз и был прав. Их реконструкция хорошо проясняет это утверждение Геродота.</w:t>
        <w:br/>
        <w:t>У нас не только нет точной хронологии Древнего Египта, мы даже происхождение названия "Египет" не знаем точно. Эту землю назвали Египтом, когда стали переписывать историю. Тогда и придумали древнюю страну Египет, что означает "загадка", "тайна".</w:t>
        <w:br/>
        <w:t>В древних надписях, как в книгах позднейших египетских христиан, Египет обозначается словом, которое значит "черная земля", по-египетски "Кем" или "Ками". Сами египтяне называли свою страну Кемит (что значит черная, если правильно прочитано египтологами). Имя "Египет" было неизвестно жителям Нила.</w:t>
        <w:br/>
        <w:t>Турки называли долину реки Нил "Гипт". Высказывалось мнение, что слово "Египет" могло произойти от имени города Коптос или Гуптос. На библейском языке Египет именуется Миц -Рим (Высокий Рим).</w:t>
        <w:br/>
        <w:t xml:space="preserve">В отношении своего происхождения и объяснения название Египет представляет настоящую загадку: то имя собственное, которым означали чужеземцы Азии на языках своих Египет. Евреи называли его Мицраимом, ассирияне - Муцур, персы - Мудрайя. Академик Н. А.Морозов считал, что Миц - Рим произошло от слова "Рим" (Ромейская империя) и означало когда-то "высокомерный Рим". Следует обратить внимание на несомненное присутствие в древнем имени Египта названия Рим. </w:t>
        <w:br/>
        <w:t>Практически ничего мы не знаем даже о первом из семи чудес света - египетских пирамидах.</w:t>
        <w:br/>
        <w:t>Египетские пирамиды - одна из многочисленных загадок Древнего мира. До сих пор неясно, когда их строили, как их строили, каково их назначение.</w:t>
        <w:br/>
        <w:t>Все путешественники единодушно отмечают, что пирамиды представляют собой одно из самых прекрасных, самых впечатляющих зрелищ. В конце XVIII века французский ученый де Вольней так описывал свои впечатления от посещения пирамид: "Нельзя передать словами разнообразные переполняющие тебя чувства. Высота вершин, крутизна склонов и огромная площадь, занимаемая пирамидами, монументальность, воспоминания о минувших эпохах, которые они навевают, размышления о трудах, затраченных на их сооружение, сознание того, что эти гигантские утесы созданы руками такого маленького и такого слабого человека, который букашкой ползает у их подножия, - все это наполняет сердце и ум одновременно изумлением, страхом, смирением, восхищением, благоговением..."</w:t>
        <w:br/>
        <w:t>Автор книги Лауэр Х.Ф. пишет: "Последние слова не покажутся преувеличением, если несколькими цифрами определить баснословный объем работ, потребовавшихся для возведения этих сооружений... В пирамиде Хеопса сохранился 201 ряд кладки, а когда ее построили, в ней было от 215 до 220 рядов: вершина была срезана метров на десять, после того как ее облицовку стали разбирать на камни. На ее сооружение ушло 2,6 млн камней весом 2,5 тонны каждый, что составляет более 6,5 млн тонн. Значит, для сооружения этого памятника нужно было добыть из каменоломен, доставить к месту постройки, поднять на пирамиду и тщательнейшим образом уложить около 7 млн тонн камня.</w:t>
        <w:br/>
        <w:t xml:space="preserve">Эти цифры дают нам представление о невероятном количестве труда, затраченного на сооружение пирамид, "которые являются, - как выразился Вивиан Денон, - последним звеном цепи между колоссами искусства и колоссами природы". В то же время нас поражает исключительная тщательность исполнения мельчайших деталей. При сооружении этих монументов строители совершали подлинные, чудеса. </w:t>
        <w:br/>
        <w:t>Однако эта работа составляет лишь часть огромного труда, который был необходим для сооружения этих монументов. И действительно, нельзя забывать также обо всех дополнительных и подготовительных работах, начиная с извлечения каменных глыб из карьеров Тура до переброски их на другой берег Нила: о доставке их к реке, погрузке на шаланды и выгрузке, о сооружении дорог или пристаней, необходимых для их дальнейшего следования до Ливийского плато, где должны были быть сооружены пирамиды".</w:t>
        <w:br/>
        <w:t>На протяжении веков о пирамидах складывалось множество легенд, преданий и сказок. Истинное назначение и происхождение пирамид было полностью забыто уже в средние века. Большинство паломников, которые отважились в средневековье осмотреть эти памятники, принимают на веру легенду, приписывающую сооружение пирамид Иосифу, сыну Иакова. Согласно этой легенде, Иосиф намеревался хранить в них хлеб в урожайные годы в предвидении голода, который он предсказал, толкуя сон фараона. Они называют их "житницами Иосифа" или "житницами фараона".</w:t>
        <w:br/>
        <w:t>Лауер приводит целый список средневековых визитеров, свято веривших, что они видят перед собой житницы. Он приводит также подобные же мнения явно апокрифичных писателей IV -V веков.</w:t>
        <w:br/>
        <w:t>Ряд арабских сочинений конца XII века приписывает строительство пирамид некоему царю Суриду, который осуществил его с магическими целями, дабы предотвратить всемирный потоп. В сочинении, приписываемом арабскому историку X века Масуди, утверждается, что одна из пирамид "служит гробницей Агатодемона, другая - Гермеса. Двух этих мудрецов разделяет тысячелетие, Агатодемон старший из них... Масуди, кроме того, сообщает, что халиф аль - Мамун в 820 году "вскрыл пирамиду Хеопса" и обнаружил клад золотых динариев. Другие авторы сообщают о других находках аль - Мамуна, в том числе и о трупах.</w:t>
        <w:br/>
        <w:t>Лауэр пишет, что "здравые суждения об истинном назначении пирамид стали складываться вновь в конце XV века. Когда в 1486 году уроженец Майнца Брейденбах осмотрел пирамиды, он заявил, что, по его мнению, это не житницы, построенные Иосифом... а гробницы древних царей".</w:t>
        <w:br/>
        <w:t xml:space="preserve">В это же время стали известны и "античные свидетельства" Геродота и Диодора, которые не только подтвердили мнение Брейденбаха и иже с ним, но и назвали имена этих "древних царей": Хеопс, Хефрен и Микерин (М.М. Постников справедливо отмечает, что на самих пирамидах (и внутри них) какие-либо иероглифические надписи отсутствуют, так что в отнесении пирамид этим царям мы до сих пор вынуждены полагаться на "античные свидетельства".). </w:t>
        <w:br/>
        <w:t>Однако несмотря на столь авторитетные свидетельства, конкуренция теории житниц с теорией гробниц продолжалась почти до XIX века. При этом теория гробниц имела тоже несколько вариантов. Например, в конце XVI века Иоганн Гельфрикус и Жан Палерн утверждали, что здесь может идти речь только о гробнице, приготовленной для фараона, который погиб в Красном море, преследуя иудеев.</w:t>
        <w:br/>
        <w:t>Любопытно, что все эти дискуссии шли только в Европе. Сами же арабы, жители Каира, еще в XIX веке придерживались версии "житниц Иосифа", хотя существовало и другое мнение, приписывающее строительство пирамид царю великанов Ганибн - Гану, жившему еще до Адама.</w:t>
        <w:br/>
        <w:t>Начало археологического изучения пирамид в XIX веке ознаменовалось целым каскадом разнообразнейших теорий по поводу их происхождения и назначения. Обзору и критике этих теорий Лауэр посвящает в своей книге целую главу "Мнимые секреты пирамид". Лауэр пишет, что в этой главе он в основном опирается на "интересный и исчерпывающий" труд В. Кингсленда "Великая пирамида в действительности и в теории", хотя и добавляет, что он не может "признать все выводы этого автора правильными и тем более присоединиться к нему, когда он предлагает, в частности, считать признанный в наши дни всеми египтологами факт, что Великая пирамида была сооружена, дабы служить усыпальницей Хеопсу, простой гипотезой. Он называет ее "теорией гробницы", и приравнивает ко всем прочим теориям...".</w:t>
        <w:br/>
        <w:t>Тем самым, отмечает М.М. Постников, Лауэр невольно проговаривается, что никаких реальных доказательств (кроме "свидетельств древних авторов") принадлежности Великой пирамиды Хеопсу не существует, так что наиболее сильный аргумент, к которому он может прибегнуть, это "единодушное признание этого факта всеми египтологами". Но когда же научные проблемы решались голосованием?</w:t>
        <w:br/>
        <w:t xml:space="preserve">Данных о том, что пирамиды предназначались для обитания многочисленных богов, как, скажем, вавилонские башни - зикку-раты, нет. Египтологи убеждены, что они не были и храмами или соборами, предназначенными для моления верующих, как христианские храмы. Многие египтологи утверждают: они строились только для захоронения фараонов. Для захоронения одного человека десятилетиями строились огромные сооружения! И нас учат в школах, что пирамиды возводились как усыпальницы фараонов. </w:t>
        <w:br/>
        <w:t>Но неужели тысячи жизней строителей приносились в жертву, чтобы один мертвый, пусть фараон, мог воспользоваться вечным покоем и бессмертием в потустороннем мире? Что-то не вяжется это с мудростью древних египтян (Истинный смысл пирамид нельзя понять, только исходя из особенностей религиозных верований древних египтян, как это утверждают многие исследователи, исходя из представления, что человек после бессмертия продолжает свой жизненный путь в царство бессмертия. Несомненно одно, утверждает западногерманский исследователь К. Керам, гигантские памятники, сооруженные царями IV династии сорок семь столетий назад, далеко выходят за рамки всего того, что предписывалось верой и религией (Керам К. Боги, гробницы, ученые. СПб., 1994).).</w:t>
        <w:br/>
        <w:t>Кстати, никогда никаких мумий в пирамидах не было найдено. Саркофаги находили, но пустые! Египтологи отсутствие мумий объясняют разграблением пирамид. Но пробраться в пирамиду - дело крайне сложное.</w:t>
        <w:br/>
        <w:t>В 1889 году известнейший исследователь пирамид англичанин Уильям Матью Флиндерс Питри в "царской усыпальнице" пирамиды (которую впоследствии назвали пирамидой Аменемхеда III) нашел два саркофага, стоящих в воде! Он стал ведрами собирать ее, подавать арабам, которые выливали ее наружу, и с трудом осушил усыпальницу. То, как попала вода в пирамиду, Питри не интересовало. А зря! В дальнейшем, объясняя наличие в камере воды, ученые предположили, что это подпочвенная вода. И никого даже не смутил вопрос, как могла попасть подпочвенная вода на такую высоту?! Всех, как и Питри, интересовал другой вопрос - как могли попасть в усыпальницу грабители?</w:t>
        <w:br/>
        <w:t xml:space="preserve">Действительно, это интересно. Ведь сам Питри, несмотря на все старания, не смог найти вход в пирамиду и попал туда, с трудом прорубив наклонный тоннель до самой камеры. Бригада рабочих-арабов трудилась несколько недель! Как же ухитрились проникнуть грабители - остается загадкой. Эта мысль мучила и Питри. Чтобы разгадать эту загадку, он обследовал все лабиринты коридоров, которые должны были вести к выходу (входу). Эта работа была крайне тяжелой, кропотливой и опасной для жизни. Питри подсчитал, что грабителям потребовалось бы полгода для проникновения в царскую гробницу, чтобы вынести ее сокровища, да и то при условии, если бы они знали вход в нее, который не смог найти сам знаток гробниц Питри! Нет, отсутствие мумий фараонов в пирамидах объяснить их разграблением нельзя. </w:t>
        <w:br/>
        <w:t>А может быть, пирамиды и не предназначались для захоронений и никто их не грабил?</w:t>
        <w:br/>
        <w:t>Известный испанский египтолог Ливрага Рицци, например, утверждает, что Большая пирамида (пирамида Хеопса) никогда не предназначалась для погребения, а являлась материальным воплощением знаний, выраженных через ее размеры и их соотношения. Большая пирамида приписывается Хеопсу (Хуфу), поскольку на гипсовом покрытии одной из вентиляционных камер над так называемой "царской камерой" обнаружили картуш (плита с именем фараона, обведенным овалом), неверно воспроизводящий его имя (или слово "Кем" - древнее название Египта). По его мнению, этот весьма сомнительный картуш мог быть поставлен значительно позже.</w:t>
        <w:br/>
        <w:t>Это подтверждает и Алан Ф. Элфорд. Самое очевидное доказательство подложности картуша - ряд ошибок, допущенных в найденных надписях и картушах, исполненных красной краской. Некоторые иероглифы написаны подозрительно неясно, другие - совершенно необычны и никогда раньше (как и впоследствии) не употреблялись в Египте. Алан Ф. Элфорд считает, что картуш Хуфу - результат бесстыдной археологической фальсификации.</w:t>
        <w:br/>
        <w:t>Российский специалист по исследованию наследия древних цивилизаций В.М. Уваров полностью отрицает назначение пирамид как место захоронений. В Египте есть особые места захоронений, особенно их много в Фивах (Город Фивы разделен на две части - Город Живых и Город Мертвых. Восточную часть Фив (Город Живых) населяло более 90 000 тыс. человек. В Египетских Фивах, как утверждает египтолог Хорхе Анхель Ливрага Рицци, не было рабов. В западной части города (Городе Мертвых) и находится так называемая Долина Царей, которую современные жители этих мест называют Вади-Биван-эль-Мулук, или Долина Царских врат. Это и есть место захоронений. В пещерах находятся гробницы, высеченные в скалах. Неподалеку от Долины Царей находятся так называемые, Долина Цариц и Долина Знати. Это одно из самых жарких мест на планете. В Городе Мертвых находилось братство жрецов, чьим символом был лежащий шакал.). Хоронили там в подземных гробницах, высеченных в скалах в Долине Царей.</w:t>
        <w:br/>
        <w:t xml:space="preserve">Служение культу мертвых и породило у египтян особую философию, мировоззрение - культ умерших. Это мировоззрение связано и с культом воды. Недаром среди множества богов особое почитание у них вызывал бог мертвых Осирис. Хотелось бы отметить, это трон Осириса всегда изображался стоящим в воде. Реку на пути душ, идущих в загробный мир, упоминают и древнеегипетские тексты пирамид. Водная преграда, которую предстоит перейти душам на своем пути, изображена и на саркофагах этрусков. Загробную реку Сандзу упоминают буддисты Японии. Только преодолев воды, могут достичь остров блаженных души китайских праведников. Через воды загробной реки пролегает путь в Страну мертвых у жителей Индонезии. Река окружает мир ушедших у ацтеков. Аборигены Австралии считают, что души умерших ждут "бесконечные воды (река)". В русских поверьях душа умершего идет в загробный мир "через реку", "по воды". Таким образом, идея загробной жизни отождествляется у древних с идеей воды. Кстати, согласно древним мифам, души умерших перевозит через огромную реку в потусторонний мир перевозчик Харон. А в этом имени мы узнаем хорошо известное русское слово хоронить. </w:t>
        <w:br/>
        <w:t>Недаром в гробнице Тутанхамона было найдено большое количество макетов лодок. От великолепно исполненной лодки из алебастра, расположенной на сосуде, изображающем искусственное озеро (когда сосуд заполняется водой, создается ощущение, что лодка качается на волнах, управляемая двумя гребцами), до лодок, имеющих явно магическое значение - плавание по водам загробной реки Аменти.</w:t>
        <w:br/>
        <w:t>Самое удивительное, что рядом с пирамидой Хеопса обнаружены засыпанные песком огромные морские суда. Корабли в пустыне! Одно судно с высоким носом имеет длину свыше 30 метров. Другое, длиной 43 метра и водоизмещением 40 тонн, в настоящее время хранится в Музее лодок. Оно сделано из кедра 4500 лет назад, как утверждают египтологи, и находится в идеальном состоянии. Все характеристики судна свидетельствуют о том, что оно предназначалось для плавания по морю, а не по спокойному Нилу.</w:t>
        <w:br/>
        <w:t>Культ мертвых, связанный с культом воды, и объясняет, возможно, наличие воды в пирамиде, найденной Питри.</w:t>
        <w:br/>
        <w:t>Впрочем, не только египетские пирамлды ассоциируются с водой. Пирамиды в Мексике также удивительным образом связаны с водой. Так, американский ученый Альфред Шлеммер считает, что улица мертвых, которая идет от пирамиды Луны, никогда не была улицей, а скорее водным каналом, снабженным рядом шлюзовых устройств. Эти шлюзы и сейчас хорошо видны. Но в пирамиде Луны никогда не был обнаружен источник воды. Обследование же шлюзовых устройств показало, что вода в древности все же была, причем, вероятно, в больших количествах. Г. Хэнкок, автор книги "Следы богов", также отмечает, что вода здесь была доминирующим мотивом. Так, храм Кецалькоатля, представляющий собой также пирамиду и находящийся рядом с этой улицей мертвых, украшен несомненной символикой воды: волнистым орнаментом, напоминающим волны, и большим количеством прекрасно вырезанных морских раковин. "Кстати, - отмечает он, - пирамида Акапана в далеком Тиауанако также была окружена водой - преобладающий мотив - совсем как здесь, в Теотиуа-кане".</w:t>
      </w:r>
    </w:p>
    <w:p>
      <w:pPr>
        <w:pStyle w:val="Style14"/>
        <w:ind w:left="720" w:right="720" w:hanging="0"/>
        <w:jc w:val="center"/>
        <w:rPr/>
      </w:pPr>
      <w:r>
        <w:rPr/>
        <w:drawing>
          <wp:inline distT="0" distB="0" distL="0" distR="0">
            <wp:extent cx="1714500" cy="1800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0" r="-21" b="-20"/>
                    <a:stretch>
                      <a:fillRect/>
                    </a:stretch>
                  </pic:blipFill>
                  <pic:spPr bwMode="auto">
                    <a:xfrm>
                      <a:off x="0" y="0"/>
                      <a:ext cx="1714500" cy="1800225"/>
                    </a:xfrm>
                    <a:prstGeom prst="rect">
                      <a:avLst/>
                    </a:prstGeom>
                  </pic:spPr>
                </pic:pic>
              </a:graphicData>
            </a:graphic>
          </wp:inline>
        </w:drawing>
      </w:r>
    </w:p>
    <w:p>
      <w:pPr>
        <w:pStyle w:val="Style14"/>
        <w:ind w:left="720" w:right="720" w:hanging="0"/>
        <w:rPr/>
      </w:pPr>
      <w:r>
        <w:rPr/>
        <w:t>Почему-то никто из исследователей не обращает внимание и на замечание Геродота, который говорил о подземном канале, через который воды реки проникали внутрь пирамиды Хеопса!</w:t>
        <w:br/>
        <w:t>Но для чего же была нужна вода в пирамидах?</w:t>
        <w:br/>
        <w:t>Остается открытым и вопрос: для чего же строили пирамиды, если в них не хоронили? К нему добавляется новый вопрос: почему культ мертвых достиг такой гипертрофированной силы в Египте?</w:t>
        <w:br/>
        <w:t>А.Т. Фоменко считает, что египетское "поле пирамид" - единое кладбище для огромной Великой (Монгольской) Русской империи, где хоронили ее великих людей. Египет был имперской усыпальницей. Покойных императоров, членов их семей, высокопоставленных чиновников империи бальзамировали и увозили в Египет, где и хоронили. По его мнению, фараонами называли не живых властителей Египта, а царственных покойников империи.</w:t>
        <w:br/>
        <w:t>AT. Фоменко доказывает, что острой необходимости в специальном ритуале бальзамирования египетских правителей не было. Трупы в раскаленных песках Египта не гниют, а высыхают. Другое дело - захоронение в Египте правителей других географических регионов. Чтобы предохранить тело от гниения во время долгого пути, жрецы вынуждены были придумать бальзамирование как единственное средство сохранения тела.</w:t>
        <w:br/>
        <w:t>Рассмотрение Египта как единой усыпальницы империи объясняет культжоды, миф о Хароне. Как мы говорили, Харон - перевозчик умерших из реального мира в Страну мертвых. Он везет их в лодке через "громадную реку". Но моря в те времена изображались на картах как огромные реки. Дело в том, что мореплавание было каботажным, то есть плыли вдоль берегов. Плыть через "реку" - то есть попасть в Страну мертвых. Вот почему в усыпальницах мы находим и изображения лодок, а рядом с пирамидами засыпанные песком настоящие морские суда.</w:t>
        <w:br/>
        <w:t>Строительство пирамид не было тяжкой обязанностью, налагаемой на местных жителей безумным фараоном. Это была их работа, они за счет погребальных обрядов и туризма жили! Таким образом, Египет - кладбище великих людей Европы, а египтяне - великие могильщики Великой империи. Вот почему философия Египта - культ мертвых.</w:t>
      </w:r>
    </w:p>
    <w:p>
      <w:pPr>
        <w:pStyle w:val="Normal"/>
        <w:ind w:firstLine="540"/>
        <w:rPr/>
      </w:pPr>
      <w:r>
        <w:rPr/>
      </w:r>
    </w:p>
    <w:p>
      <w:pPr>
        <w:pStyle w:val="Style14"/>
        <w:ind w:left="720" w:right="720" w:hanging="0"/>
        <w:jc w:val="center"/>
        <w:rPr>
          <w:b/>
          <w:b/>
          <w:bCs/>
        </w:rPr>
      </w:pPr>
      <w:r>
        <w:rPr>
          <w:b/>
          <w:bCs/>
        </w:rPr>
        <w:t>ДРЕВНИЕ О ДРЕВНЕМ</w:t>
      </w:r>
    </w:p>
    <w:p>
      <w:pPr>
        <w:pStyle w:val="Style14"/>
        <w:ind w:left="720" w:right="720" w:hanging="0"/>
        <w:rPr/>
      </w:pPr>
      <w:r>
        <w:rPr/>
        <w:t>Единодушное мнение египтологов состоит в том, что пирамиды были построены как усыпальницы фараонов IV династии Хеопса (Хуфу), Хефрена (Хафра) и Микерина (Менкаура). То, что это гробницы, обосновывается аналогией с так называемыми малыми пирамидами, которые, по-видимому, действительно являются усыпальницами царей, но то, что это гробницы именно Хеопса, Хефрена и Микерина, основывается исключительно на сообщениях Геродота и Диодора.</w:t>
        <w:br/>
        <w:t>Геродот пишет, что "Хеопс вверг страну в пучину бедствий. Прежде всего, он повелел закрыть все святилища и запретил совершать жертвоприношения. Затем заставил всех египтян работать на него. Десять лет пришлось измученному народу строить дорогу, по которой тащили каменные глыбы. Сооружение же самой пирамиды продолжалось 20 лет".</w:t>
        <w:br/>
        <w:t>Геродот описывает технику строительства пирамиды, ужасаясь ее дороговизне и приводя пикантные подробности. Например, Хеопс, нуждаясь в деньгах, отправил собственную дочь в публичный дом. Геродот считает, что годы правления Хеопса и Хефрена были временем величайших бедствий для Египта. Египтяне так ненавидят этих царей, что с неохотой называют их имена. Даже и пирамиды эти называют пирамидами пастуха Филитиса, который во времена Хеопса пас свои стада в этих местах,</w:t>
        <w:br/>
        <w:t>К следующему фараону, Микерину, Геродот, напротив, относится очень тепло, сочувственно излагая тяжкие удары судьбы, которые его поразили, и подчеркивая, что "его особенно восхваляют египтяне" за его "праведность" и за то, что он "открыл храмы и освободил измученный тяготами народ, отпустив его трудиться (на своих полях) и приносить жертвы". Тем не менее в конце биографии Микерина неожиданно выясняется, что "и этот царь также оставил пирамиду, хотя и значительно меньше отцовской".</w:t>
        <w:br/>
        <w:t>Интересно, что следующим за Микерином царем Геродот называет Асихиса и тем самым, по уверению его комментатора, "делает здесь скачок от конца IV династии (ок. 2480 года до н.э.) к началу эфиопского владычества в Египте (ок. 715 года до н.э.)", то есть более чем на полторы тысячи лет!</w:t>
        <w:br/>
        <w:t>Суховатую информацию Геродота дополняет живописными подробностями другой "античный" автор, Диодор: "Хотя два царя и приказали построить пирамиды, которые должны были служить для них гробницами, однако ни один из них не был там погребен. Ибо народ, обреченный на тяжкий изнуряющий труд, возмущенный жестокостью этих царей, поклялся, что тела их будут вытащены из гробниц и разорваны на куски. Оба царя, которых осведомили об этом, перед смертью поручили друзьям похоронить их в другом, надежном и тайном месте".</w:t>
        <w:br/>
        <w:t>Диодор, подобно Геродоту, только красноречивее, выражает свое сострадание египетскому народу, который был вынужден трудиться ради прославления высокомерных и жестоких владык. В этом ему вторит и Плиний, который добавляет, что "в силу справедливого возмездия они (цари) преданы забвению и историки даже не могут прийти к согласию в вопросе об именах тех, кто был инициатором столь ненужных сооружений".</w:t>
        <w:br/>
        <w:t>В трудах древних авторов мы видим все: и объяснения, почему забыты имена царей - инициаторов строительства пирамид, и почему пирамиды пусты, и гражданскую скорбь по поводу мучений непосредственных их строителей и даже ростки негодования самих этих строителей.</w:t>
        <w:br/>
        <w:t>Современные историки, во всем следуя схеме, намеченной Геродотом и Диодором, отбрасывают невероятные с их точки зрения детали (например, направление Хеопсом собственной дочери в публичный дом; кстати сказать, именно эта деталь, по нашему мнению, "Геродотом" не выдумана, она лишь им неправильно истолкована) и заменяют их другими подробностями, которые (опять-таки по их мнению) непременно должны были иметь место. Мы не будем этим заниматься, а попробуем проанализировать исходную информацию Геродота.</w:t>
        <w:br/>
        <w:t>В первую очередь удивление вызывает сообщение Геродота, что "египтяне так ненавидят этих царей, что с неохотой называют их имена". Морозов пишет: "Но разве так бывает когда-нибудь в действительности? Ведь тех, кого ненавидят, наоборот, ругают без конца, много больше тех, кого любят. Да это, выходит, и неправда".</w:t>
        <w:br/>
        <w:t>"Немногие остатки египетских воспоминаний, дошедшие до нас от времени Ху - Фу, - говорит Бругш, - выставляют его совсем в другом свете, чем рассказы о нем греков. Есть надпись на скале в Вади - Магара, славящая Ху - Фу, как уничтожившего своих врагов".</w:t>
        <w:br/>
        <w:t>Мы видим, что ненависть египтян к Хеопсу Геродот явно выдумал то ли для подчеркивания злонравия Хеопса, то ли как объяснение, почему его имя забыто и заменено именем пастуха Филитиса.</w:t>
        <w:br/>
        <w:t xml:space="preserve">Далее Геродот пишет, что "Хеопс заставил всех египтян работать на него", и имилицирует, что строительство пирамиды разорило страну. Это тоже очень странно. </w:t>
        <w:br/>
        <w:t>Роль личности в истории совсем не столь велика, как это представлялось, например, Геродоту. Исторические герои вроде, скажем, Наполеона только потому достигли успеха, что они наилучшим образом выражали стремления господствующего класса и его правящей верхушки и находили опору в достаточно широких слоях общества. Какую же опору мог найти, скажем, Хеопс в строительстве пирамиды, которая нужна была только ему самому и только после его смерти? Аристократия страдала от строительства, потому что с ее поместий отрывались рабочие руки для строительства пирамиды, а свободное население - потому, что оно было вынуждено принимать прямое участие в этом строительстве. Духовенство (жрецы) также не могло быть довольно постройкой пирамиды, поскольку на время строительства Хеопс "повелел закрыть все святилища". Получается, что единственной опорой Хеопса в его колоссальном предприятии было только религиозное суеверие масс и его авторитет как бога и автократора.</w:t>
        <w:br/>
        <w:t>Материалистически мыслящие историки, понимая всю невозможность строительства пирамиды без широкой социальной основы, пытались придумывать всевозможные схемы. Например, утверждалось - хотя это прямо противоречит информации Геродота, -что существовал широкий слой собственников и жрецов, которые наживались на строительстве пирамиды, и они-то и составляли социальную опору Хеопса. Другая, прямо противоположная точка зрения признает, что постройка пирамид "должна была вызвать сильное недовольство в среде номовой знати и народных масс" и что это якобы в конце концов (через полторы сотни лет!) "привело к некоторым политическим изменениям".</w:t>
        <w:br/>
        <w:t>Морозов отмечал, что стоимость пирамид и колоссальность необходимых трудовых затрат должны были вконец обескровить страну (это понимал еще Геродот и подчеркивал своим анекдотом о дочери Хеопса). Поэтому невозможно говорить о "широких слоях собственников", обогащавшихся при строительстве пирамид.</w:t>
        <w:br/>
        <w:t>Что касается пресловутого "недовольства", то, конечно, ни аристократия, ни массы свободного населения не стали бы терпеть разорения полторы сотни лет (столько, по Геродоту, царствовали Хеопс, Хефрен и Микерин), а довольно быстро приняли бы свои меры (вполне достаточно было бы, например, некоторое равнодушие и безразличие работников, чтобы намертво застопорить такое колоссальное предприятие).</w:t>
        <w:br/>
        <w:t>Сомнения вызывают и сроки строительства пирамид, указанные Геродотом: 20 - 30 лет на каждую. Даже самые грубые прикидки показывают, что эти сроки должны быть, по-видимому, увеличены в несколько раз. В указанные Геродотом сроки невозможно перевезти и аккуратно уложить те миллионы тонн камня, из которых состоят пирамиды. Это было бы трудно даже при современной технике.</w:t>
        <w:br/>
        <w:t>Если это действительно так, то, следовательно, пирамиды сооружались при жизни не одного поколения, а потому никак не могли строиться в качестве усыпальниц здравствующих царей.</w:t>
      </w:r>
    </w:p>
    <w:p>
      <w:pPr>
        <w:pStyle w:val="Style14"/>
        <w:ind w:left="720" w:right="720" w:hanging="0"/>
        <w:jc w:val="center"/>
        <w:rPr/>
      </w:pPr>
      <w:r>
        <w:rPr/>
        <w:drawing>
          <wp:inline distT="0" distB="0" distL="0" distR="0">
            <wp:extent cx="2857500" cy="1571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3" r="-13" b="-23"/>
                    <a:stretch>
                      <a:fillRect/>
                    </a:stretch>
                  </pic:blipFill>
                  <pic:spPr bwMode="auto">
                    <a:xfrm>
                      <a:off x="0" y="0"/>
                      <a:ext cx="2857500" cy="1571625"/>
                    </a:xfrm>
                    <a:prstGeom prst="rect">
                      <a:avLst/>
                    </a:prstGeom>
                  </pic:spPr>
                </pic:pic>
              </a:graphicData>
            </a:graphic>
          </wp:inline>
        </w:drawing>
      </w:r>
    </w:p>
    <w:p>
      <w:pPr>
        <w:pStyle w:val="Style14"/>
        <w:ind w:left="720" w:right="720" w:hanging="0"/>
        <w:rPr/>
      </w:pPr>
      <w:r>
        <w:rPr/>
        <w:t>Да и вообще, как справедливо замечает Морозов, земные цари всегда более склонны заботиться о своей земной жизни и власти, чем о загробной. Даже римские папы не строят себе заживо гробниц. "Забота о них всегда возлагалась людьми на своих переживающих родственников, которые и воздвигали посильно богатые мавзолеи".</w:t>
        <w:br/>
        <w:t xml:space="preserve">Таким образом, при мало-мальски критическом анализе все сообщения Геродота оказываются полны несуразиц. Ясно, что Геродот излагает не факты, а некую концепцию, цель которой -объяснить происхождение пирамид. </w:t>
      </w:r>
    </w:p>
    <w:p>
      <w:pPr>
        <w:pStyle w:val="Style14"/>
        <w:ind w:left="720" w:right="720" w:hanging="0"/>
        <w:jc w:val="center"/>
        <w:rPr>
          <w:b/>
          <w:b/>
          <w:bCs/>
        </w:rPr>
      </w:pPr>
      <w:r>
        <w:rPr>
          <w:b/>
          <w:bCs/>
        </w:rPr>
        <w:t>ЦАРСКОЕ КЛАДБИЩЕ, ИЛИ ГОРОД МЕРТВЫХ</w:t>
      </w:r>
    </w:p>
    <w:p>
      <w:pPr>
        <w:pStyle w:val="Style14"/>
        <w:ind w:left="720" w:right="720" w:hanging="0"/>
        <w:rPr/>
      </w:pPr>
      <w:r>
        <w:rPr/>
        <w:t>Рассмотрим гипотезу Н. А. Морозова, М.М. Постникова, А.Т. Фоменко и Г. В. Носовского о назначении пирамид. Они исходят из того, что стоимость пирамид и необходимые для их постройки трудовые затраты столь велики, что даже такая богатая и многолюдная страна, как Египет, не могла их себе позволить, не принеся в жертву свое хозяйство.</w:t>
        <w:br/>
        <w:t>По мнению Морозова, пирамиды строились усилиями всех стран Средиземноморского бассейна, каждая из которых командировала в Египет отряды строителей (надо полагать, добровольцев) и организовывала их снабжение, питание и культурный досуг.</w:t>
        <w:br/>
        <w:t>Объем необходимого труда был столь велик, что строительство каждой пирамиды продолжалось не менее сотни лет. За это время первоначальный энтузиазм поостыл, и постепенно строительство было прекращено.</w:t>
        <w:br/>
        <w:t>Строительство пирамид требовало широкой поддержки народа и энтузиазма (В трудах современных историков, отмечает он, можно встретить утверждения, что пирамиды были построены в основном рабским трудом. В этой связи любопытно, что на многочисленных египетских барельефах, изображающих трудовые процессы, почти полностью отсутствуют рабы. Таким образом, объективные факты не подтверждают традиционного мнения, что экономика Египта была основана на труде рабов.).</w:t>
        <w:br/>
        <w:t>Что же вызвало столь широкий и сравнительно долго державшийся энтузиазм населения всего Средиземноморья, энтузиазм, позволивший провести в жизнь такой амбициозный проект, как строительство пирамид? Каким нуждам широких масс (Одновременно поддержка привилегированных слоев и государства, без организующей роли которых строительство было бы невозможно.</w:t>
        <w:br/>
        <w:t>Дополнительные налоги, добровольно-обязательные пожертвования как денежные, так и натуральными продуктами хозяйства, отток в Египет в составе трудовых - скорее всего молодежных, - отрядов наиболее трудоспособного населения и т.д. и т.п.) отвечал этот проект, что они поддерживали его, несмотря на всевозможные жертвы3, на которые им приходилось идти?</w:t>
        <w:br/>
        <w:t>Н. А. Морозов полагает, что причина была в сакральном, священном характере пирамид, которые задумывались и строились как усыпальницы великих государственных и религиозных вождей, основателей религиозных вероучений.</w:t>
        <w:br/>
        <w:t xml:space="preserve">В параллелизме Абидосской таблицы с родословием Иисуса Хеопсу соответствует Авраам, чье имя, означающее "Отец Рима", идеально подходит для основателя Средиземноморской клерикальной империи и библейского культа Диоклетиана - Моисея. Поэтому Морозов считает, что главная из трех великих пирамид (пирамида Хеопса) воздвигнута над Диоклетианом (он же Моисей, он же Авраам). </w:t>
        <w:br/>
        <w:t>Преемник Авраама Исаак ("Распространитель письмен"), параллельный Дедефре, преемнику Хеопса, аналогичен с этой точки зрения Констанцию Хлору, преемнику Диоклетиана. Пирамиды у него нет. С точки зрения Н. А. Морозова, причина очевидна: Исаак - Хлор был верным последователем Авраама - Диоклетиана, новой религии не основывал и потому пирамиды не удостоен.</w:t>
        <w:br/>
        <w:t>"Преемник Исаака - богоборец Иаков, первый увидевший лестницу на небо - Зодиакальный круг для движения планет, более всего соответствует Арию, которому, по-видимому, и воздвигнута вторая великая пирамида, - пишет Н.А. Морозов. -А последний библейский патриарх - теократ Иуда Иаковлев как будто соответствует евангельскому апостолу тоже Иуде Иаков-леву. Но это имя значит просто "богославный" (ИЕ - УДЕ), или "православный", а потому может обозначать и евангельского Христа, и его двойника, основателя православной литургии Василия Великого, которому, таким образом, под иероглифическим именем Менк - Рэ (греческое Менкавра) воздвигнута третья великая пирамида, может быть, вместо первой простой, из которой могли перенести его мумию в более подходящее место, так как гроб тут оказался пуст. Но относительно его было, по-видимому, много разногласий, и ему приведено много прозвищ..."</w:t>
        <w:br/>
        <w:t>Существование трех великих пирамид указывает на существование трех влиятельных сект, почитающих в качестве основателей трех великих религиозных вождей, которые в последующем расщепились в целый ряд государственных и клерикальных деятелей. Эти секты соревновались в постройке наиболее величественного памятника своему основателю, чтобы подчеркнуть его святость и посмертное могущество. Многочисленные паломники, приходившие поклониться гробницам, поддерживали рвение строителей, финансировали их и, надо думать, считали угодным для души лично прибавить к пирамиде хотя бы один камень.</w:t>
        <w:br/>
        <w:t xml:space="preserve">Эта теория Н. А. Морозова, отмечает М.М. Постников, объясняет все особенности пирамид и снимает все трудности традиционного объяснения. К тому же она может быть подкреплена и некоторыми дополнительными соображениями. </w:t>
        <w:br/>
        <w:t>Морозов считал, что пирамиды были явными предшественниками православных колоколен. Посмотрите на любую из наших церквей. Что вы в них видите? Прежде всего, перед вами поднимается как можно выше к небу колокольня, заметная уже издали. По первичному плану, осуществляющемуся почти всегда и теперь... она четырехугольная и, подобно египетским пирамидам, всегда ориентирована своими четырьмя сторонами "на четыре стороны света", так как землю в древности считали тоже квадратом. Это и есть новейшая "египетская пирамида", лишь ради экономии в материале сузившая свое основание. Она не имеет более вида надгробной насыпи благодаря только успехам строительного искусства. Пирамидальная же форма была прообразом всякой башни. Когда еще не было цемента, было трудно построить высокое сооружение с отвесными стенами... Поневоле приходилось делать ступенчатую башню в виде пирамиды, которую к тому же от поколения к поколению, от царя к царю можно было беспредельно надстраивать новым рядом камней.</w:t>
        <w:br/>
        <w:t>Что вы видите к востоку от современной церкви? Алтарь, прикрытый от дождя куполом, то есть храм, а под алтарем обязательно "мощи", то есть хотя бы кусочек мумии того святого, которому тут должно молиться.</w:t>
        <w:br/>
        <w:t>Совершенно аналогично, к востоку от пирамиды всегда располагался храм, который египтологи без достаточных оснований называют "заупокойным", а в самой пирамиде обязательно предусмотрено помещение для мумии.</w:t>
        <w:br/>
        <w:t>А относительно того, что это были специальные кладбищенские храмы, основанные обязательно на мощах святых, красноречиво свидетельствует то, что около пирамиды Хуфу мы видим, как около христианской церкви, огромное количество непирамидальных частных гробниц.</w:t>
        <w:br/>
        <w:t>Итак, несомненно, подчеркивает Н. А. Морозов, пирамиды были колокольнями специальных принильских кладбищенских храмов особого образца, давших схему для дальнейших христианских церквей.</w:t>
        <w:br/>
        <w:t xml:space="preserve">Бесспорная близость пирамид к колокольням, означающая, что пирамиды были прототипом колоколен, говорит о том, что религия строителей пирамид должна быть прототипом христианской религии, а следовательно, лицами, чьими гробницами должны были стать пирамиды, - являются основатели христианской религии. Таким образом, мы снова возвращаемся к Моисею, Аарону - Арию и Иисусу. </w:t>
        <w:br/>
        <w:t>Морозов также отмечает, что в библейских книгах Царств постоянно упоминаются какие-то являющиеся предметом поклонения "высоты" (БМУТ), на которых горят огни и совершаются религиозные обряды. Теперь читателю должно быть очевидно, что этими высотами являются пирамиды, особенно если вспомнить, что хотя вопрос о происхождении слова "пирамида" считается еще не решенным, одна из наиболее распространенных этимологии производит это слово от греческого "пир" - "огонь", "пламя", из-за огней, которые зажигались на вершине пирамиды.</w:t>
        <w:br/>
        <w:t>Ко времени, когда окончательно кристаллизовались книги Царств, первоначальное происхождение пирамид уже забылось, хотя поклонение им еще осталось. Это объясняет, почему авторы книг Царств рассматривают этот культ как еретический.</w:t>
        <w:br/>
        <w:t>Н. А. Морозов полагает, что представление о пирамидах как гробницах великих святых неполно. Действительно, как бы мы ни любили и ни уважали своих мертвецов, тратить многие годы и колоссальные средства на сооружение их усыпальниц никто, конечно, не будет. Для покойников всегда строились посильно богатые мавзолеи, и хотя, скажем, замоскворецкие купцы и состязались в богатстве своих фамильных склепов, но что-то неизвестно, что хотя бы один из них разорился на их строительстве.</w:t>
        <w:br/>
        <w:t>Строители пирамид явно должны были преследовать какие-то свои, личные цели, иначе невозможно объяснить их многолетние усилия и невероятные траты.</w:t>
        <w:br/>
        <w:t>Здесь остается признать лишь то, что люди того времени думали, будто погребенные тут великие святые поведут их на небо, и каждая из трех сект, конкурируя с другой, строила над их телами удобные лестницы для этого, а больших лестниц тогда нельзя было физически сделать, иначе как в виде пирамид.</w:t>
        <w:br/>
        <w:t>Соблазн же для такой постройки был велик. Дело в том, что голубая лазурь небес... кажется для наивного, не подготовленного наукой человека не выше чем несколько десятков сажен над его головой. Я вспоминаю, как и сам, лет семи или восьми, когда еще держался библейского представления о небе как о хрустальном колпаке над землей... старался много раз определить его высоту. Я заключил, что небо должно находиться не выше чем в 50 саженях над поверхностью земли и что построить туда большую лестницу вполне возможно.</w:t>
        <w:br/>
        <w:t>Все эти детские размышления, которые, конечно, в совершенно таком же виде приходили и всем самостоятельно пробуждающимся наивным умам, неизбежно должны были в свое время возникнуть в головах самых выдающихся мыслителей древности, стоявших на библейской точке зрения. А мысль взобраться на небо должна была казаться не только им, но и всему населению страны такой привлекательной, что оно не прочь было массами пойти на такую приманку и потратить на нее много лет своего собственного труда... И конечно, такую лестницу на небо надо было строить под покровительством лишь самых величайших святых - Моисея, Аарона, Христа...</w:t>
        <w:br/>
        <w:t>...Три величайшие египетские пирамиды являются с этой точки зрения лишь трагическими памятниками древних заблуждений, через которые должна была неизбежно пройти наука о строении вселенной, прежде чем достигнуть современного учения о бездонности небесных пространств.</w:t>
        <w:br/>
        <w:t>В связи со всем сказанным выше встает вопрос: почему именно в Египте решили строить усыпальницы - пирамиды? А потому, отвечает Н. А. Морозов, что "когда уже возникли сухопутные и морские сношения между береговыми охранами Средиземноморского этнического бассейна, тогда неизбежно стали распространяться рассказы о чудесах далеких стран. В Сицилии вечно дымится огромная гора - жертвенник небесному богу, и у Неаполитанского залива на Везувии находится жилище бога-громовержца и по-трясателя земли. А в Египте есть не меньшее чудо: люди после смерти там не гниют, около Мемфиса есть "Святая земля", в которую запрещен вход нечистым духам, пожирающим тела умерших. Тела остаются там нетленными.</w:t>
        <w:br/>
        <w:t>Такие рассказы, конечно, были вызваны до периода бальзамирования тем простым обстоятельством, что под влиянием совместного действия солнечных лучей и жгучего самума трупы людей и животных, брошенные на границе пустыни, должны были часто высыхать, и потом заносились песком.</w:t>
        <w:br/>
        <w:t>Для властелинов земли в арианско - христианский период, уже понявших неизбежность не только чужой, но и собственной смерти, наиболее ужасной перспективой, конечно, была мысль оказаться обглоданными потом до костей какими-то прожорливыми, вонючими, погаными духами. А потому и мысль быть погребенными в "Святой земле", где их тела в полной целости будут дожидаться всеобщего воскресения мертвых, должна была казаться особенно заманчивой.</w:t>
        <w:br/>
        <w:t xml:space="preserve">В результате этого эллино-египетские властелины (Имеются в виду "римские императоры".) могли приказывать своим наследникам отвезти себя для погребения обязательно в Египет, на Гизехское поле. А для наибольшего предохранения от гниения на дороге мог быть придуман и обычай бальзамирования. </w:t>
        <w:br/>
        <w:t>Таково, по мнению Н. А. Морозова, наиболее естественное объяснение исключительного обилия мумий и грандиозных гробниц в долине Нила. Их вызвал не человеческий местный произвол, а сама его стихийная природа.</w:t>
        <w:br/>
        <w:t>М.М. Постников, впрочем, думает, что обычай привозить забальзамированные трупы в Египет зародился значительно ранее, а арианско - христианские владыки просто им воспользовались. И вот в Египет везут трупы не только владык, но и всех, кто это мог себе позволить, - крупных чиновников, родовитых аристократов, богатых купцов. Поэтому-то в Египте, по мнению М.М. Постникова, так велика плотность захоронений и храмов.</w:t>
        <w:br/>
        <w:t>По-видимому, отмечает он, первоначально, да и долгое время потом, хоронили не в пирамидах, а в прямоугольных склепах, которые теперь египтологи называют арабским словом "ма-стаба". Обычай хоронить в пирамидах (конечно, только царей и лиц, особо к ним приближенных) появился, надо думать, поздно, уже в подражание трем великим пирамидам.</w:t>
        <w:br/>
        <w:t>Подкреплением этой теоретической конструкции служит тот факт, что не сохранилось ни одной гробницы римских ранневи-зантийских императоров. Самой ранней императорской гробницей является гробница Теодориха в Равенне.</w:t>
        <w:br/>
        <w:t>Факт отсутствия усыпальниц императоров давно уже мучил историков, но они так и не смогли придумать ему рационального объяснения. С точки же зрения Н. А. Морозова, никакой проблемы нет: мумии всех императоров находятся (или, точнее, находились до вывоза их в европейские музеи) в Египте.</w:t>
        <w:br/>
        <w:t>Очень интересно вопрос о месте захоронения римских императоров (под псевдонимом богоборческих и богословских царей) решается в Библии. Оказывается, что он связывается с неким "городом Давида" (ЕЙР - ДУД), что означает "город Возлюбленного". Этот город упоминается в Библии только в книгах Царств и в том, что переписано из них в книгах Паралипоменон.</w:t>
        <w:br/>
        <w:t>Н. А. Морозов полагает, что "по совокупности обстоятельств... можно заключить, что "городом Возлюбленного" скорее всего называлось поле пирамид ("поле царских гробниц") близ Мемфиса". Конечно, отождествлять "город Давида" с теперешним Иерусалимом невозможно хотя бы потому, что, несмотря на усердные поиски, никаких следов царских гробниц в нем не обнаружено.</w:t>
        <w:br/>
        <w:t>Г.В. Носовский и А.Т. Фоменко также подчеркивают, что Египет был одним из основных религиозных центров как Византийской империи X - XIII веков, так и Великой "Монгольской" империи XIV - XVI веков. Здесь был сосредоточен культ мертвых.</w:t>
        <w:br/>
        <w:t>В силу обнаруженных ими династических параллелизмов, погребения иудейских царей - это захоронения византийских ромейских императоров X - XIII веков н.э., великих "монгольских" князей-ханов XIV - XVI веков н.э., турецких султанов-атаманов эпохи XIII - XVII веков н.э., мамелюкских - казацких правителей XIII - XVII веков н.э.</w:t>
        <w:br/>
        <w:t>Скорее всего, библейский "город Давида" - не жилой город, а огромный некрополь, царское кладбище, Город Мертвых. В этом некрополе, следуя статистическим династическим параллелизмам, похоронены по крайней мере правители, известные в том числе и под их следующими многочисленными "античными" именами: Диоклетиан, Константин I, Констанций I Хлор, Юлий Цезарь, Помпеи, Феодосии I Великий и т.д. (Кстати, в скалигеровской истории гробницы этих правителей считаются утерянными. Неизвестны даже места их захоронений.) Фоменко и Носовский полагают, что рядом с правителями были захоронены и их ближайшие родственники, члены царских семей, высшие государственные чиновники, церковные иерархи и т.д.</w:t>
        <w:br/>
        <w:t>Где же большой погребальный комплекс? Такой некрополь существует, причем один. Это - знаменитое поле пирамид и гробниц в Гизе, в Египте. Бальзамирование трупов скорее всего возникло именно с целью предохранения их от гниения по дороге, во время длительной перевозки через Средиземное море, если царь умирал не в Египте.</w:t>
        <w:br/>
        <w:t>Считается, что "древние" египетские жрецы всеми силами стремились предохранить захороненные мумии великих фараонов от "древних" грабителей. Надо признать, что "заботились" они о мумиях довольно странным образом. Сначала фараонов пышно хоронили, но вскоре жрецы тайком вынимали мумию и перезахороняли ее в другом, тайном месте. Так, например, во времена XXI и XXII династий были спрятаны вместе мумии Секнекры, Яхмоса, Аменхотепа I, Тутмоса I, Тутмоса II, Тутмоса III, Сети I, Рамзеса II, Рамзеса III, некоторых жрецов Амона и ряд других, которые не удалось идентифицировать.</w:t>
        <w:br/>
        <w:t xml:space="preserve">В гробнице Аменхотепа II помимо его собственной были найдены мумии Тутмоса IV, Аменхотепа III, Менептаха, Сиптаха, Сети II, Рамзеса IV, Рамзеса V, Рамзеса VI, царицы Тэйе, а также двух неизвестных женщин и ребенка. Небольшие боковые камеры или часовни также стали использоваться для того, чтобы спрятать сокровища, как в гробнице Аменхотепа II, где исследователь Лоре обнаружил и сфотографировал, как несколько мумий были просто свалены в кучу, а одна мумия принца даже угодила в ритуальную ладью хозяина гробницы. Наверное, мы уже никогда не узнаем о причинах такой крайней спешки и о тех преследованиях и преступлениях, которые предшествовали этому. </w:t>
        <w:br/>
        <w:t>По мнению авторов новой хронологии, все это происходило не в глубокой древности, как считают египтологи, а в начале XIX века, когда в Египет вторглась французская армия Наполеона, в 1798 году. Вскоре войска египетских мамелюков были разгромлены, а затем началась кровавая резня. Мамелюков попросту уничтожали.</w:t>
        <w:br/>
        <w:t>По их мнению, последние мамелюки и их священники судорожно пытались спасти от захватчиков хотя бы часть своих святынь, поспешно пряча мумии, сокровища и т.д. Залив кровью Египет, победители-европейцы и их союзники, естественно, постарались потом переложить ответственность за уничтожение и порчу многих памятников на самих "древних фараонов", "древних грабителей", "древних гиксосов" и т.д.</w:t>
      </w:r>
    </w:p>
    <w:p>
      <w:pPr>
        <w:pStyle w:val="Style14"/>
        <w:ind w:left="720" w:right="720" w:hanging="0"/>
        <w:jc w:val="center"/>
        <w:rPr>
          <w:b/>
          <w:b/>
          <w:bCs/>
        </w:rPr>
      </w:pPr>
      <w:r>
        <w:rPr>
          <w:b/>
          <w:bCs/>
        </w:rPr>
        <w:t>ЭНЕРГИЯ ПИРАМИД</w:t>
      </w:r>
    </w:p>
    <w:p>
      <w:pPr>
        <w:pStyle w:val="Style14"/>
        <w:ind w:left="720" w:right="720" w:hanging="0"/>
        <w:rPr/>
      </w:pPr>
      <w:r>
        <w:rPr/>
        <w:t>Не будем доказывать правоту этой точки зрения или критиковать ее. Вполне возможно, что Древний Египет - единое кладбище империи. Но многие специалисты считают, что пирамиды строились с другими целями. С какими же? Есть предположения - с целями общения живых с духами умерших или с богами.</w:t>
        <w:br/>
        <w:t>Представления древних египтян, как отмечает упоминаемый выше египтолог Ливрага, основывались на гармонических отношениях между отдельными частями и на гармонии, которая определяла их бытие. Египтяне постигли пирамидальный порядок в Космосе и на Земле, в человеке и во всех вещах, а также счастливую связь между причинами и последствиями. Их мир не знал стереотипов, он находился в точно сбалансированном равновесии, динамичном и вместе с тем неизменном, по крайней мере, в пределах больших пространственно-временных циклов.</w:t>
        <w:br/>
        <w:t>В настоящее время все активнее высказывается мнение, что египетские пирамиды строились как генератор и усилитель энергетических колебаний. Сенсационными оказались подтверждения этой гипотезы экспедиции доктора Джозефа Мартина Шора на плато Гизе в - Долину Царей в Египте. Эта экспедиция выявила четыре основные частоты, усиливаемые в большой "погребальной камере" пирамиды Хеопса. Эти частоты образуют аккорд фа - диез - мажор, который, согласно представлениям египтян, гармонирует с собственно частотой колебаний нашей планеты.</w:t>
        <w:br/>
        <w:t>Долгое время обмеры пирамид не позволяли выявить какие-либо секреты их строительства. И только совсем недавно обнаружено, что современные методы измерения не соответствуют методам измерений древних. Мы измеряем метрами. Метрам кратны сантиметры, сантиметрам - миллиметры. У древних же не было единой пропорциональной системы измерения. Они при измерении одновременно пользовались несколькими эталонами. Естественно, возникает вопрос: зачем использовать даже две неодинаковые длины для проведения одной и той же операции измерения? А для того, чтобы получать величины соразмерные и пропорциональные золотому числу.</w:t>
        <w:br/>
        <w:t>Обмеры пирамид показывают, что все величины пирамиды соответствуют "золотому сечению" (Стены пирамиды поднимаются под углом 52 градуса. Этот угол воплощает в пирамиде математическое значение числа "пи", но что еще более важно, только при угле в 52 градуса отношение высоты пирамиды к периметру ее основания в точности равно отношению диаметра окружности к ее длине. Геометрические параметры пирамиды с углом 52 градуса отвечают условиям "золотого сечения".</w:t>
        <w:br/>
        <w:t>Принцип "золотого сечения" лежал в основе математической школы пифагорейцев. Ими была решена следующая задача: разделить отрезок на две неравные части так, что отношение целого к большему отрезку равнялось бы отношению большего отрезка к меньшему или</w:t>
        <w:br/>
        <w:t>А + В / А = А / В</w:t>
        <w:br/>
        <w:t>При решении этого квадратного уравнения получаются два корня: X . = 1,618; Х2= 0,618.</w:t>
        <w:br/>
        <w:t>Эти числа и получили название "золотых". Действительно, везде, где человек ощущает гармонию - в звуках, в цвете, в размерах, - всюду присутствует "золотое" число. Недаром Пифагор утверждал, что все расположено в соответствии с числами.</w:t>
        <w:br/>
        <w:t>Говорят, когда Кеплер создал свою модель Солнечной системы и оказалось, что размеры планет, периоды их обращения, взаимные расстояния подчиняются принципу "золотого сечения", он чуть не сошел с ума от нахлынувших на него ассоциаций: наш космос организован по законам музыкальной гармонии. Все это он изложил в своей книге "Музыка сфер".).</w:t>
        <w:br/>
        <w:t xml:space="preserve">Египтологи достаточно долго отвергали возможность знания строителями Древнего Египта "золотого сечения" и умения пользоваться им. Они исходили из того, что египтяне интуитивно его использовали. Но сейчас доказано, что жрецы Древнего Египта задолго до школы Пифагора владели теорией гармонии, связанной с "золотыми" пропорциями. Но самое удивительное в том, что в Древнем Египте использовалась та же метрологическая система, что и в Древней Руси. </w:t>
        <w:br/>
        <w:t>Вы, конечно, знаете, что в Древней Руси мерой измерения был сажень, точнее, разные виды саженей: простая (152, 6 см), косая (216 см), великая (249,46 см) и т.д.</w:t>
        <w:br/>
        <w:t>Результаты измерения саженями пирамид в Гизе подтвердили предположение о единстве древнерусской и древнеегипетской систем измерительных инструментов! Строители пирамид в Египте и зодчие Древней Руси при возведении различных объектов и вообще при всех измерениях пользовались одним и тем же измерительным инструментом, и мерой измерения была русская сажень (Изучение использования метрических единиц в строительстве пирамид, христианских храмов на Руси и храмов, данные о которых мы имеем в Библии, совпадают. Единицей измерения были сажени.). Академик Международной академии информатизации при ООН А.Ф. Черняев убедительно доказал, что система соизмери-тельных инструментов - саженей, используемая в Древней Руси, применялась в Древнем Египте для проектирования и строительства пирамид. На определенном этапе истории Древняя Русь и Древний Египет развивались как единое целое!</w:t>
        <w:br/>
        <w:t>Пирамиды и музыкальный ряд, пирамиды и космос, пирамида и капелька воды - все это сущности одного порядка, находящиеся в гармоническом резонансе (Как проявляется гармонический резонанс? Проделайте такой опыт. Возьмите две гитары, настроенные в унисон. Ударьте по одной струне, и вы увидите, что такая же струна другой гитары начала колебаться, издавая звук.).</w:t>
        <w:br/>
        <w:t>Пирамида, построенная с учетом соотношений "золотого сечения", - идеальная структура для реализации гармонического резонанса. Она является одновременно антенной, резонатором и ретранслятором энергетических потоков вселенной. Пирамида и пирамидальная структура воды оказываются как бы настроенными друг на друга.</w:t>
        <w:br/>
        <w:t>Возникает вопрос: почему древние русские зодчие использовали на Руси и в Египте иррациональные инструменты соизмерения - сажени? Академик А.Ф. Черняев выдвигает следующую версию: окружающая нас природа живет, пульсирует, дышит.</w:t>
        <w:br/>
        <w:t>Пульсируют звезды, планеты, астероиды, камни, вода. Пульсируют растения, животные, клетки - в общем, все живое и неживое на земле и в космосе. Пульсируют, распространяя от себя колебания в виде самых разнообразных волн, начиная от атмосферных и заканчивая гравитационными. Элементы сооружений, части зданий и их конструкции тоже пульсируют. Пульсируют стены, потолки, мебель, различные механизмы и т.д. И в своей пульсации испускают стоячие волны уже в самом помещении. Эти волны почти не улавливаются приборами, но очень хорошо чувствуются человеческим организмом. Более того, волны эти воздействуют на организм человека, подавляя его и вынуждая тратить свою энергию на сопротивление волновому воздействию, ослабляют его и способствуют заболеваниям. И чем больше стоячих волн в жилом помещении, тем больше энергии необходимо тратить организму на его гашение. Энергия стоячей волны и ее параметры в этом случае определяются как частотой пульсации конструкций, например стен, так и кратностью расстояния между ними определенному рациональному числу-модулю. В нашей архитектуре измерительный инструмент - метр, имея деление через 1 см, всегда обусловливает возведение объектов как минимум с этой кратностью. А потому во всех помещениях, построенных на основе пропорционирования метром, существуют стоячие волны, отрицательно воздействующие на организм проживающих в них людей.</w:t>
        <w:br/>
        <w:t>Древнерусские и египетские сажени не имели кратного себе делителя. А чем меньше кратное, тем меньшей энергией обладает стоячая волна, возникающая в помещении. Происходит расбалан-сировка стоячих волн, они могут перестать существовать или могут возникнуть волны, резонирующие с колебаниями человеческого организма, находящегося в нем. Такое помещение становится наилучшим для проживания людей. Именно помещения, не имеющие кратности ни одному измерителю ни в длину, ни в ширину, ни в высоту, и строили наши предки. По этой причине в старинных церквах и домах люди чувствуют себя уютно, спокойно и расслабленно, как под воздействием благодати - лечащего фактора, хотя и не понимают, что стоит за этим.</w:t>
        <w:br/>
        <w:t>Можно считать подтвержденным, пишет А.Ф. Черняев, что строители пирамид и зодчие Древней Руси при возведении различных объектов и вообще при всех соизмерениях пользовались одними и теми же измерительными инструментами (То, что Древняя Русь оказалась единственной, сохранившей до середины XIX века в качестве элемента своей культуры саженную систему пропорционирования объектов, однотипную с древнеегипетской системой соизмерения, свидетельствует, что на определенном периоде Древняя Русь и Древний Египет развивались совместно. И связь эта прослеживается не только в системе соизмерений, но и, как показано в работах Н.Н. Вашкевича и В.Д. Осипова, на более глубоком уровне - в этимологии языка. А потому понимание сути древнеегипетского письма и слова без знания русского языка практически невозможно. Действительно, как отмечает А.Т. Фоменко, жители Египта Копты (христианские жители средневекового Египта) пользовались алфавитом, очень похожим на славянский. Лингвист Н.А. Мещерский приводит много примеров египетских имен, вошедших в русские святцы.</w:t>
        <w:br/>
        <w:t>А.Т. Фоменко отмечает, что и слово "фараон", в котором звук Ф до сих пор передается (например, по - английски) как ph, могло происходить от русского слова "похороны" (ПХРН). То есть фараон - это похоронный царь.).</w:t>
        <w:br/>
        <w:t>Таким образом, мы выяснили, что пирамиды и русские храмы строились на основе единой системы измерения - саженей, что позволяло гармонировать колебания внутри помещений.</w:t>
        <w:br/>
        <w:t>Но для чего же все-таки предназначались помещения внутри пирамид, если там не хоронили и тем более не жили? Для чего необходимо было строителям добиваться гармоничности колебаний внутри помещений пирамид? Тайны пирамид полны загадочности. Существует множество гипотез.</w:t>
      </w:r>
    </w:p>
    <w:p>
      <w:pPr>
        <w:pStyle w:val="Normal"/>
        <w:ind w:firstLine="540"/>
        <w:rPr/>
      </w:pPr>
      <w:r>
        <w:rPr/>
      </w:r>
    </w:p>
    <w:p>
      <w:pPr>
        <w:pStyle w:val="Style14"/>
        <w:ind w:left="720" w:right="720" w:hanging="0"/>
        <w:jc w:val="center"/>
        <w:rPr>
          <w:b/>
          <w:b/>
          <w:bCs/>
        </w:rPr>
      </w:pPr>
      <w:r>
        <w:rPr>
          <w:b/>
          <w:bCs/>
        </w:rPr>
        <w:t xml:space="preserve">ПРОШЛОЕ ЧИТАЕТСЯ ПО ГЛАЗАМ </w:t>
      </w:r>
    </w:p>
    <w:p>
      <w:pPr>
        <w:pStyle w:val="Style14"/>
        <w:ind w:left="720" w:right="720" w:hanging="0"/>
        <w:rPr/>
      </w:pPr>
      <w:r>
        <w:rPr/>
        <w:t>Нам представляется крайне интересной гипотеза Эрнста Риф-гатовича Мулдашева. Вот краткое изложение его взглядов.</w:t>
        <w:br/>
        <w:t>Жизнь на земле возникла путем уплотнения материи несколько миллионов лет назад (Древние считали, что материя возникла из пустоты. Так же считает известный российский физик Геннадий Шипов.). Человек, животные и растения возникали одновременно.</w:t>
        <w:br/>
        <w:t>Изучая тибетские храмы, профессор Мулдашев обратил внимание, что их стены, как правило, украшаются изображением каких-то глаз. Мулдашев выдвинул гипотезу, что на тибетских храмах изображены глаза людей предыдущих цивилизаций - атлантов (Великий французский ясновидец Нострадамус писал, что люди предыдущей цивилизации, которых он назвал атлантами, владели за счет "третьего глаза" биоэнергетическим воздействием на гравитацию. Поэтому могли легко переносить в пространстве огромные каменные блоки, строили из них пирамиды и другие каменные монументы.). Анализ этих изображений показал, что предполагаемые атланты были мощного телосложения, огромного роста, вели полуподводный образ жизни (Великие слова, последнее послание атлантов - "SoHM". Правильно читается не So (coy), a Sa (Са) и не Нm (хм), а ОuНm (ыхм). "So" означает "Я тот", "Нт" означает "Я есть сам". А общий смысл "SoHm" означает - "Реализуйтесь сами". Это предупреждение о необходимости самореализации каждого человека в пределах - его жизни на земле в добром направлении. Предыдущая цивилизация атлантов реализовалась не только в добром, но и в злом на правлении. Атланты легко могли входить в Высший Разум, то есть во Всеобщее информационное поле, и использовали знания, полученные оттуда, не только для добрых, но и для злых целей. Послание "SoHm" означает, что следующая цивилизация, то есть наша, не будет допущена к "вселенскому банку знаний", потому что нет веры в то, что эти знания будут использованы только для добрых целей. "SoHm" означает "Реализуйтесь сами" в периоде между первым вдохом и последним выдохом, то есть в периоде жизни на Земле. Принцип "SoHm" свидетельствует о том, что Высший Разум решил</w:t>
        <w:br/>
        <w:t>прекратить легкий доступ людей к Всеобщим знаниям, - пусть люди реализуются сами, сами накапливают знания.</w:t>
        <w:br/>
        <w:t xml:space="preserve">"SoHM" - это разговор носом: вдох - "So", выдох - "Нm". Это произошло от предыдущей цивилизации, которая разговаривала носом. "SoHM" - это звук носа, это звук жизни и смерти. Когда рождается ребенок, он является "человеком-растением", при первом вдохе душа влетает в тело ребенка, то есть вдох ( "So" ) - это жизнь. Когда человек умирает, то душа вылетает из тела вместе с последним выдохом, то есть выдох ("Нm" ) - это смерть. Принцип "SoHM" символизирует бесконечность и единство жизни и смерти, а также то, что главное находится там - за пределами земной жизни. "Аминь" и тому подобные слова в разных религиях - все они являются отражением "SoHm".). </w:t>
        <w:br/>
        <w:t>Путешествуя по Тибету, Мулдашев глубоко изучил также феномен сомати (Сомати по-английски пишется "somadhY", а произносится в Индии как "сомати" (буква "h" не читается). В русскоязычной литературе принято слово "сомадхи" как буквальное прочтение английского правописания, хотя это не совсем правильно, отмечает Э. Мулдашев (в Индии не поймут слова "сомадхи").). Сомати - это высшая форма медитации. Существуют специальные школы, облегчающие вхождение людей в состояние сомати.</w:t>
        <w:br/>
        <w:t>В Бенгалии, например, мастер Рама Кришна создал школу йоги, с помощью которой удавалось входить в состояние сомати. Однажды сам Рама Кришна вошел в состояние сомати, пригласив при этом врача. Врач осмотрел тело Рамы Кришны, нашел его мертвым и выдал медицинское заключение о смерти. После этого Рама Кришна ожил. В более позднем периоде неоднократно медики обследовали тела людей в состоянии сомати; при этом пульс, электрокардиограмма и электроэнцефалограмма не регистрировались, температура тела падала. Описано очень много случаев, когда люди, пробыв в состоянии сомати несколько лет, возвращались к жизни. Появление этих людей удивляло и пугало окружающих.</w:t>
        <w:br/>
        <w:t>Но сомати - это не летаргический сон. При летаргическом сне работает сердце, мозг, идут обменные процессы. При сомати тело переходит в каменно-неподвижное состояние. Тело становится неестественно твердым и холодным. Тело умершего человека тоже тверже живого тела, но при сомати тело многократно тверже. Образно говоря, тело - как камень. Это достигается за счет снижения обмена веществ в организме до нуля (Кроме того, после смерти активизируются литические ферменты, приводящие к разрушению тканей.). При сомати механизм снижения обмена веществ до нуля, приводящий к отвердению тела и его своеобразной консервации, осуществляется через воду организма. На воду организма можно воздействовать через биополе, путем медитации. Человек должен научиться столь эффективно медитировать, чтобы биополе начало воздействовать на воду организма и через нее на обменные процессы.</w:t>
        <w:br/>
        <w:t>Сомати - это и не состояние клинической смерти. Душа в состоянии клинической смерти уходит из тела, но тело, в отличие от сомати, не подготовлено к тому, чтобы долгое время быть в законсервированном виде.</w:t>
        <w:br/>
        <w:t>При сомати душа находится вне тела, как бы рядом с телом. Человек может продолжать жизнь, оставив свое тело как бы в законсервированном состоянии, а потом возвратиться туда. С помощью сомати можно понять жизнь души; человек наяву видит свое тело, которое бездействует и как будто мертвое, но ощущает, что живет. Во время сомати человек понимает, что можно жить и без тела. Тело может быть законсервировано на сотни, тысячи и даже миллионы лет. Но не каждый человек может путем медитации достигнуть состояния сомати и не каждый, кто научился входить в состояние сомати, может достигнуть глубокого сомати, когда тело может сохраняться многие годы.</w:t>
        <w:br/>
        <w:t>Тела в состоянии сомати сохраняются в трех местах: в воде, ледниках и пещерах.</w:t>
        <w:br/>
        <w:t>Мы уже отмечали, что вода - это особая субстанция, роль которой в возникновении жизни на Земле исключительна. Вода по плотности - это среднее между воздухом и землей. Солевой состав морской воды и воды человеческого тела примерно одинаков. Поэтому тело человека в состоянии сомати может быть законсервировано в воде на долгое время. Механизм снижения обмена веществ при сомати заключается в изменении свойств воды человеческого организма. Вода является носителем информации, роль которой очень велика при регенерации тканей. Информация, которую несет вода организма, связана с душой.</w:t>
        <w:br/>
        <w:t>Дельфины, по мнению Мулдашева, являются потомками атлантов, вышедших из состояния сомати в море, которые в процессе эволюции приспособились к морскому образу жизни. Отсюда высокие ментальные способности дельфинов, способность общаться в ультразвуковом диапазоне (как и атланты), форма дыхательного отверстия и другие общие признаки.</w:t>
        <w:br/>
        <w:t xml:space="preserve">Если душа находится вне тела в состоянии сомати, то тело так и остается в законсервированном состоянии. Если душа возвращается в тело, то человек выходит из состояния сомати и оживает через пять, десять, сто, тысячу, миллионы лет. Душа - это часть энергии Вселенной, и находится она в специально очерченном пространстве. Энергия души - это энергия вне электрона и протона. Энергия души очень сильна, она способна воздействовать на гравитацию. Энергия многих душ обладает колоссальной мощью. </w:t>
        <w:br/>
        <w:t>Люди произошли от Атлантов, которые смогли сохранить свои тела в состоянии сомати на Гималаях - самой высокой части мира, куда не дошла волна во время всемирного потопа. Позже, когда вода отступила и условия на земле снова стали достаточно благоприятными для жизни, души возвратились в тела атлантов, и они снова начали жить, дав росток современной цивилизации.</w:t>
        <w:br/>
        <w:t>Существуют физический и тонкий миры. Физический мир включает в себя материю (планеты, звезды и т.д.) и электромагнитное и гравитационное поля. Тонкий мир включает в себя психофизические явления (психическая энергия, биоэнергия и т.д.). Тонкий мир основывается на сверхвысоких частотах.</w:t>
        <w:br/>
        <w:t>Существуют также торсионные поля, то есть поля кручения. Проявление торсионных полей в физическом мире - это энерция. В тонком мире душа - энергетический сгусток в виде полей кручения. В пределах этого закрученного пространства (души) содержится информация о функционировании человеческого тела (астральное тело) и о процессах мышления (ментальное тело). Процесс мышления вызывает закручивание пространства: добрые мысли закручивают пространство в одном направлении, злые мысли - в противоположном.</w:t>
        <w:br/>
        <w:t xml:space="preserve">Для того чтобы войти в сомати, нужно освободиться от отрицательной душевной энергии. Это очень важно, чтобы душа и тело были освобождены от всего негативного. Войти в глубокое сомати, когда пульс останавливается, метаболическая энергия снижается до нуля, а тело приобретает каменно - неподвижное состояние, чрезвычайно трудно. Это могут сделать очень редкие избранные люди. Обычно в школах медитации люди входят в состояние сомати 3 раза в день и пребывают в этом состоянии не более часа. Сомати само подскажет, как долго ты можешь пребывать в этом состоянии. Войти в глубокое состояние сомати и стать представителем генофонда человечества есть высшее духовное предназначение человека. Здесь могут быть только достойные люди. </w:t>
        <w:br/>
        <w:t>Следует учитывать, что при сомати дух не стремится перевоплотиться в другое тело, а ждет своего возвращения в свое тело. Дух сохраняет связь именно с этим телом сотни, тысячи и миллионы лет. Когда решается, что дух должен вернуться в тело, то тело оживает.</w:t>
        <w:br/>
        <w:t>В оккультной литературе есть понятие "серебряная нить", которая соединяет дух с умершим телом в течение определенного времени. Если "серебряная нить" рвется, то дух не может найти тело.</w:t>
        <w:br/>
        <w:t>При смерти первым покидает тело дух, не утрачивая связи с телом, видимо, в течение 40 дней. Эта связь, по которой дух может найти тело, и есть "серебряная нить".</w:t>
        <w:br/>
        <w:t>"Серебряная нить" - это принцип Высшего Разума, позволяющий до конца иметь надежду на возвращение в свое тело. В глубоком сне дух "гуляет", но сохраняет "серебряную нить", по которой находит тело. Поэтому резко будить человека не рекомендуется, так как дух может не успеть найти свое тело. И поэтому же будить детей считается грехом.</w:t>
        <w:br/>
        <w:t>Через 3 дня после смерти уходит эфирное тело души, через 9 дней - астральное тело. Тело может быть оживлено, если дух возвратится в него. Мозг, который раскручивает торсионные поля души, не может работать без духа. Сохранение тела, прежде всего мозга, возможно при температуре, равной + 4° С. Температура +4° С наблюдается обычно в пещерах. При этой температуре вода становится наиболее плотной.</w:t>
        <w:br/>
        <w:t>При сомати "серебряная нить", связующая дух с телом, сохраняется сколько угодно долго. Души людей в сомати подпитываются космической энергией.</w:t>
        <w:br/>
        <w:t xml:space="preserve">В длительное сомати можно войти при температуре + 4° С, которая встречается в пещерах и под водой. Видимо, каменно-неподвижное состояние тела (то есть отвердение тела) достигается за счет изменения состояния внутритканевой воды. Здесь играет роль не только то, что при температуре + 4° С вода имеет наибольшую плотность, но и переход воды в особое состояние. Известно три состояния воды: жидкое, газообразное и твердое. Скорее всего, при сомати вода переходит в четвертое, неизвестное науке состояние. Именно это четвертое состояние внутритканевой воды позволяет остановить все обменные процессы и перевести ткани человека в более твердое состояние без их разрушения. В такое состояние воду организма способны перевести позитивно закрученные торсионные поля души, которые под воздействием медитации могут передавать информацию об изменении состояния воды и связанной с этим остановкой метаболизма. </w:t>
        <w:br/>
        <w:t>Находясь в состоянии сомати, считает Э. Мулдашев, сохраняясь тысячи и миллионы лет, лучшие индивидуумы древних людей способны снова появиться и зародить на земле человечество. Кроме того, люди в сомати могут ожить и действовать в виде пророков, чтобы откорректировать направление развития существующей цивилизации в сторону прогресса. Поэтому можно предположить, что Будда, имевший необычную внешность, которая, кстати, во многом совпадает с нашими представлениями о внешности атлантов, мог быть одним из поздних атлантов, вышедшим из сомати для пророчества в этом регионе мира. Знания предыдущих цивилизаций по воздействию на психическую энергию помогали ему оказывать влияние на людей.</w:t>
        <w:br/>
        <w:t>Время в сомати течет в 717 раз быстрее, чем обычный ход времени. Возможно, отмечает Мулдашев, это и есть тот ход времени, по которому живет Тот Свет.</w:t>
        <w:br/>
        <w:t>С людьми, находящимися в состоянии сомати, можно общаться с помощью медитации. Дух человека при медитации высвобождается из "телесных оков" и может общаться с духом человека в сомати. Сомати - это общечеловеческое явление. Поэтому люди в сомати могут быть в любом уголке земного шара.</w:t>
        <w:br/>
        <w:t>Существует множество легенд, которые повествуют об общении с людьми в сомати. Мулдашев рассказывает такую. В XI веке в Индии была сильная засуха. Правитель Индии решил пойти в Священную пещеру, где находится Великий древний человек, и попросить у него помощи. В пещере его ждало много опасностей: змеи - мистические и реальные, было трудно дышать, на его тело и разум действовали какие-то силы. Тогда правитель Индии вошел в состояние медитации и получил возможность общаться с духом Великого древнего человека. Когда Великий древний человек понял, что правитель Индии имеет только добрые намерения и хочет просить помощи для людей, последний получил допуск. Пещера была очень большая и состояла из 12 комнат.</w:t>
        <w:br/>
        <w:t xml:space="preserve">В одной из пещерных комнат правитель Индии нашел Великого древнего человека в состоянии сомати, душа которого летала рядом. Тело его было высохшим, но живым. Этот человек пробыл в пещере 1 миллион 600 тысяч лет. Он приоткрыл глаза. Правитель Индии начал говорить с ним на санскрите, прося о помощи. Высохший человек понимал его, подавая сигналы глазами. Он показал глазами на предмет, висящий на стене. Это был мистический круг. Правитель Индии взял мистический круг и пошел к выходу. В другой пещерной комнате он встретил еще одного человека в сомати - правителя сикхов, который вошел в это состояние в V веке (известно, что он вышел из сомати в XVII веке, вернувшись к нормальной жизни). У выхода из пещеры правитель Индии встретил 8 змей. Одна из змей капнула кровью на мистический круг, капля эта поднялась в небо, и вскоре пошел дождь. В эту же пещеру в 1637 году вошел человек по имени Девендра Поундел, который пребывает там в состоянии сомати до сих пор. После этого в пещеру никто не входил. </w:t>
        <w:br/>
        <w:t>Мулдашев также рассказывает, что в Северном Тибете есть пещера, где уже несколько веков находится в сомати человек по имени Мозе Сал Дзянг. Служители религии этого региона Тибета периодически видят его. Это не особые люди, а обычные служители. Получить доступ от этого человека в сомати не требуется. Вход безопасен. Нужно только иметь добрые намерения. Фотографировать и разговаривать нельзя - это святотатство!</w:t>
        <w:br/>
        <w:t>Исключительная строгость и ограничения на общение с людьми в сомати обусловлены необходимостью сохранения их покоя. Если покой будет нарушен за счет воздействия чужой души, то тело человека в сомати начнет размягчаться. С физической точки зрения каменно-неподвижное состояние тела человека в сомати достигается за счет перехода воды в четвертое состояние, которое осуществимо только путем полного очищения души от негативной психической энергии, то есть за счет полного и стабильного закручивания торсионных полей души в позитивную сторону. Торсионные поля чужой души вносят дисбаланс в кручение торсионных полей души человека в сомати даже в тех случаях, если они закручены в позитивную сторону, не говоря уже о негативно закрученных торсионных полях. Дисбаланс в торсионных полях человека в сомати может привести к неустойчивости четвертого (гипотетического!) состояния воды в организме и соответствующей потере каменно-неподвижного состояния тела, которое выражается в его размягчении. Отсюда можно предположить, что, наверное, даже особые люди подбираются по совместимости их торсионных полей 'С полями людей в сомати. Особые люди у входа в пещеру медитируют, в результате чего узнают, допустят его в пещеру с людьми в сомати или нет.</w:t>
        <w:br/>
        <w:t>Выделяются три типа пещер с людьми в сомати:</w:t>
        <w:br/>
        <w:t>- сомати - пещеры с людьми нашей цивилизации;</w:t>
        <w:br/>
        <w:t>сомати - пещеры с людьми предыдущих цивилизаций, где</w:t>
        <w:br/>
        <w:t>могут быть как атланты, так и лемуро - атланты (по раздельности</w:t>
        <w:br/>
        <w:t>или вместе);</w:t>
        <w:br/>
        <w:t>- "смешанные" сомати - пещеры с людьми нашей и предыдущих цивилизаций. Смешанные сомати - пещеры наиболее ценны,</w:t>
        <w:br/>
        <w:t>так как они представляют весь арсенал генофонда человечества.</w:t>
        <w:br/>
        <w:t xml:space="preserve">Существует и три основных вида защиты пещер с людьми в сомати: </w:t>
        <w:br/>
        <w:t>- барьер психической энергии;</w:t>
        <w:br/>
        <w:t>- каменный барьер;</w:t>
        <w:br/>
        <w:t>- потаенный вход в пещеру.</w:t>
        <w:br/>
        <w:t>В мире много пещер, но только некоторые из них особо привлекательны для сомати. Они локализуются преимущественно в Тибете, Гималаях, Египте, Южной Америке и в Сибири. Многие храмы построены над сомати - пещерами. Сомати - пещера должна быть сухой. Как правило, располагаются они высоко в горах на границе снегов, где бывает очень чистый воздух. Они должны быть скрыты от посторонних глаз.</w:t>
        <w:br/>
        <w:t>Мулдашеву удалось самому побывать в сомати - пещере и ощутить на себе барьер мощнейшей энергии психической защиты. Он вошел в нее и прошел первый зал в полной темноте, освещая дорогу слабым фонариком. В конце зала был двухметровой ширины лаз. Подойдя к лазу, он почувствовал головную боль. Пройдя сквозь него, через несколько шагов у него возникло чувство негодования, а головная боль стала распирающей. Собрав волю, он сделал еще несколько шагов вперед, но наступила резкая слабость, а негодующая душа не давала покоя - она требовала возвращения назад. Он перестал ощущать руку, держащую фонарик, и пот застилал его глаза. Он напрягся и посмотрел вперед. Вот как рассказывает об этом сам профессор: "Тусклый луч фонарика осветил какие-то камни и несколько выступов над полом. Что это? Фигуры ли сидящих в сомати людей? Да, это вроде фигуры людей. В свете тусклого фонарика они показались мне громадными.</w:t>
        <w:br/>
        <w:t>Больше я ничего не могу сказать. Я повернулся и, с трудом двигая ногами, пошел обратно. При выходе из лаза в первый зал я споткнулся и упал, ударившись когда-то поврежденным коленом.</w:t>
        <w:br/>
        <w:t>Я стоял в середине первого зала спиной к измучившему меня загадочной силой лазу. Постепенно пришло понимание того, что я жив. Вернулись ясность мысли, прошла головная боль, исчезло чувство негодования. Я понимал, что если бы я еще немного прошел вперед, я бы погиб".</w:t>
        <w:br/>
        <w:t>Мулдашев отмечает, что пирамиды также являются местом локализации генофонда человечества. Об этом говорили и тибетские ламы.</w:t>
        <w:br/>
        <w:t>Е.П. Блаватская писала, что адепты третьей, четвертой и пятой расы находятся в подземных жилищах под пирамидальными строениями. Ультразвуковыми исследованиями установлено, что под пирамидами и в самом деле есть пустоты. По его мнению, гипотеза о предназначении пирамид для хранения генофонда человечества более предпочтительна, чем бытующие объяснения роли пирамид как астрономических сооружений или усыпальниц фараонов. В связи с этим наличие внутри пирамиды египетского фараона, в общем-то легкодоступного для окружающих, могло быть одним из элементов засекречивания, отвлекающего внимание от главного секрета, расположенного под пирамидой. По мнению Мулдашева, под пирамидами (египетскими и, наверное, мексиканскими) можно найти подземные храмы, которые находятся глубоко под землей и наглухо закрыты.</w:t>
      </w:r>
    </w:p>
    <w:p>
      <w:pPr>
        <w:pStyle w:val="Style14"/>
        <w:ind w:left="720" w:right="720" w:hanging="0"/>
        <w:jc w:val="center"/>
        <w:rPr/>
      </w:pPr>
      <w:r>
        <w:rPr/>
        <w:drawing>
          <wp:inline distT="0" distB="0" distL="0" distR="0">
            <wp:extent cx="1428750" cy="1943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19" r="-25" b="-19"/>
                    <a:stretch>
                      <a:fillRect/>
                    </a:stretch>
                  </pic:blipFill>
                  <pic:spPr bwMode="auto">
                    <a:xfrm>
                      <a:off x="0" y="0"/>
                      <a:ext cx="1428750" cy="1943100"/>
                    </a:xfrm>
                    <a:prstGeom prst="rect">
                      <a:avLst/>
                    </a:prstGeom>
                  </pic:spPr>
                </pic:pic>
              </a:graphicData>
            </a:graphic>
          </wp:inline>
        </w:drawing>
      </w:r>
    </w:p>
    <w:p>
      <w:pPr>
        <w:pStyle w:val="Style14"/>
        <w:ind w:left="720" w:right="720" w:hanging="0"/>
        <w:rPr/>
      </w:pPr>
      <w:r>
        <w:rPr/>
        <w:t>Если верить в срок, указанный Блаватской, отмечает Э. Мулдашев, то</w:t>
        <w:br/>
        <w:t xml:space="preserve">скорее всего египетские пирамиды были построены атлантами острова Платона с использованием психоэнергетической техники строительства. </w:t>
        <w:br/>
        <w:t>Э. Мулдашев пишет, что тело египетского фараона было извлечено из пирамиды Хеопса и помещено в Британский музей. Кто знает, подчеркивает Мулдашев, а может быть, египетский фараон был жив, а все рассказы относительно египетского секрета консервации человеческих тел являются сказкой. Может быть, египетский фараон был в состоянии глубокой сомати. А сейчас его тело выставлено напоказ и конечно же не соблюдаются необходимые для сомати температурные условия. Теперь душа вряд ли возвратится в тело фараона.</w:t>
        <w:br/>
        <w:t>Профессор Э. Р. Мулдашев пишет: "Я был внутри пирамиды Хеопса, был в том месте, где находится гробница царя Тутанхамо-на, которая, кстати, уже, увы, без тела Тутанхамона. Температура там такая же, как и в пещерах, ориентировочно +4°С, то есть температура, при которой должны сохраняться тела в состоянии сомати. Может быть, Тутанхамон был в состоянии сомати, а не мертв?" (Э.Р.Мулдашев ошибается. Тело Тутанхамона никогда не хранилось в пирамиде Хеопса, а было захоронено в Фивах в Долине Царей, которая находится за холмами Дейр-Эль-Бахари. Она расположена в начале длинного ущелья, которое современные жители называют Вади-Биван-эль-Мулук. Гробница была открыта археологом Картером и его коллегами во время раскопок 1922 - 1925 годов.)</w:t>
        <w:br/>
        <w:t>Э. Р. Мулдашев спрашивает: был ли египетский фараон мертв? А может быть, он находился в состоянии сомати? Такое предположение полностью исключить нельзя хотя бы на том основании, что после извлечения из гробницы и помещения в музей мумия египетского фараона начала разрушаться. Если думать о том, что египетский фараон находился до извлечения из гробницы в состоянии сомати, то изменение температурного режима (то есть смена температуры +4°С на комнатную температуру) могло привести к дестабилизации состояния сомати и гибели его тела.</w:t>
      </w:r>
    </w:p>
    <w:p>
      <w:pPr>
        <w:pStyle w:val="Style14"/>
        <w:ind w:left="720" w:right="720" w:hanging="0"/>
        <w:jc w:val="center"/>
        <w:rPr/>
      </w:pPr>
      <w:r>
        <w:rPr/>
        <w:drawing>
          <wp:inline distT="0" distB="0" distL="0" distR="0">
            <wp:extent cx="1714500"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14" r="-21" b="-14"/>
                    <a:stretch>
                      <a:fillRect/>
                    </a:stretch>
                  </pic:blipFill>
                  <pic:spPr bwMode="auto">
                    <a:xfrm>
                      <a:off x="0" y="0"/>
                      <a:ext cx="1714500" cy="2486025"/>
                    </a:xfrm>
                    <a:prstGeom prst="rect">
                      <a:avLst/>
                    </a:prstGeom>
                  </pic:spPr>
                </pic:pic>
              </a:graphicData>
            </a:graphic>
          </wp:inline>
        </w:drawing>
      </w:r>
    </w:p>
    <w:p>
      <w:pPr>
        <w:pStyle w:val="Style14"/>
        <w:ind w:left="720" w:right="720" w:hanging="0"/>
        <w:rPr/>
      </w:pPr>
      <w:r>
        <w:rPr/>
        <w:t>Нельзя исключить и другое предположение о попытках древних египтян достигнуть состояния сомати искусст- венным образом, отмечает Э. Мулдашев. Они знали о сомати от соседствующих атлантов острова Платона, знали о роли пирамид. Но достижение глубокого сомати для них, возможно, было затруднительно. Пытаясь достигнуть сомати искусственным путем (за счет химических веществ и т.п.), они верили, что их фараоны оживут. Поэтому рядом с ними они клали предметы обихода и драгоценности.</w:t>
        <w:br/>
        <w:t xml:space="preserve">Таким образом, профессор Э. Мулдащев показал нам возможность бессмертия человека, и это бессмертие связано с изменением состояния воды в организме человека. Механизм сомати основан именно на переходе воды, находящейся в организме, в пока неизвестное науке четвертое состояние. В организме человека, находящегося в состоянии сомати, вырабатывается "мертвая" вода и она губит плохие клетки человека. В Гималаях, чтобы облегчить вхождение в состояние сомати, используют тайные озера, содержащие такую воду. Из состояния сомати также выходят при помощи воды, которой моют и растирают человека в сомати. Эту воду берут в горах, она вытекает прямо из скал в районе тех самых засекреченных озер. Это и есть природная живая вода. Кстати, йоги мертвую воду называют "дикой", а живую - "твердой" водой. Экспедиции Мулдашева удалось найти эти секретные озера. Об этой экспедиции мы расскажем ниже, а сейчас хотим подчеркнуть, что и пирамиды строились для введения людей в бессмертное состояние, подобное состоянию сомати, и возможности их оживления с помощью воды. Говоря современным научным языком, пирамиды - первые лаборатории для клонирования людей. </w:t>
        <w:br/>
        <w:t>Возможно, что и появление исторических двойников, о которых мы говорили выше, связано с воскрешением людей из состояния сомати, и это воскрешение осуществлялось в пирамидах. Тогда становится понятным, почему столько сил и энергии потрачено на создание этих великих сооружений.</w:t>
        <w:br/>
        <w:t>Поиски экспедиции Э. Р. Мулдашева продолжались. Но теперь это были поиски воды, которые определяют состояние - сомати. И эти поиски увенчались успехом. В 1999 году читатели еженедельника "Аргументы и факты" были потрясены сенсационным сообщением: в Гималаях нашли "живую" воду! "В горах была найдена "живая" и "мертвая" вода, способная избавить человечество от многих недугов", - сообщала газета.</w:t>
        <w:br/>
        <w:t>И пусть не всем дано научиться входить в состояние сомати и стать бессмертным, но знание секретов воды при желании их использовать поможет нам обрести долголетие.</w:t>
      </w:r>
    </w:p>
    <w:p>
      <w:pPr>
        <w:pStyle w:val="Style14"/>
        <w:ind w:left="720" w:right="720" w:hanging="0"/>
        <w:jc w:val="center"/>
        <w:rPr>
          <w:b/>
          <w:b/>
          <w:bCs/>
        </w:rPr>
      </w:pPr>
      <w:r>
        <w:rPr>
          <w:b/>
          <w:bCs/>
        </w:rPr>
        <w:t>ПИРАМИДЫ УВОДЯТ В ГЛУБЬ ВЕКОВ</w:t>
      </w:r>
    </w:p>
    <w:p>
      <w:pPr>
        <w:pStyle w:val="Style14"/>
        <w:ind w:left="720" w:right="720" w:hanging="0"/>
        <w:rPr/>
      </w:pPr>
      <w:r>
        <w:rPr/>
        <w:t>Первые египтологи датировали известный египетский Ден-дерский храм 15 000 годом до н.э. Однако затем эта дата начала дрейфовать "вверх" - ближе к нам. Вскоре было предположено, что храм был построен в 3-м тысячелетии до н.э. Сейчас принята его датировка 30-м годом до н.э.</w:t>
        <w:br/>
        <w:t>Дата 15 тысяч лет до н.э. современным историкам кажется фантастической. Считается, что первые государства в Египте и Двуречье появились только в конце 4-го тысячелетия, а образование единого государства в Египте относят к 3000 году до н.э. Постройку пирамиды Хеопса относят приблизительно к 2600 году до н.э.</w:t>
        <w:br/>
        <w:t>Общепринятую хронологию сторонники новой хронологии анализируют астрономическими и математическими методами исходя из данных традиционной исторической науки. "Понятно, - писал- Н.А. Морозов, - всякие вообще расчеты за пределы IV века нашей эры - одно простое упражнение в астрономических выкладках".</w:t>
        <w:br/>
        <w:t>Но в последние годы ряд ученых опять обратил внимание на необходимость пересмотра дат египетской цивилизации и относит их гораздо дальше в глубь истории, чем это принято в официальной египтологии. То есть если сторонники новой хронологии значительно сокращают ход развития мировой цивилизации, то новые египтологи значительно удлиняют время земной цивилизации. Ими даже определена дата строительства пирамид в Гизе -10 450 год.</w:t>
        <w:br/>
        <w:t>Эту дату определил археоастроном Роберт Бьювэл. Используя математические методы и вычислительную технику, он установил, что положение пирамид приближенно воспроизводит положение звезд Пояса Ориона всегда, но точно соответствует ему только в 10 450 году. Только в этом году расположение пирамид на земле точно отражает расположение звезд в небе. "Я имею в виду, - пишет он, - идеальное соответствие, безошибочное, и это не может быть случайным, поскольку весь комплекс правильно отображает два достаточно необычных небесных явления, которые происходили только в это время. Во-первых, абсолютно случайно Млечный Путь, как он был виден в Гизе в 10 450 году до н.э., точно воспроизводил мериди-альное направление долины Нила; во-вторых, к западу от Млечного Пути три звезды Пояса Ориона находились на минимальной высоте согласно циклу прецессии, причем Ал - Нитак, соответствующая Великой пирамиде, пересекала меридиан под углом 11° 08'. Египетские пирамиды ориентированы строго по меридиану (Астрономы делят небесную сферу на восточную и западную части меридианом - воображаемой линией, которая проходит по небу через Южный и Северный полюс. Другая воображаемая линия - небесный экватор, который делит небесную сферу на южную и северные части.), и их грани смотрят на четыре стороны света. Вход всегда находится с северной стороны. При этом точность расположения пирамид по сторонам света поразительная даже по современным понятиям строительства (Средняя погрешность составляет около двух угловых минут. Погрешность в три угловых минуты соответствует относительной ошибке в 0,015%. Если бы даже основание пирамиды было перекошено не на две минуты, а на два-три градуса (ошибка порядка процента), эту разницу простым глазом было бы даже незаметно.).</w:t>
        <w:br/>
        <w:t>Египтологи обратили внимание на то, что расположение пирамид связано с расположением звезд на небе, при этом реку Нил можно рассматривать как символ Млечного Пути.</w:t>
        <w:br/>
        <w:t>Египетские пирамиды - зафиксированная карта звездного неба!</w:t>
        <w:br/>
        <w:t>Пирамиды встречаются в разных городах Египта. Географически заселенные земли Египта вдоль Нила, как известно, делятся на два района - Верхний и Нижний Египет. Это природное деление привело к тому, что исторически возникло два царства - Верхнего и Нижнего Египта. Египтологи считают, что эти царства были объединены Ме-несом, могущественным повелителем Верхнего Египта. Его называли "королем скорпионов". Всего Египтом правили со времени объединения страны 32 династии. Последней царицей была Клеопатра.</w:t>
        <w:br/>
        <w:t>Столицей своего царства Менее сделал Мемфис, город на западном берегу Нила у самого начала дельты Нила.</w:t>
        <w:br/>
        <w:t xml:space="preserve">В нескольких километрах к западу от Мемфиса расположен древний некрополь Саккара, место погребения царственных особ. Там находятся знаменитая пирамида Джосера и несколько других пирамид меньшего размера, в частности пирамида Унаса, последнего фараона Пятой династии. </w:t>
        <w:br/>
        <w:t>Ступенчатая пирамида Джосера имеет внушительные размеры - высота 60 метров. Шесть ступеней ведут к платформе наверху (седьмой ступеньке). Это число совпадает с количеством ближайших к Солнцу планет, включая Землю.</w:t>
        <w:br/>
        <w:t>На противоположной Мемфису стороне реки, примерно в 30 километрах к северу, находится легендарный священный город Гелиополь (Анну).</w:t>
        <w:br/>
        <w:t>На противоположном от Гелиополя берегу реки, немного выше по течению, находится плато Гизе. Здесь стоят три самые знаменитые пирамиды Египта.</w:t>
        <w:br/>
        <w:t>В 20 километрах южнее Гизы, в Дашуре, можно увидеть еще две гигантские пирамиды.</w:t>
        <w:br/>
        <w:t>Между Дашуром и Гизе разместились еще несколько "полей пирамид" - в Саккара, Абусире и Завиет эль - Ариане.</w:t>
        <w:br/>
        <w:t>В 6 километрах к северо-западу от Гизе, в Абу - Рууваше, сохранился фундамент и часть основания большой пирамиды.</w:t>
        <w:br/>
        <w:t>Все эти пирамиды, как определил Р. Бьювэл, являются земным отражением Пояса Ориона.</w:t>
        <w:br/>
        <w:t>Но пирамиды стоят на одном месте, а Земля совершает сложные вращательные движения: оборот вокруг своей оси каждые 24 часа и оборот вокруг Солнца за 365 суток (точнее, 365, 2422).</w:t>
        <w:br/>
        <w:t>Если стоять на вершине Великой пирамиды и каждую ночь в течение года смотреть на небо, то станет заметным, как из месяца в месяц меняется расположение звезд на небе. Но ровно через год картинка звездного неба станет прежней.</w:t>
        <w:br/>
        <w:t>Если же этот опыт проводить несколько сотен лет, то при внимательном наблюдении станет заметным, что картинка из столетия в столетие несколько меняется. Это происходит от того,: что ось Землидювершает вращательное движение (Это вращение земной оси называется прецессией. Прецессия земной оси состоит в том, что она не остается неподвижной, а движется по некоторому конусу. (Это - хорошо известное движение волчка.) Прецессия оси очень медленная: один оборот продолжается около 26 тыс. лет. Прецессия не меняет наклона земной оси к плоскости орбиты. Поэтому в результате прецессии полюс мира за 26 тысяч лет описывает окружность с центром в полюсе эклиптики, имеющий радиус приблизительно в 23,5°. В настоящее время полюс мира находится около альфы Малой Медведицы (Полярной звезды), а 4 тысячи лет назад ближайшей к полюсу звездой была альфа Дракона, через 12 тысяч лет Полярной звездой сделается Вега (альфа Лиры).</w:t>
        <w:br/>
        <w:t>Поскольку прецессирует полюс мира, то прецессирует и экваториальная плоскость (по отношению к эклиптикальной), что выражается в медленном перемещении точек равноденствия среди звезд к западу. С начала нашей эры, например, точка весеннего равноденствия передвинулась из созвездия Овна в созвездие Рыб. Величина этого дрейфа составляет полных 360° в 26 тыс. лет; следовательно, в год равноденственные точки передвигаются приблизительно на 50,2" (и на 1,393° в век). Эта величина называется общей годовой прецессией.</w:t>
        <w:br/>
        <w:t>Так как точка весеннего равноденствия служит началом отсчета в экваториальной системе координат, то вследствие ее движения прямые восхождения и склонения меняются. Это вызывает очень медленное изменение вида звездного края. Так, через несколько тысяч лет Орион и Сириус опустятся вниз, и появится невидимый сейчас в Европе Южный Крест.</w:t>
        <w:br/>
        <w:t>Так как движение точек равноденствия направлено навстречу годичному движению Солнца, то Солнце вступает в эти точки каждый год немного раньше, чем если бы они были неподвижны. Это вызывает предварение равноденствий, то есть более ранее наступление равноденствий. Поэтому тропический год и короче звездного года на 20 минут; именно столько времени нужно пройти Солнцу, передвигающемуся к востоку на Г в сутки, чтобы пройти дополнительные 50,2". Этот дрейф тропического года относительно звездного года также называется прецессией.). Полный период обращения земной оси длится 25 776 лет. Значит, только через 25 776 лет расположение звезд станет прежним.</w:t>
        <w:br/>
        <w:t>Для наглядности приведу один пример. Сегодня Северный полюс нацелен на Полярную звезду. 13 тысяч лет назад он был нацелен на Бегу и вернется в это положение через 12 776 лет.</w:t>
        <w:br/>
        <w:t>Но можно ли представить звездное небо глазами древних египтян?</w:t>
      </w:r>
    </w:p>
    <w:p>
      <w:pPr>
        <w:pStyle w:val="Normal"/>
        <w:ind w:firstLine="540"/>
        <w:rPr/>
      </w:pPr>
      <w:r>
        <w:rPr/>
      </w:r>
    </w:p>
    <w:p>
      <w:pPr>
        <w:pStyle w:val="Style14"/>
        <w:ind w:left="720" w:right="720" w:hanging="0"/>
        <w:jc w:val="center"/>
        <w:rPr>
          <w:b/>
          <w:b/>
          <w:bCs/>
        </w:rPr>
      </w:pPr>
      <w:r>
        <w:rPr>
          <w:b/>
          <w:bCs/>
        </w:rPr>
        <w:t>ЗВЕЗДНОЕ НЕБО ЕГИПТЯН</w:t>
      </w:r>
    </w:p>
    <w:p>
      <w:pPr>
        <w:pStyle w:val="Style14"/>
        <w:ind w:left="720" w:right="720" w:hanging="0"/>
        <w:rPr/>
      </w:pPr>
      <w:r>
        <w:rPr/>
        <w:t>Можно ли наглядно увидеть, как располагались звезды на небе в те или иные годы, тысячелетия в том или ином регионе земного шара?</w:t>
        <w:br/>
        <w:t>Можно, если воспользоваться подвижной картой звездного неба - изобретением последних веков. Такие карты дают достаточно точное представление о движении Солнца, звезд и созвездий от восхода и до захода в любое время года для любой широты. На ней можно даже после небольших манипуляций увидеть примерную картину звездного неба за тысячи лет до нашей эры. Такую карту можно сделать самим дома. Воспользуемся советом В.П. Бабанина, автора книги "Самые большие загадки прошлого".</w:t>
        <w:br/>
        <w:t xml:space="preserve">Звездная карта состоит из двух частей: подвижной и неподвижной. </w:t>
      </w:r>
    </w:p>
    <w:p>
      <w:pPr>
        <w:pStyle w:val="Style14"/>
        <w:ind w:left="720" w:right="720" w:hanging="0"/>
        <w:jc w:val="center"/>
        <w:rPr>
          <w:b/>
          <w:b/>
          <w:bCs/>
        </w:rPr>
      </w:pPr>
      <w:r>
        <w:rPr>
          <w:b/>
          <w:bCs/>
        </w:rPr>
        <w:t>ПОДВИЖНАЯ ЧАСТЬ КАРТЫ ЗВЕЗДНОГО НЕБА</w:t>
      </w:r>
    </w:p>
    <w:p>
      <w:pPr>
        <w:pStyle w:val="Style14"/>
        <w:ind w:left="720" w:right="720" w:hanging="0"/>
        <w:rPr/>
      </w:pPr>
      <w:r>
        <w:rPr/>
        <w:t>Подвижная часть карты представляет собой круг, на который нанесены все основные звезды и созвездия, видимые в Северном полушарии. Сфинкс тоже расположен в Северном полушарии. Центром круга является Северный полюс мира, расположенный в наше время вблизи Полярной звезды - альфы Малой Медведицы. На карте проведена сетка экваториальных координат, образованная своеобразными меридианами и параллелями. Меридианы - линии прямых восхождений - проведены из полюса мира через каждые 15°. Всего таких меридианов 24, по количеству часов в сутках. Поэтому прямое восхождение можно измерять не только в градусах, но и в часах и минутах, что, собственно, и принято у астрономов. Параллели - окружности равных склонений - проведены через каждые 15°. Окружность, соответствующая нулю градусов по склонению, называется небесным экватором. Он делит небесную сферу на две части: северную и южную. Поскольку небесный экватор лежит в одной плоскости с земным экватором, величины склонений соответствуют широте местности на географической карте Земли. Широта, на которой стоит Сфинкс, равна 29°58 '37"к северу от земного экватора. Для удобства округлим эту величину до 30°. На звездной карте ей соответствует окружность склонений, равная тем же 30°.</w:t>
        <w:br/>
        <w:t xml:space="preserve">Путь Солнца на небесной сфере в течение года изображен на карте окружностью, называемой линией эклиптики. Она расположена эксцентрично окружности небесного экватора и поэтому пересекается с ней в двух точках. Одна из точек пересечения, соответствующая нулю часов по небесному экватору, называется точкой весеннего равноденствия. В этот день (21 марта) продолжительность дня и ночи равна. У древних народов дата весеннего равноденствия была на примете. Начиналась весна, новый цикл в жизни природы. Это был настоящий новый год для Северного полушария. Большой праздник. Но только не у египтян. Для них новый год наступал через два с половиной месяца, перед очередным разливом Нила, когда природа Египта начинала насыщаться живительной влагой реки. </w:t>
      </w:r>
    </w:p>
    <w:p>
      <w:pPr>
        <w:pStyle w:val="Style14"/>
        <w:ind w:left="720" w:right="720" w:hanging="0"/>
        <w:jc w:val="center"/>
        <w:rPr/>
      </w:pPr>
      <w:r>
        <w:rPr/>
        <w:drawing>
          <wp:inline distT="0" distB="0" distL="0" distR="0">
            <wp:extent cx="1714500" cy="171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21" r="-21" b="-21"/>
                    <a:stretch>
                      <a:fillRect/>
                    </a:stretch>
                  </pic:blipFill>
                  <pic:spPr bwMode="auto">
                    <a:xfrm>
                      <a:off x="0" y="0"/>
                      <a:ext cx="1714500" cy="1714500"/>
                    </a:xfrm>
                    <a:prstGeom prst="rect">
                      <a:avLst/>
                    </a:prstGeom>
                  </pic:spPr>
                </pic:pic>
              </a:graphicData>
            </a:graphic>
          </wp:inline>
        </w:drawing>
      </w:r>
    </w:p>
    <w:p>
      <w:pPr>
        <w:pStyle w:val="Style14"/>
        <w:ind w:left="720" w:right="720" w:hanging="0"/>
        <w:rPr/>
      </w:pPr>
      <w:r>
        <w:rPr/>
        <w:t>Другая точка пересечения линий эклиптики и небесного экватора соответствовала 12 часам по прямому восхождению и называлась точкой осеннего равноденствия. В этот день (21 сентября) продолжительность дня и ночи также была равна.</w:t>
        <w:br/>
        <w:t>И наконец, следует сказать еще о двух важных точках на небесной сфере. 22 июня, когда Солнце поднимается над горизонтом на самую большую высоту, мы являемся свидетелями самого длинного дня. Так проявляет себя летнее солнцестояние. На карте этому моменту соответствует точка на окружности равных склонений, расположенная точно посредине между точками весеннего и осеннего равноденствия. Для Сфинкса эта окружность соответствует склонению, а значит, и широте места, равному примерно 30°. Противоположная точка на небесной сфере и на звездной карте, найденная таким же способом, называется точкой зимнего солнцестояния. В этот день (21 - - 23 декабря) самая длинная ночь.</w:t>
        <w:br/>
        <w:t>На звездной карте обозначены конфигурация Млечного Пути и линия, проходящая по его середине. Это линия галактического экватора. Для удобства в работе карта по внешней части круга разбита на 12 секторов по числу месяцев. Указаны и дни месяца.</w:t>
      </w:r>
    </w:p>
    <w:p>
      <w:pPr>
        <w:pStyle w:val="Style14"/>
        <w:ind w:left="720" w:right="720" w:hanging="0"/>
        <w:jc w:val="center"/>
        <w:rPr>
          <w:b/>
          <w:b/>
          <w:bCs/>
        </w:rPr>
      </w:pPr>
      <w:r>
        <w:rPr>
          <w:b/>
          <w:bCs/>
        </w:rPr>
        <w:t xml:space="preserve">НЕПОДВИЖНАЯ ЧАСТЬ </w:t>
        <w:br/>
        <w:t>ЗВЕЗДНОЙ КАРТЫ - НАКЛАДНОЙ КРУГ</w:t>
      </w:r>
    </w:p>
    <w:p>
      <w:pPr>
        <w:pStyle w:val="Style14"/>
        <w:ind w:left="720" w:right="720" w:hanging="0"/>
        <w:rPr/>
      </w:pPr>
      <w:r>
        <w:rPr/>
        <w:t>Устройство ее намного проще (рис. 85). Она тоже представляет собой круг, но несколько меньше по диаметру, чем подвижный. Ровно настолько, чтобы не закрывать обозначения месяцев и дат на кромке круга. Внешний край неподвижной части карты разбит на 24 равные части по числу часов в сутках. В накладном круге делается круговой вырез. Кромка этого выреза соответствует математическому или истинному горизонту для широты, нужной для работы. Для Сфинкса и пирамид эта широта равна примерно 30°. Математический горизонт не совпадает с видимым горизонтом, который мы наблюдаем ночью как границу между небом и землей. Он расположен несколько выше видимого горизонта, и это надо учитывать при работе с картой.</w:t>
      </w:r>
    </w:p>
    <w:p>
      <w:pPr>
        <w:pStyle w:val="Style14"/>
        <w:ind w:left="720" w:right="720" w:hanging="0"/>
        <w:jc w:val="center"/>
        <w:rPr/>
      </w:pPr>
      <w:r>
        <w:rPr/>
        <w:drawing>
          <wp:inline distT="0" distB="0" distL="0" distR="0">
            <wp:extent cx="2095500" cy="2428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15" r="-17" b="-15"/>
                    <a:stretch>
                      <a:fillRect/>
                    </a:stretch>
                  </pic:blipFill>
                  <pic:spPr bwMode="auto">
                    <a:xfrm>
                      <a:off x="0" y="0"/>
                      <a:ext cx="2095500" cy="2428875"/>
                    </a:xfrm>
                    <a:prstGeom prst="rect">
                      <a:avLst/>
                    </a:prstGeom>
                  </pic:spPr>
                </pic:pic>
              </a:graphicData>
            </a:graphic>
          </wp:inline>
        </w:drawing>
      </w:r>
    </w:p>
    <w:p>
      <w:pPr>
        <w:pStyle w:val="Style14"/>
        <w:ind w:left="720" w:right="720" w:hanging="0"/>
        <w:jc w:val="center"/>
        <w:rPr>
          <w:b/>
          <w:b/>
          <w:bCs/>
        </w:rPr>
      </w:pPr>
      <w:r>
        <w:rPr>
          <w:b/>
          <w:bCs/>
        </w:rPr>
        <w:t>СОВМЕЩАЕМ ДВЕ КАРТЫ</w:t>
      </w:r>
    </w:p>
    <w:p>
      <w:pPr>
        <w:pStyle w:val="Style14"/>
        <w:ind w:left="720" w:right="720" w:hanging="0"/>
        <w:rPr/>
      </w:pPr>
      <w:r>
        <w:rPr/>
        <w:t xml:space="preserve">Подвижная часть карты звездного неба закрепляется на стене так, чтобы была возможность ее легкого вращения вокруг своей оси. В нашу эпоху ось карты совпадает с точкой на ней, где расположена Полярная звезда. Затем сверху накладываем неподвижную часть карты, центруем ее относительно подвижной и закрепляем "намертво" на стене. Находящаяся под ней подвижная карта должна по-прежнему легко вращаться. После этого вводим обозначения точек севера, юга, востока и запада. Для удобства в работе можно натянуть шнурок, проходящий через точки север - юг. Это и есть небесный меридиан. Очень важная линия. Если подвести под нее какую-нибудь звезду, определим время ее кульминации в любую дату месяца. Точка пересечения небесного меридиана с окружностью равных склонений называется зенитом. Как мы уже знаем, окружность равных склонений соответствует широте местности на географической карте Земли. Пирамиды и Сфинкс расположены на широте около 30 ° к северу от экватора. Точка пересечения небесного меридиана с широтой 30 ° является зенитом для Сфинкса. Отсюда мы видим звездное небо от горизонта до горизонта. А карта дает нам возможность представить звездное небо Египта, не выходя из дома, находясь за тысячи километров от пирамид и Сфинкса. </w:t>
      </w:r>
    </w:p>
    <w:p>
      <w:pPr>
        <w:pStyle w:val="Style14"/>
        <w:ind w:left="720" w:right="720" w:hanging="0"/>
        <w:jc w:val="center"/>
        <w:rPr/>
      </w:pPr>
      <w:r>
        <w:rPr/>
        <w:drawing>
          <wp:inline distT="0" distB="0" distL="0" distR="0">
            <wp:extent cx="1428750" cy="1514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24" r="-25" b="-24"/>
                    <a:stretch>
                      <a:fillRect/>
                    </a:stretch>
                  </pic:blipFill>
                  <pic:spPr bwMode="auto">
                    <a:xfrm>
                      <a:off x="0" y="0"/>
                      <a:ext cx="1428750" cy="1514475"/>
                    </a:xfrm>
                    <a:prstGeom prst="rect">
                      <a:avLst/>
                    </a:prstGeom>
                  </pic:spPr>
                </pic:pic>
              </a:graphicData>
            </a:graphic>
          </wp:inline>
        </w:drawing>
      </w:r>
    </w:p>
    <w:p>
      <w:pPr>
        <w:pStyle w:val="Style14"/>
        <w:ind w:left="720" w:right="720" w:hanging="0"/>
        <w:rPr/>
      </w:pPr>
      <w:r>
        <w:rPr/>
        <w:t xml:space="preserve">Карта позволяет также определить вид звездного неба в нужный нам момент и в наш век, и на тысячелетия назад, если учесть влияние прецессии - дрейфа Полюса мира, "наблюдать" восход и заход Солнца, звезд и созвездий, проследить прецессию Полюса мира, точек весеннего и осеннего равноденствия в течение тысячелетий и связать их с теми культами животных и сфинксов, которые были распространены среди народов разных стран, в том числе и в Египте. </w:t>
      </w:r>
    </w:p>
    <w:p>
      <w:pPr>
        <w:pStyle w:val="Style14"/>
        <w:ind w:left="720" w:right="720" w:hanging="0"/>
        <w:jc w:val="center"/>
        <w:rPr/>
      </w:pPr>
      <w:r>
        <w:rPr/>
        <w:drawing>
          <wp:inline distT="0" distB="0" distL="0" distR="0">
            <wp:extent cx="1381125" cy="2152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 t="-17" r="-26" b="-17"/>
                    <a:stretch>
                      <a:fillRect/>
                    </a:stretch>
                  </pic:blipFill>
                  <pic:spPr bwMode="auto">
                    <a:xfrm>
                      <a:off x="0" y="0"/>
                      <a:ext cx="1381125" cy="2152650"/>
                    </a:xfrm>
                    <a:prstGeom prst="rect">
                      <a:avLst/>
                    </a:prstGeom>
                  </pic:spPr>
                </pic:pic>
              </a:graphicData>
            </a:graphic>
          </wp:inline>
        </w:drawing>
      </w:r>
    </w:p>
    <w:p>
      <w:pPr>
        <w:pStyle w:val="Style14"/>
        <w:ind w:left="720" w:right="720" w:hanging="0"/>
        <w:rPr/>
      </w:pPr>
      <w:r>
        <w:rPr/>
        <w:t>Если египетские пирамиды - звездная карта неба, то становится ясно, почему строители пирамид добивались поражающей точности при их строительстве.</w:t>
        <w:br/>
        <w:t>Плато Гизе, где расположены три знаменитые пирамиды, имитирует звездный пояс Орион.</w:t>
        <w:br/>
        <w:t>Традиционные египтологи считают, что каждая пирамида строилась самостоятельно при жизни фараона и он определял место ее расположения и ее размеры, желая увековечить свое величие в каменной громаде. Современные же ученые пришли к выводу, что вся застройка плато Гизе производилась по одному плану и Гизе представляет единый, заранее распланированный комплекс, постройки которого возводились в определенной последовательности и были ориентированы на звезды. В западной литературе считается, что впервые предположение о наличии в древности единого плана строительства пирамид было высказано Джоном Легоном в 1988 году, но на самом деле предположения о едином плане комплекса пирамид Гизе высказывались еще раньше в России. Сейчас эту идею активно поддерживает академик А. Ф. Черняев.</w:t>
        <w:br/>
        <w:t>Ядром комплекса плато Гизе являются три пирамиды - Хуфу (Хеопса, Великая пирамида), пирамида Хафра (Хефрена) и пирамида Менкаура (Микерина), расположенные в огромном пространственном прямоугольнике. Если через прямоугольник провести диагональ, то окажется, что две пирамиды (Хафра и Хуфу) находятся на ней, а меньшая пирамида (Менкаура) несколько в стороне.</w:t>
        <w:br/>
        <w:t>Но это точно соответствует расположению трех звезд пояса Ориона. Впервые это обнаружил, как мы уже говорили, Р. Бью-вэл. Вот что он пишет по этому поводу: "Я сделал хорошую фотографию трех звезд пояса Ориона и положил ее рядом с панорамой пирамид Гизе. Совпадение оказалось ошеломляющим. Мало того что расположение пирамид было идентично расположению звезд, но даже яркость звезд соответствовала размерам пирамид".</w:t>
        <w:br/>
        <w:t>Причем если мысленно провести линии от вершин пирамид в небо, то они укажут на эти звезды. Следует подчеркнуть, что положение звезд на небе соответствовало расположению пирамид примерно в 10 400 году до н.э.</w:t>
        <w:br/>
        <w:t>В центре мысленно воображаемого прямоугольника плато Гизе расположена пирамида Хафра.</w:t>
        <w:br/>
        <w:t>Высота пирамиды - 143,74 метра.</w:t>
        <w:br/>
        <w:t>Длина боковых сторон основания - 215,47 метра.</w:t>
        <w:br/>
        <w:t>Угол наклона ребра - 53°10'.</w:t>
        <w:br/>
        <w:t>Масса - 5,28 млн. тонн.</w:t>
        <w:br/>
        <w:t>В основании пирамиды Хафра заложены гранитные блоки весом около 100 тонн и более. Предположительно, их доставляли по Нилу. Облицовка пирамиды на 1/3 высоты снизу была выполнена из шлифованного гранита.</w:t>
        <w:br/>
        <w:t xml:space="preserve">Российский ученый А.Ф. Черняев доказывает, что это самая большая пирамида в Египте. Она по высоте и объему превышает пирамиду Хуфу. На вид она кажется меньше Великой пирамиды только потому, что пирамида Хуфу построена на более высокой местности, а также потому, что фундамент пирамиды Хафра "утоплен" под землю (Отметка подошвы пирамиды Хафра относительно уровня моря на 11 с небольшим метров выше, чем аналогичная отметка пирамиды Хуфу. Это естественное, как бы случайное, превышение местности приобретает важнейшее значение, если принять во внимание, что в этом превышении укладывается ровно 7 кладочных саженей. А 90 кладочных саженей как раз составляют архитектурно-конструктивную высоту пирамиды Хафра. Трудно предположить, что такое превышение оказалось случайным еще и потому, что высота этой пирамиды как бы стала равна 97 саженям, что на 8,55 м больше пирамиды Хуфу, или на 6 саженей малых. И полная высота ее стала равна сакральному числу саженей фараона 74(7+4=11). А.Ф. Черняев отмечает, что невозможно избавиться от ощущения, что пик пирамиды Хуфу на три- пять великих саженей был выполнен из кирпича-сырца, алебастра или нильского ила и облицован шлифованной плиткой (если он, конечно, был с самого начала). В результате только в течение нескольких десятков, а возможно, сотен лет фальшпик пирамиды развалился, и она стала, уже по фактической высоте, ниже пирамиды Хафра.). </w:t>
        <w:br/>
        <w:t>Рядом с ней на южной стороне находится маленькая пирамида-спутница, а с восточной стороны - заупокойный храм, являющийся воротами к пирамиде.</w:t>
        <w:br/>
        <w:t>Этот храм находится на специальной гранитной террасе (чего нет у других храмов) и занимает площадь 145x45 метров, наибольшую из всех заупокойных храмов. Его высота -13 метров. В нем находилось пять 23-тонных статуй предположительно фараона, расположенных в западной части храма в глубоких нишах.</w:t>
        <w:br/>
        <w:t>Перед колоннами центрального зала стояло 12 огромных белых статуй бога Осириса. Аскетично убранство храма. В нем нет никаких украшений.</w:t>
        <w:br/>
        <w:t xml:space="preserve">От заупокойного храма идет под некоторым углом каменная дорога шириной около 5 метров. Дорога ведет к нижнему храму (называемому иногда "храмом долины" или "гранитным храмом"). Несущие конструкции храма выполнены из сотен гигантских известковых мегалитов, превышающих 200 тонн. На этом храме нет никаких надписей. </w:t>
        <w:br/>
        <w:t>Рядом с нижним храмом, севернее от него, находится храм Солнца. Он является единственным на три большие пирамиды.</w:t>
        <w:br/>
        <w:t>Напротив пирамиды Хафра, чуть в стороне, был построен храм Сфинкса и сам огромный Сфинкс в виде лежащего льва с головой человека. По мифологии Египта, львы выступают в роли хранителей священных мест.</w:t>
        <w:br/>
        <w:t>К северу от пирамиды Хафра находится самая большая на вид пирамида Хуфу (Хеопса). Ее называют Великой. Интересно отметить, что меридиан Великой пирамиды разрезает дельту Нила ровно пополам.</w:t>
        <w:br/>
        <w:t>Высота пирамиды - 146,6 метра.</w:t>
        <w:br/>
        <w:t>Длина боковых сторон основания - - 233 метра.</w:t>
        <w:br/>
        <w:t>Угол наклона ребра -51°20'.</w:t>
        <w:br/>
        <w:t>Масса - 6,18 млн тонн.</w:t>
        <w:br/>
        <w:t>К югу от центральной пирамиды Хафра расположена пирамида Менкаура.</w:t>
        <w:br/>
        <w:t>Высота - 66,4 метра.</w:t>
        <w:br/>
        <w:t>Длина боковых сторон основания - 107,7 метра.</w:t>
        <w:br/>
        <w:t>Угол наклона ребра -51°03'.</w:t>
        <w:br/>
        <w:t>Масса - 0,57 млн тонн.</w:t>
        <w:br/>
        <w:t>Но пирамиды Египта - не только карты звездного неба. Они таят в себе еще множество астрономических загадок. Например, разделив полную высоту пирамиды Хафра на высоту пирамиды Хуфу, мы получим результат 1,057. Это с точностью до четвертого знака равно отношению радиуса Земли к радиусу Венеры.</w:t>
        <w:br/>
        <w:t>Высота надземной части пирамиды Хафра, деленная на полную высоту пирамиды Менкаура, точно соответствует отношению радиуса Земли радиусу Марса.</w:t>
        <w:br/>
        <w:t>Получается, что пирамида Хуфу имитирует планету Венеру, а пирамида Менкаура - Марс.</w:t>
        <w:br/>
        <w:t>Пирамиды Хафра и Менкаура имитируют планеты Земля и Марс.</w:t>
        <w:br/>
        <w:t>Интересен еще один факт. Великая пирамида является моделью и картографической проекцией Северного полушария Земли в масштабе 1:43200 (Согласно современным оценкам, основанным на измерениях, произведенных с помощью спутников, длина окружности экватора Земли составляет 40075,7 км, а полярный радиус равняется 6356,9 км. Периметр основания Великой пирамиды равняется 920,85 метра, а высота 146,63 метра. Как нетрудно видеть, замечает Г.Хэнкок, коэффициент масштабирования хотя и не абсолютно точен, но очень близок к названному выше числу. Расхождение становится еще меньше, если учесть приплюснутость земного сфероида с полюсов. Расчеты показывают, что отклонение масштаба от величины 1:43200 не превышает десятых долей процента.</w:t>
        <w:br/>
        <w:t>Интересно, что число 43200 относится к ряду, описывающему прецессио-нальные явления. Число этого ряда постоянно фигурирует в древних мифах. Конечно, отмечает Г. Хэнкок, повторение этих чисел в мифах может быть просто совпадением. Выбор масштаба перехода от Земли к Великой пирамиде тоже мог бы быть случайным. Но тот факт, что сходные числа фигурируют то здесь, то там, уже похож на закономерность.).</w:t>
        <w:br/>
        <w:t>Большие пирамиды показывают, отметили Ш.Г. Шараф и М.А. Будникова, как располагались Венера, Земля и Марс на своих орбитах в 10532 году.</w:t>
        <w:br/>
        <w:t>По этому поводу А.Ф. Черняев замечает следующее: "Если учесть, что датировка Р. Бьювэла и Э. Джилберта 10450 лет до н.э. имеет разброс плюс-минус 150 - 200 лет, то результат, полученный совершенно иным способом, полностью совпадает с их датой и подтверждает не только ее истинность, но и время заложения пирамид Гизы.</w:t>
        <w:br/>
        <w:t>Интересно сопоставить внутреннее устройство помещений и переходов в пирамидах. В пирамидах Хафра и Менкаура их количество минимально, и они не поднимаются над поверхностью земли. В пирамиде Хуфу галерей и переходов намного больше. Вот почему она привлекает особое внимание исследователей.</w:t>
        <w:br/>
        <w:t xml:space="preserve">Вход в пирамиду сегодня осуществляется через так называемую дыру Маамуна (Халиф-аль-Маамун - мусульманский правитель Каира в IX веке.). Он пробил этот туннель в поисках входа в Великую пирамиду. Дело в том, что настоящий вход был неизвестен и хорошо замаскирован еще в древние времена. Туннель был пробит рабочими-арабами, нанятыми Маамуном. Для того чтобы пробить этот туннель, им приходилось раскалять камни огнем, поливать их холодным уксусом, а затем кувалдами, молотками, зубилами, сверлами крошили камень пирамид. Совершенно случайно рабочие натолкнулись на какой-то коридор, существовавший внутри пирамиды. Туннель Маамуна открыл доступ к нисходящему под углом 26° 31' 23 " коридору. Этот коридор размером 1,04 метра шириной и 1,19 метра высотой ведет вниз пирамиды к ее центру. Он спускается вглубь на сотню метров в скальное основание пирамиды, затем меняет направление на горизонтальное и идет так 8,83 метра и соединяется с большой подземной камерой, расположенной на 180 метров ниже вершины пирамиды. Назначение этой камеры до сих пор неизвестно, и по этому поводу высказываются различные гипотезы. Поражает точность прокладки нисходящего туннеля. На всем его протяжении сверху донизу среднее отклонение от прямой не превышает 6 миллиметров. Почему строители добивались такой точности, тоже неизвестно. В наши дни туристов не пускают в этот нисходящий туннель и нижнюю камеру. Они закрыты стальной дверью. </w:t>
        <w:br/>
        <w:t>Открыт доступ к другому, восходящему коридору, который пересекается с нисходящим. Когда Маамун пробивался внутрь Великой пирамиды, восходящий коридор был закрыт тремя гранитными глыбами, плотно прилегающими к стенам, полу и потолку восходящего туннеля. Когда и каким образом строители закрыли восходящий туннель, остается загадкой. Протащить их после строительства пирамиды с целью закрыть вход было невозможно из-за малых зазоров. Трение помешало бы протащить их даже несколько сантиметров. А зачем же было закрывать вход в восходящий коридор сразу при строительстве? Эти гранитные глыбы-пробки заинтриговали Маамуна, и он решил во что бы то ни стало пробить эти пробки. Но пробить твердый гранит не удалось, и Маамун стал прорывать обходной тоннель. Ему это удалось, и он вышел к коридору, ведущему вверх пирамиды.</w:t>
        <w:br/>
        <w:t>Восходящий коридор оказался таких же размеров, как и нисходящий, и шел вверх под углом 26° 2 '30 ".</w:t>
        <w:br/>
        <w:t>Опять наклон 26°. Смысл этого угла пытаются разгадать многие. Г. Хэнкок, например, полагает, что этот угол является ключевым элементом формулы, позволяющей подчинить конструкцию Великой пирамиды зависимостям сферической геометрии. Благодаря ей первоначальная высота монумента (146,6 метра) и периметр ее основания (920,85 метра) находятся в том же отношении, что и радиус сферы с ее окружностью. Это отношение равно двум "пи", и, чтобы выдержать его, строителям пришлось выбрать ни на что не похожий угол наклона боковых граней (52°), потому что любой больший или меньший наклон повлек бы за собой изменение отношения высоты к периметру. Но тогда не ясно, зачем строителям нужно было стремиться к таким точным пропорциям? Ведь это значительно усложняло строительство. Что они могут значить, мы с вами поговорим позднее, а сейчас пройдем по верхнему коридору. Идти по нему можно, только согнувшись, из-за его размеров.</w:t>
        <w:br/>
        <w:t xml:space="preserve">Коридор заканчивается пересечением входа в Большую галерею и горизонтального коридора, ведущего в так называемую камеру царицы. </w:t>
        <w:br/>
        <w:t>Пройдем сначала по горизонтальному коридору в камеру царицы.</w:t>
        <w:br/>
        <w:t>Камера размером 5,74 метра на 5,23 метра и высотой 6,22 метра. Пол камеры царицы находится ниже уровня коридора на 0,53 метра. Потолок двускатный, стены из тщательно подогнанных известняковых плит. В восточной стене имеется ниша со сводчатым верхом. Ее высота - 4,6 метра, а ширина у основания - 1,55 метра. Глубина ниши около метра (позднее, возможно, кладоискатели выдолбили дополнительное углубление). Назначение этой камеры и ниши неизвестно. В них ничего не было обнаружено. Особый интерес исследователей вызвали случайно обнаруженные в 1872 году две так называемые вентиляционные шахты 0,23 х 0,20 метра. Они были замаскированы в камере царицы. Их обнаружил Уэйнмен Диксон. Он заметил в южной стене камеры царицы трещину. На этом месте пробили отверстие, которое и оказалось входом в шахту. На противоположной стороне была найдена другая шахта. Две шахты в камере царицы - одна имеет направление на юг, другая - на север. Большое удивление вызывает, что шахты не выходят за пределы пирамид и, следовательно, не могут являться вентиляционными.</w:t>
        <w:br/>
        <w:t>Несколько слов следует сказать о северной шахте камеры царицы. Обычно считают, что она идет прямо наверх в северном направлении. Но в 1993 году Рудольф Гантенбринк с помощью сконструированного им робота UPUAUT-2 (по-египетски "исследователь дорог") предпринял попытку обследовать ее. Шахта оказалась петляющей. Сначала робот двигался по шахте вверх в северном направлении, но вскоре шахта повернула на запад, вероятно, чтобы уклониться от Большой галереи, о которой мы будем говорить ниже, но, вместо того чтобы опять продолжить свой северный курс, шахта неожиданно поворачивает в противоположном направлении - на юг и вверх! Дальнейший путь шахты до сих пор не известен. Робот натолкнулся на какое-то препятствие и не смог продолжить обследование шахты. Назначение шахт до настоящего времени остается загадкой.</w:t>
        <w:br/>
        <w:t>Выйдя из камеры царицы назад, можно продолжать движение вверх пирамиды, но уже не по узкому коридору, а по так называемой Большой галерее. Это, пожалуй, самая уникальная и загадочная постройка Великой пирамиды.</w:t>
        <w:br/>
        <w:t xml:space="preserve">Галерея в высоту составляет 8,53 метра и гораздо шире восходящего коридора - чуть больше 2 метров. Стены сужаются к потолку. Поднимается галерея вверх пирамиды, как и восходящий коридор, под углом 26°. В галерее нет ступенек, только тщательно отполированная поверхность из белых плит турского известняка. Точно посередине пола вдоль всей длины галереи (47 метров) между полуметровыми каменными бордюрами сделан канал глубиной 0,6 метра и шириной около метра. Он зеркально повторяет симметрию средней части потолка. Подниматься по ней, естественно, крайне сложно, поэтому сейчас для туристов сделаны ступеньки и поручень. </w:t>
        <w:br/>
        <w:t>Заканчивается Большая галерея гранитной ступенью почти метровой высоты. Она образует массивную горизонтальную площадку перед небольшим квадратным туннелем, который служит входом в камеру царя.</w:t>
        <w:br/>
        <w:t>Проход в камере царя имеет чуть больше метра в высоту, но уже через метр его высота становится 3,5 метра. Это так называемая предкамера. Восточная и западная стены предкамеры сложены из красного гранита. В стенах высечены четыре пары расположенных друг против друга пазов. Три из них доходят до самого пола, а четвертая пара пазов кончается в метре от пола, то есть прорезана только до уровня перекрытия "прихожей", и в нее вставлена гранитная плита толщиной 0,23 метра и высотой 1,8 метра.</w:t>
        <w:br/>
        <w:t>Трудно даже представить, как можно было установить огромные каменные плиты в пазы. Ведь для их подъема потребовалось бы с полсотни человек, а пространство настолько ограничено, что там и разместиться-то можно двум - трем рабочим с трудом.</w:t>
        <w:br/>
        <w:t>Можно предположить, что эти плиты служили воротами. Их нужно было приподнимать или опускать. Но как это осуществлялось? Не ясно и функционирование этих ворот. Ведь если плиту опустить, то сверху образуется такой же просвет, как был внизу.</w:t>
        <w:br/>
        <w:t>Пройдя ворота, попадаешь в камеру царя. Это прямоугольная комната 10,46 метра на 5,23 метра, высота комнаты - 5,81м. Пол состоит из 15 массивных гранитных плит, стены - из 100 огромных блоков, каждый весом по 70 тонн и более, уложенных в 5 рядов. Потолок перекрыт 9 блоками по 50 тонн каждый.</w:t>
        <w:br/>
        <w:t>Интересно отметить, что в размерах комнаты, как и во всех постройках Гизе, соблюдаются определенные математические соотношения. Так, высота комнаты в точности равняется половине диагонали пола (11,62 метра). Комната соответствует "золотому сечению". Случайно ли это?</w:t>
        <w:br/>
        <w:t>Еще одна загадка комнаты царя. Над ней были обнаружены 5 комнат-камер. Первую камеру обнаружил Натаниэль Дейвисон. Он обратил внимание на странное эхо, которое звучало откуда-то сверху, когда он громко кричал, стоя на пороге Царской комнаты. Он обратил внимание, что вверху большой галереи есть отверстие, в которое можно вползти. Когда ему удалось забраться в это отверстие, он увидел очень низкую комнату, по которой приходилось ползать на коленях.</w:t>
        <w:br/>
        <w:t xml:space="preserve">Вскоре над этой комнатой полковником Вайзом были обнаружены еще четыре такие же комнаты. Все они были маленькие, низкие и пустые. Назначение этих камер - еще одна загадка Великой пирамиды. </w:t>
        <w:br/>
        <w:t>Но вернемся в комнату царя. У западной стены находится то, что египтологи считают саркофагом Хуфу без крышки. Он высечен из целого куска гранита темно-шоколадного цвета, содержащего особо твердые зерна полевого шпата, кварца и слюды.</w:t>
        <w:br/>
        <w:t>Наружные размеры: длина 2,27 метра, высота 1,05 метра, ширина 0,98 метра. Размеры внутренней полости: длина 2 метра, глубина 0,87 метра, ширина 0,68 метра.</w:t>
        <w:br/>
        <w:t>Исследователи обратили внимание на следующую деталь: внутренний объем - 1166,4 литра, а внешний ровно вдвое больше -2332,8 литра. Причем точность соотношения поразительная - до пятой значащей цифры.</w:t>
        <w:br/>
        <w:t>Интересны теоретические расчеты измерения объемов саркофага с крышкой, которая, как известно, не сохранилась, провел российский исследователь А.Ф. Черняев. Причем он нашел и обосновал метрологическую систему измерения, которой пользовались египтяне. Ему удалось доказать, что саркофаг запроектирован всего тремя вершками, имеет пять числовых размеров иррациональными измерителями в золотых пропорциях и не включает ни одного дробного размера. "Просто и поразительно. И надо признать, - пишет А.Ф. Черняев, - что ничего подобного архитектура конца XX века, обладающая мощными ЭВМ, запроектировать не в состоянии. Восторг, а не сооружение!"</w:t>
        <w:br/>
        <w:t xml:space="preserve">Вызывает изумление и недоумение: каким образом из гранита, обладающего чрезвычайно высокой твердостью, египтянам удалось вырезать саркофаг? Особенно поражаешься обработке внутренней полости саркофага. Во-первых, режущие инструменты или сверла должны обладать сверхпрочностью. Такие инструменты должны быть изготовлены из материалов не менее твердых, чем алмаз. Во - вторых, режущие инструменты или сверла должны иметь большую силу резания. Египтолог Питри отмечал, что достойным удивления является величина силы резания, о которой свидетельствует скорость, с которой сверла и пилы проходили сквозь камень. По-видимому, писал он, при сверлении гранита 100-миллиметровыми сверлами на них действовала нагрузка не менее 1 - 2 тонн. У гранитного керна № 7 спиральная риска, оставленная режущим инструментом, имеет шаг вдоль оси отверстия, равный дюйму (25,4 миллиметра), при длине окружности отверстия 6 дюймов (152,4 миллиметра); этому соответствует потрясающая скорость резания... Такую геометрию спиральных рисок нельзя объяснить ничем, кроме того, что подача сверла осуществлялась под огромной нагрузкой... </w:t>
        <w:br/>
        <w:t>Естественно, что нет никаких свидетельств, что древние египтяне обладали подобной технологией. Никому из египтологов не удалось найти ни алмазных сверл, ни соответствующих пил. Не осталось следов наличия и необходимых для такой работы инструментов и станков.</w:t>
        <w:br/>
        <w:t>Интересны описания ощущений людей, которые находились рядом с этим саркофагом. Вот что пишет автор книги "Следы богов" Г. Хэнкок: "Я слегка оперся руками о шершавый край гранитного саркофага, который, как уверяют египтологи, был сделан как вместилище тела Хуфу. Я смотрел в его мрачную глубину, куда с трудом проникал тусклый электрический свет, и мне чудилось, что я вижу пылинки, кружащиеся золотистым облачком.</w:t>
        <w:br/>
        <w:t>Разумеется, это была лишь игра света и тени, но камера царя полна таких иллюзий. Мне вспомнилось, что Наполеон Бонапарт останавливался здесь на ночлег во время завоевания Египта в конце XVIII века. На следующее утро он появился бледный и потрясенный, испытавший что - то такое, что его глубоко обеспокоило; позднее он никогда об этом не говорил.</w:t>
        <w:br/>
        <w:t>Уж не попробовал ли он спать в саркофаге?</w:t>
        <w:br/>
        <w:t>Находясь под настроением момента, я забрался в гранитный кофт и лег ногами к северу, головой к югу.</w:t>
        <w:br/>
        <w:t>Наполеон был парень некрупный, ему должно было быть удобно. Мне тоже хватило места. А каково было Хуфу?</w:t>
        <w:br/>
        <w:t>Я расслабился и постарался не думать о возможности того, что придет кто-нибудь из охраны и обнаружит меня в этом смущающем, а возможно, и запрещенном положении. Надеясь, что меня не обеспокоят в течение нескольких ближайших минут, я сложил руки на груди и подал голос на низкой ноте. Я уже пробовал так делать в других точках камеры царя, причем стены как будто собирали звук, усиливали и возвращали ко мне, так что я мог ощущать возвращающиеся колебания подошвами ног, теменем и кожей.</w:t>
        <w:br/>
        <w:t xml:space="preserve">В саркофаге я почувствовал примерно то же, только усиление и концентрация колебаний были во много раз интенсивнее. Ощущение было такое, будто находишься в резонансной камере какого-то гигантского музыкального инструмента, рассчитанного на то, чтобы вечно звучать на одной раскатистой ноте. Звук был интенсивный и достаточно тревожный. Я представил, как он поднимается из кофта и, отражаясь от красных гранитных стен и потолка камеры царя, вылетает из северной и южной "вентиляционных" шахт и распространяется на плато Гиза этаким акустическим грибовидным облаком". </w:t>
        <w:br/>
        <w:t>Вентиляционные шахты камеры царя - еще одна загадка пирамиды. Как и в камере царицы, их две. О их существовании знали еще с XVII века (Профессор астрономии в Оксфорде Джон Гривз сообщил о существовании этих шахт после обследования пирамид Гизе в 1638 году, упомянув, что северная шахта "почернела от огня факелов".). В дальнейшем эти шахты постоянно привлекали внимание исследователей. Сначала считали, что эти шахты являются вентиляционными (поэтому их так называют до сих пор). Но оказалось, что египтяне вообще не создавали систем вентиляции погребений. В 1924 году бельгийский египтолог Капарт предположил, что эти шахты служили для религиозных целей, являясь путем для выхода души царя.</w:t>
        <w:br/>
        <w:t>Египтолог Бадави первый предположил, что шахты являлись каналами к звездам. В частности, северная шахта - для путешествия души к приполярным звездам, а южная - к Ориону.</w:t>
        <w:br/>
        <w:t>Р. Бьювэл установил, что южная шахта царя направлена на звезду пояса Ориона Ал - Нитак, а северная шахта - на звезду Тубан. Анализируя направленность трех пирамид Гизе, он приходит к окончательному выводу, что пирамида Хуфу соответствует положению Ал - Нитак, пирамида Хафры занимает место Аль - Нилам, а пирамида Менкаура соответствует третьей звезде пояса Ориона. Сопоставляя эти данные с направленностью шахт царя и царицы к звездам, учитывая прецессию, он приходит к окончательному выводу, что полное точное соответствие пирамид и звездного неба возможно только около 10450 года до н.э.</w:t>
        <w:br/>
        <w:t xml:space="preserve">Р. Бьювэл писал: "В Гизе мы видим в точности конфигурацию 10450 года до н.э. - как будто некий архитектор явился сюда в ту эпоху и решил устроить на Земле огромную карту, используя природные и искусственные объекты. На этой карте направленная вдоль меридиана долина Нила изображает Млечный Путь в его тогдашнем направлении. Три пирамиды изображают три звезды - в точности, как они тогда выглядели. И три пирамиды он поставил относительно долины Нила так, как расположены три звезды относительно Млечного Пути. Это оказался очень умный, очень амбициозный и очень точный способ обозначить эпоху - если хотите заморозить конкретную дату в архитектуре..." </w:t>
        <w:br/>
        <w:t>Таким образом, история первых цивилизаций на земле отнесена значительно в более ранний период, нежели считается традиционными египтологами. Уже в XI веке до н.э. началось строительство пирамид. Но ведь первые государства в Египте и Двуречье начали складываться только к концу IV века до н.э., а около III века до н.э. произошло образование единого государства в Египте.</w:t>
      </w:r>
    </w:p>
    <w:p>
      <w:pPr>
        <w:pStyle w:val="Style14"/>
        <w:ind w:left="720" w:right="720" w:hanging="0"/>
        <w:jc w:val="center"/>
        <w:rPr/>
      </w:pPr>
      <w:r>
        <w:rPr/>
        <w:drawing>
          <wp:inline distT="0" distB="0" distL="0" distR="0">
            <wp:extent cx="1905000" cy="2143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17" r="-19" b="-17"/>
                    <a:stretch>
                      <a:fillRect/>
                    </a:stretch>
                  </pic:blipFill>
                  <pic:spPr bwMode="auto">
                    <a:xfrm>
                      <a:off x="0" y="0"/>
                      <a:ext cx="1905000" cy="2143125"/>
                    </a:xfrm>
                    <a:prstGeom prst="rect">
                      <a:avLst/>
                    </a:prstGeom>
                  </pic:spPr>
                </pic:pic>
              </a:graphicData>
            </a:graphic>
          </wp:inline>
        </w:drawing>
      </w:r>
    </w:p>
    <w:p>
      <w:pPr>
        <w:pStyle w:val="Style14"/>
        <w:ind w:left="720" w:right="720" w:hanging="0"/>
        <w:rPr/>
      </w:pPr>
      <w:r>
        <w:rPr/>
        <w:t>Следовательно, за пять тысячелетий до появления Древнего Египта, возможно, существовала какая-то мощнейшая доегипет-ская цивилизация с уровнем технологии, превышающей технические достижения нашего XX века. Но официальная наука молчит об этом, несмотря на то что следы этой цивилизации налицо.</w:t>
        <w:br/>
        <w:t xml:space="preserve">Так, уже на заре истории мы встречаем первые "призрачные цивилизации". Что они собой представляют? </w:t>
        <w:br/>
        <w:t>Более 30 лет занимался этим вопросом американский ученый, специалист по новым восточным языкам Закария Ситчин. Результаты своего исследования он изложил в своей первой книге "Двенадцатая планета". Затем он опубликовал еще четыре книги под общим названием "Хроника земли".</w:t>
        <w:br/>
        <w:t>В 1976 году Закария Ситчин выступил с сенсационным заявлением, что вавилонский текст 400-летней давности, известный под названием "Энума Элиш" (В 1876 году Джордж Смит из Британского музея опубликовал перевод этой священной эпической поэмы, текст которой был реконструирован по разбитым глиняным табличкам.), - это космологическая эпопея, совершенно точно описывающая образование Солнечной системы 4,6 миллиарда лет назад. Ситчин обнаружил, что там, где в поэме говорится о богах, в действительности имеются в виду планеты, под ветрами понимаются спутники, а сам бог Мардук олицетворяет собой планету, известную шумерам как Нибиру.</w:t>
        <w:br/>
        <w:t>Ситчин обратил внимание на утверждения шумеров о том, что их города были построены по "извечному плану" богов.</w:t>
        <w:br/>
        <w:t>Его исследования поддержал и продолжил профессор Алан Ф. Элфорд. В основу своих исследований он положил глубокий анализ древних мифов и сказаний, а также современные археологические данные и свои собственные наблюдения.</w:t>
        <w:br/>
        <w:t>В своей книге "Боги нового тысячелетия" Алан Ф. Элфорд приводит многочисленные доказательства, что в строительстве этих городов принимали участие высшие силы. Ими были построены во времена до всемирного потопа 8 городов в районе рек Евфрат и Тигр (Сиппар, Ларак, Ниппур, Шуруппак, Лагаш, Бад - Тибира, Ларса, Эриду).</w:t>
        <w:br/>
        <w:t>Ситчин и Алан Ф. Элфорд убедились, что размещение древних шумерских городов действительно соответствовало точному плану: все они были расположены на равном расстоянии друг от друга на трех осях, пересекающихся в точках, где находится город Сиппар (см. рис.). Самое поразительное, что ось, проходящая через Бад - Тибиру, Шуруппак, Ниппур, Ларак и Сиппар, лежит точно под углом в 45° к меридиану, проходящему через двуглавую гору Арарат.</w:t>
        <w:br/>
        <w:t xml:space="preserve">Здесь хотелось бы отметить, что на горе Арарат, согласно Библии, остался Ноев ковчег после потопа. </w:t>
        <w:br/>
        <w:t>Алан Ф. Элфорд исходил из того, что доегипетская цивилизация - это цивилизация "богов из плоти и крови". При этом термин "боги" он употреблял для обозначения существ из плоти и крови, обладавших передовой технологией, которые создали (клонировали) людей "по собственному образу и подобию" и, следовательно, были похожи на нас по своим физическим данным. Это, по его мнению, были пришельцы с планеты Нибиру.</w:t>
        <w:br/>
        <w:t>Согласно сказаниям шумеров, отмечает Элфорд, боги прибыли на Землю с планеты, которую они именовали Нибиру. Описание этой планеты, пишет Элфорд, точно совпадает с характеристиками так называемой планеты X, которую в настоящее время разыскивают современные астрономы в пределах нашей Солнечной системы.</w:t>
        <w:br/>
        <w:t>Астрономы предполагают, что непонятные отклонения орбит Урана, Нептуна и Плутона (и в меньшей степени Юпитера и Сатурна) вызываются существованием еще одной, до сих пор не обнаруженной планеты. Ей дали название "планета X". В 1982 году НАСА официально признала возможность существования планеты X, заявив, что "там, далеко за главными планетами, действительно имеется какое-то таинственное небесное тело".</w:t>
        <w:br/>
        <w:t>Планета Нибиру имеет очень вытянутую эллиптическую орбиту с периодом обращения 3600 лет. Во время периодического возвращения в глубь Солнечной системы она забросила на Землю семена жизни и ускорила процесс развития на ней.</w:t>
        <w:br/>
        <w:t>О древней вере в Нибиру свидетельствуют не только письменные тексты, но и многочисленные изображения круглого диска с двумя большими крыльями. Это символическое изображение крылатого диска почитали шумеры, ассирийцы, вавилоняне, египтяне и многие другие народы в течение тысяч лет.</w:t>
        <w:br/>
        <w:t>Ситчин на основе анализа древних текстов сделал предположение, что Нибиру была домом богов (Планета настолько удалена от Солнца, что она получает солнечного тепла в шесть раз меньше, чем Земля. Правда, теоретически возможно, что планета имеет значительный источник внутреннего тепла, а также воды. Климат на Нибиру можно уподобить горячей ванне, стоящей под звездным небом.). Возможно, считает Элфорд, что боги прибыли не с Нибиру, а на Нибиру, а сами жили и развивались в другом месте.</w:t>
        <w:br/>
        <w:t>Символичны названия шумерских городов, которые расшифровал Закария Ситчин. Так, город Ниппур, который находится в центре этой системы, по - шумерски назывался NIBRU . KI, что означает "Место Нибири на Земле".</w:t>
        <w:br/>
        <w:t>Шумеры называли это место DURAN.KI - "Связь Неба с Землей".</w:t>
        <w:br/>
        <w:t>Следующий город к северо-западу от Ниппура - LA.RA.AK в переводе "Увидев яркий свет" (Местоположение этого города еще не установлено археологами, но он упоминается в древних текстах наряду с другими, уже найденными городами (Хэнкок Г. Следы богов. М.,1998).).</w:t>
        <w:br/>
        <w:t>Сиппар был городом шумерского бога UTU - "Сияющий".</w:t>
        <w:br/>
        <w:t>Город Ларса (LA.AR.SA) означает - "Вижу красный свет".</w:t>
        <w:br/>
        <w:t>Лагаш (LA.AG.ASH) - "Вижу свет впереди" и т.д.</w:t>
        <w:br/>
        <w:t>Исследовав все эти названия и план размещения городов, Закария Ситчин пришел к заключению, что в допотопные времена здесь находился "треугольный посадочный коридор" с космическим аэропортом в Сиппаре и "диспетчерским пунктом" в Ниппуре.</w:t>
        <w:br/>
        <w:t>Потоп уничтожил существовавшие космические центры, но боги успели улететь, а потом возвратились на Землю и, по утверждению Элфорда, построили новые космические центры в Гизе, Гелиополисе, Бальбеке и на Синайском полуострове. Свои доказательства Элфорд строит на основе многочисленных географических и письменных свидетельств.</w:t>
        <w:br/>
        <w:t>Слово "бог", пишет Элфорд, для нас полно нелепых ассоциаций, шумеры же не страдали таким комплексом. Они называли своих богов AN. UNNA. KI, что в буквальном переводе означает "Те, кто с Небес на Землю сошел". Алан Ф. Элфорд, говоря о богах, понимает под "богами" таких же, как и мы, людей из плоти и крови, просто владеющих более передовой технологией.</w:t>
        <w:br/>
        <w:t>Боги создали человека путем клонирования как рабочую силу в связи с тем, что рядовые боги отказывались от черновой работы. Но возможно ли это? В Библии сказано, что человек был создан из "пыли (праха) земной". В Книге Бытия древнееврейское слово "tit" перешло из самого древнего шумерского языка (по - шумерски TI.IT) и означает "то, что обладает жизнью". Женщина была создана из ребра Адама. В шумерском языке слово TI может означать как "ребро", так и "жизнь". Так, может быть, Адам был создан из уже живой материи и у него была взята живая субстанция для создания Евы? То есть создание людей было осуществлено "богами" путем клонирования. Таков вывод Алана Ф. Элфорда.</w:t>
      </w:r>
    </w:p>
    <w:p>
      <w:pPr>
        <w:pStyle w:val="Normal"/>
        <w:ind w:firstLine="540"/>
        <w:rPr/>
      </w:pPr>
      <w:r>
        <w:rPr/>
      </w:r>
    </w:p>
    <w:p>
      <w:pPr>
        <w:pStyle w:val="Style14"/>
        <w:ind w:left="720" w:right="720" w:hanging="0"/>
        <w:jc w:val="center"/>
        <w:rPr>
          <w:b/>
          <w:b/>
          <w:bCs/>
        </w:rPr>
      </w:pPr>
      <w:r>
        <w:rPr>
          <w:b/>
          <w:bCs/>
        </w:rPr>
        <w:t>КАМЕРА ВОДНОГО ТОПЛИВА</w:t>
      </w:r>
    </w:p>
    <w:p>
      <w:pPr>
        <w:pStyle w:val="Style14"/>
        <w:ind w:left="720" w:right="720" w:hanging="0"/>
        <w:rPr/>
      </w:pPr>
      <w:r>
        <w:rPr/>
        <w:t>Известно, что в стенах южной шахты Великой пирамиды, несмотря на то что камни кладки сложены очень плотно, используются блоки, укрепленные известковым раствором. Для чего, спрашивает Элфорд, строители пирамиды сочли нужным так основательно запечатать стены этой шахты? Что могло течь по этой шахте, чтобы требовалась такая плотная закупорка? Это и был главный след, который вскоре привел его к разгадке тайны Великой пирамиды.</w:t>
        <w:br/>
        <w:t>Летом 1995 года Алан Ф. Элфорд нашел самый главный ключ к этой тайне. В ответ на одну его статью, посвященную шахтам Великой пирамиды, он получил из Канады очень интересную посылку. Автор вложенного туда письма Бернд Хартманн писал, что он разрешил загадку Великой пирамиды, прибегнув к инженерному подходу. Его концепция, не опубликованная в печати, гласила, что Великая пирамида представляла собой огромную губку, которая каким-то образом впитывала воду из Нила, а затем вода разлагалась на водород и кислород: цель состояла в том, чтобы, сжигая водород, получать тепловую энергию. Теория Хартманна основывалась на предположении, что в большой галерее происходил какой-то непонятный процесс "газификации", для чего использовалась особого рода "кристаллическая" энергия пирамиды. Эта теория выглядела ненаучно, она оставляла необъясненными многие свойства пирамиды и часто вступала в противоречие с месопотамскими повествованиями. Тем не менее в письме Хартманна было нечто, вызвавшее у Элфорда волнующее чувство близости к истине. В особенности Элфорда заинтересовало толкование назначения камеры царя.</w:t>
        <w:br/>
        <w:t>Вопрос, который возник у автора письма, заключался в следующем: зачем затевать столь хлопотное строительство пола, стен, дверей и потолка камеры царя из гранита, в то время как вся остальная пирамида выстроена из известняка? Предложенный им ответ был основан на различии физических свойств материалов: гранит более плотный и лучше проводит тепло. Хартманн пришел к заключению, что камера царя - это своего рода огромная печь. Особенно убедительно в теории Хартманна то, как он объясняет роль пяти так называемых технических помещений, расположенных над камерой царя: выполняя роль трубы, они должны были отбирать тепло, снижая его до уровня, при котором его мог принять окружающий известняк.</w:t>
        <w:br/>
        <w:t xml:space="preserve">Пять гранитных плит, образующих технические помещения, - это самые крупные и самые тяжелые камни во всем сооружении, их вес достигает 70 тонн. Нижняя поверхность у них гладко отполирована, а верхняя - неровная. Трудно представить себе, чтобы строители пирамиды почему-то не завершили отделку одной из сторон этих гранитных плит. А может быть, это было сделано специально? Как пишет Хартманн, гранит обладает отличной теп-лопроводимостью, и благодаря сочетанию гладкой нижней поверхности с неровной верхней гранитные плиты отдавали больше тепла, чем поглощали. То, что размеры плит постепенно уменьшаются, служит превосходным механизмом для тепла, и этому способствуют также 4 воздушных промежутка между плитами высотой примерно 2,5 фута. </w:t>
        <w:br/>
        <w:t>Хотя Элфорд и не принял теорию Бернда Хартманна в целом, но почувствовал, что он в чем-то прав в отношении камеры царя. До сих пор еще никто не выдвигал лучшей концепции роли технических помещений, отмечает Элфорд. Так, например, если согласиться с тем, как это обычно считают, что блоки технических помещений предназначались для усиления прочности, то почему такие же плиты не были положены также и над камерой царицы, расположенной в пирамиде ниже? Над камерой царицы потолок сложен из 12 известковых плит, и тем не менее она нисколько не пострадала. И наконец, задается вопросом Элфорд, зачем нужно было класть 5 гранитных плит над камерой царя, если было вполне достаточно одной?</w:t>
        <w:br/>
        <w:t>Элфорда осенило: вода - вот в чем суть! В то время как Элфорд размышлял над возможностями горения водорода и над тем, как следует герметизировать шахты, чтобы можно было транспортировать газ, судьба в лице 4-го канала подарила ему последний ключ к разгадке этой тайны. 17 декабря 1995 года в программе "Равноденствие" говорилось о работах исследователей в разных странах мира, пытавшихся создать сверхэффективный аппарат для получения энергии - такой аппарат, который производил бы большее количество энергии, чем потребляет, то есть с коэффи-центом полезного действия более 100%. Это, конечно, противоречило принятым физическим законам, в частности закону сохранения энергии, однако многие исследователи заявляли, что им удалось добиться в этом важных результатов.</w:t>
        <w:br/>
        <w:t>Среди исследователей был один американский изобретатель - Стэн Майер, который разработал прибор, названный им "камера водного топлива". Майер заявил, что его прибор способен разлагать воду на ее составляющие - водород и кислород. Тепловая энергия, получаемая при сгорании водорода, по его словам, превышает 100% количества энергии, затрачиваемого на расщепление воды. Майер, чтобы защитить свое изобретение, оформил десятки патентов во всех странах. В дальнейшем он предложил ученым из НАСА свои услуги в области технологии будущего для американской космической программы. Аппарат Майера для получения водного топлива должен был не только сделать революцию во всей космической программе, но позволил бы также производить почти неограниченное количество энергии для насущного употребления. Разумеется, это угрожало многомиллиардным инвестициям в нефтехимическую промышленность и создавало потенциальную опасность того, что неисчерпаемый источник энергии может попасть в руки террористов. Таким образом, над работами Майера и НАСА опустилась завеса национальной безопасности.</w:t>
        <w:br/>
        <w:t>Элфорд предположил, что такая камера водного топлива существовала когда - то в Великой пирамиде и что именно с этим были связаны ее чудовищные возможности. Эта его волнующая догадка увязывалась с гипотезой о том, что в камере царя сжигался газ водород. Он мысленно обратился к южной шахте камеры царицы, где Рудольф Гантенбринка обнаружил необычайно хорошо отделанную кладку, скрепленную раствором. "Не это ли ключ к вопросу о месте, где производился водород?" - спросил он себя. Он решил вновь изучить древние тексты и поискать - нет ли там упоминаний об использовании воды внутри Великой пирамиды. И действительно, он обнаружил там подтверждение своей гипотезы.</w:t>
        <w:br/>
        <w:t xml:space="preserve">Ниша камеры царицы представляет собой уступчатую выемку, насчитывающую 5 ступеней, причем каждая последующая меньше по ширине, чем предыдущая. Вопрос о назначении этой ниши постоянно озадачивал специалистов. </w:t>
        <w:br/>
        <w:t>С точки зрения Элфорда, имеются два важнейших фактора, которые заставляют думать, что именно эта пустая ниша служила камерой водного топлива. Прежде всего - ее размеры. Если этот аппарат был способен производить мощность, достаточную для сооружения массой 6 миллионов тонн, то там должна была стоять мощная машина, а сделать ее малогабаритной было невозможно, сделал заключение Элфорд. Во-вторых, эта ниша - самый восточный элемент пирамиды изо всего, что было там найдено до сих пор, а именно в восточном направлении находятся воды Нила.</w:t>
        <w:br/>
        <w:t>Далее, рассуждал Элфорд, если провести из ниши отвесную линию вниз, то мы окажемся в большом подземном помещении возле колодца, к северо-востоку от него, а этот колодец был вырыт специально для добычи воды!</w:t>
        <w:br/>
        <w:t>Не произведя дальнейших раскопок, мы можем только гадать о том, каким образом вода перекачивалась в камеру царицы, но возможно предполагать сразу несколько вариантов подачи воды.</w:t>
        <w:br/>
        <w:t>Элфорд проверяет свою теорию, сопоставив ее с реальностями пирамиды. Он начал с камеры царицы, где аппарат водного топлива расщеплял воду на химические составляющие - водород и кислород.</w:t>
        <w:br/>
        <w:t>В камере царицы, когда эти два газа первоначально образовывались, значительно более легкий водород скапливался над кислородом, но затем, в результате турбулентных движений, они постепенно перемешивались. Как мы уже знаем, южная шахта в камере была герметизирована при помощи известкового раствора. Она вела вверх к двери и, как показывают последние находки, в потайную комнату. Итак, один из этих газов, как считает Элфорд, транспортировался и должен был где-то храниться. Можно ли было заполнить газом помещение, расположенное на 21 метр выше камеры царя? С этим, отмечает Элфорд, похоже, не было никаких проблем: находившаяся ранее в большой галерее каменная плита - переходный мост - могла служить в качестве клапана, при помощи которого камера и смежный проход полностью изолировались. При этом создавалось обратное давление, достаточное, чтобы заставить газы подниматься кверху по шахте царицы. Обнаруженную Гантенбринком маленькую дверцу можно было открывать и закрывать при помощи дистанционного управления, и, таким образом, она должна была служить еще одним клапаном в этой системе. В случае отказа электронной аппаратуры ручки на двери должны были служить дополнительной страховкой.</w:t>
        <w:br/>
        <w:t xml:space="preserve">Рассматривая вопрос о функциях плиты-моста как клапана, Элфорд исходил из того, что, открываясь, он выпускал газ в большую галерею. Но как открывался и закрывался этот огромный каменный клапан? Каждый раз передвигать тяжелую каменную глыбу было неразумно. Поэтому, отмечает Элфорд, было сделано гораздо рациональнее - в глыбе были просверлены отверстия, и при помощи гранитного затвора эти отверстия открывались или закрывались. Это был очень умный механизм. Открыть клапан можно было, поднимая верхний блок гранитного затвора над каменной плитой моста. Нижний блок гранитного затвора, соединенный с верхним при помощи металлического троса, продолжал при этом запирать нижнюю секцию Восходящего коридора, чтобы давление газа в большой галерее достигло нужной величины. </w:t>
        <w:br/>
        <w:t>Элфорд отметил, что под каменным мостом пробито 5 пар отверстий, куда вставлялись поперечные опоры. Пара отверстий в центральной части моста была значительно больше остальных. Это подкрепляет его теорию, так как было необходимо, чтобы мостовая плита имела опору в самом слабом месте, чтобы выдержать вес тяжелого гранитного затвора, выполнявшего роль клапана.</w:t>
        <w:br/>
        <w:t>В какой мере эта теория действительно соответствует реальности? Гранитный затвор первоначально был примерно 5 метров длиной. Разрыв в большой галерее, через который был перекинут каменный мост, равнялся примерно 16 футам. Это совпадает с теорией Элфорда. Он предполагает, что затвор состоял из двух частей - верхнего и нижнего затворов, которые запирали соответственно верхнюю и нижнюю секции восходящего коридора. Если предположить, что так оно и было, в большой галерее должно было быть достаточно места, чтобы вытащить обе части затвора, соединенные металлическим канатом, наверх - в проход и сделать необходимый ремонт. Замеры показывают, что такая возможность была, так как общая длина большой галереи составляла 51 метр, тогда как длина восходящего коридора - 41 метр.</w:t>
        <w:br/>
        <w:t>Рассматривая вопрос о поступлении водорода в камеру царя, Элфорд анализирует основные показатели расположенной в смежном проходе предкамеры.</w:t>
        <w:br/>
        <w:t>Она представляет собой помещение площадью 3,1 метра на 4,1 метра. Большое внимание обычно уделяется функционировавшей здесь когда-то системе скользящих дверей. В настоящее время от этой системы осталась только одна ее часть - гранитный лист, хотя и у нее отломана верхняя кромка. Элфорд обращает внимание на то, что плита была сконструирована таким образом, что она не доходила до пола. Положение остальных скользящих дверей определяется тремя широкими направляющими пазами, врезанными в гранитных боковых стенах и заглубленными на 3 дюйма в пол. В этих пазах ходили гранитные плиты толщиной 21,5 дюйма и шириной 41,2 дюйма. Высота их неизвестна.</w:t>
        <w:br/>
        <w:t>Самая интересная деталь в предкамере, о которой обычно упоминают, - это ряд вырезанных в южной стене вертикальных желобов, идущих до потолка внутреннего прохода камеры царя. Эти 4 желоба с закругленными краями, шириной 4 дюйма и глубиной 2,8 дюйма, отмечает Элфорд, никак не могут служить частью механизма скользящих дверей. Но в сочетании со стоявшей перед стеной тщательно подогнанной гранитной плитой они могли выполнять роль труб, по которым водород нагнетался в камеру царя. Эта плита должна была постоянно находиться в фиксированном положении, за исключением случаев, когда был необходим доступ для ремонта системы. Ее функции, отмечает Элфорд, совпадают с описанием камня SAG. KAL ("Упрямый камень, стоящий впереди").</w:t>
        <w:br/>
        <w:t>Согласно закону физики, скорость движения газа возрастает (при данном давлении), когда его пропускают через отверстие меньшего диаметра. (На этом принципе работает водяной пистолет.) Таким образом, при давлении, достаточном для того, чтобы перекачивать газ по большой галерее наверх в камеру царя, он поступал по узкому проходу наверху галереи в предкамеру с возросшей скоростью. Для того чтобы газ поступал в камеру царя, он</w:t>
        <w:br/>
        <w:t>должен был пройти через узкие трубы по верху дальней стены предкамеры, что вызывало дополнительное ускорение движения газа. Отнюдь не случайно, замечает Элфорд, между этими трубами и дверью в проходе стоят 4 гранитные плиты, скользящие в пазах, - их можно было поднимать, чтобы уменьшить поступление газа. При работе системы клапанов в предкамере должно выделяться тепло. Именно поэтому все внешние плиты предкамеры гранитные.</w:t>
        <w:br/>
        <w:t xml:space="preserve">Что нам потребовалось бы, рассуждает Элфорд, чтобы сжигать чистый водород в целях получения энергии? Прежде всего, камера, в которой газ сгорал бы в контролируемых условиях. Затем необходим источник кислорода, без которого сгорание было бы невозможно. И в-третьих, нужен какой-то способ отвода полученной энергии (тепла). </w:t>
        <w:br/>
        <w:t>Очевидно, замечает Элфорд, гранитный ящик служил тем местом, где происходило сгорание газа. Но как в него подавался газ и как регулировалась подача? Подачу газа в камеру царя, говорит Элфорд, можно сравнить с тем, как если вы зажимаете пальцем отверстие шланга: вода бьет сильнее, но из шланга выливается то же самое количество воды. Таким же образом, не было бы смысла нагнетать водород в камеру царя, если он не попадал прямо в гранитный ящик. Отсюда Элфорд заключает, что либо ящик стоял непосредственно у входа в камеру царя, либо раньше существовал какой-то соединительный механизм, который был впоследствии демонтирован.</w:t>
        <w:br/>
        <w:t>Имеются ли какие-либо свидетельства того, что ящик был когда-то оборудован устройствами, с одной стороны, для приемки газа, а с другой - для отдачи тепловой энергии? Главным признаком этого, считает Элфорд, является поврежденный угол ящика. Как это вообще могло произойти, остается загадкой, говорит он, поскольку гранит - очень прочный материал. Однако это обстоятельство, как считает Элфорд, вполне соответствует гипотезе о том, что гранитный ящик служил камерой сгорания водорода. Отверстия, проделанные для подсоединения газовой трубы, должны были ослабить прочность материала в этом углу, и, таким образом, ящик стал легкой жертвой вандализма. Только сломан он был не туристами, как иногда полагают, а рассвирепевшим богом Нинуртой.</w:t>
        <w:br/>
        <w:t>Если в большую галерею подавался водород, то откуда поступал кислород и как он попадал в ящик? Элфорд доказывает, что в южной шахте был ранее встроен большой клапан или блок фильтра. Их назначение состояло в том, чтобы регулировать давление кислорода и очищать его.</w:t>
        <w:br/>
        <w:t xml:space="preserve">В крышке ящика, который не ка. Где-то над северной шахтой камеры царя тепловая энергия, получавшаяся в результате сгорания водорода, преобразовывалась при помощи генератора в иную форму энергии, которую можно было использовать. Генератор, возможно, был расположен поблизости от внешней стены пирамиды или же вмонтирован в верхний камень. </w:t>
        <w:br/>
        <w:t>Для чего предназначалась потайная комната, которую обнаружил Рудольф Гантенбринк? Возможно, строители пирамиды намеревались использовать ее в качестве резервуара, чтобы хранить там запас водорода или кислорода. Это кажется вполне реальным.</w:t>
        <w:br/>
        <w:t>Гантенбринк обнаружил вход в потайную комнату, расположенную на 23 метра выше камеры царя. Бьювэл и Джилберт в своем основательном исследовании пишут, что южная шахта камеры царицы идет почти параллельно шахте, выходящей из камеры царя. Что это, совпадение? Не нужно было больших инженерных ухищрений, чтобы оборудовать газовый резервуар выпускным отверстием, насосом и диафрагменным клапаном, сообщающимися с шахтой камеры царя, и, таким образом, подвести к ней газ.</w:t>
        <w:br/>
        <w:t>Справедлива ли гипотеза Алана Ф. Элфорда? Ясно, что она красива. Если его предположения подтвердятся, тогда можно считать доказанным существование древнейшей працивилизации и существование на Земле инопланетян, богов во плоти и крови. Люди были клонированы ими. Тогда становится объяснимым существование "двойников" или "призраков", существование "двойников" целых династий.</w:t>
      </w:r>
    </w:p>
    <w:p>
      <w:pPr>
        <w:pStyle w:val="Style14"/>
        <w:ind w:left="720" w:right="720" w:hanging="0"/>
        <w:jc w:val="center"/>
        <w:rPr>
          <w:b/>
          <w:b/>
          <w:bCs/>
        </w:rPr>
      </w:pPr>
      <w:r>
        <w:rPr>
          <w:b/>
          <w:bCs/>
        </w:rPr>
        <w:t>НЕВЕРОЯТНО "ДОЛГАЯ ИСТОРИЯ"</w:t>
        <w:br/>
        <w:t xml:space="preserve">(ДЛИТЕЛЬНОСТЬ ИСТОРИИ ЕГИПТА ПО Н. А. МОРОЗОВУ И </w:t>
        <w:br/>
        <w:t>М. М. ПОСТНИКОВУ)</w:t>
      </w:r>
    </w:p>
    <w:p>
      <w:pPr>
        <w:pStyle w:val="Style14"/>
        <w:ind w:left="720" w:right="720" w:hanging="0"/>
        <w:rPr/>
      </w:pPr>
      <w:r>
        <w:rPr/>
        <w:t>Обосновывая мнение Н. А. Морозова о невероятности длительности истории Египта, М.М. Постников начинает с некоторых соображений теоретического плана, показывающих невероятность представления о тысячелетиях египетской истории и одновременно вскрывающих корни его происхождения.</w:t>
        <w:br/>
        <w:t>Обращение с большими числами требует определенного опыта и привычки. Мало кто, кроме специалистов, имеет, например, правильное представление о величине миллиона. Постников подчеркивает "невообразимую величину миллиона", отмечая при этом любопытную особенность нашего мышления, которая заключается в том, что мы в своем воображении не делаем большой разницы между очень большими числами, подобно тому как представителям одного из первобытных племен Бразилии ботокудам кажется несущественной разница между двумя и тремя. Этнографы утверждают, что якобы ботокуды умеют считать только до двух, а все числа больше двух обозначают одним словом "много". Многим современным культурным людям представляется несущественной разница между триллионом и миллионом. По крайней мере они не думают о том, что одно из этих чисел в миллион раз больше другого и что, значит, первое относится ко второму приблизительно так, как расстояние от Москвы до Сан-Франциско относится к ширине улицы.</w:t>
        <w:br/>
        <w:t xml:space="preserve">Волос, увеличенный по толщине в триллион раз, был бы в 8 раз шире земного шара, а увеличенный в миллион раз, имел бы в ширину "только" 100 метров. </w:t>
        <w:br/>
        <w:t>Конечно, наш читатель уже имеет некоторую привычку к тысячным и миллионным числам. В средние же века такой привычки не было и, скажем, уже 10 тысяч считалось невообразимо большим числом. Мы и сейчас употребляем слово "тьма", когда желаем выразить мысль о неопределенно большом числе, превосходящем воображение, не осознавая, что это слово по - древнерусски означало просто 10 тысяч.</w:t>
        <w:br/>
        <w:t>Для нас сотворение мира в 4004 году до н.э. представляется невероятно близким по времени, но для средневековых ученых это событие терялось в тумане веков, и они не видели большой разницы между этой датой и, скажем, датой 5872 года до н.э. (приписываемой "70 толковникам"), отодвигающей сотворение мира на 1868 лет.</w:t>
        <w:br/>
        <w:t>Когда средневековый писатель хотел произвести впечатление, он непринужденно бросался тысячами, подобно тому как в аналогичной ситуации современный автор стал бы говорить о миллионах и триллионах. Оба они не имели бы в виду конкретные числа, а лишь пытались бы передать читателю впечатление о чем-то огромном.</w:t>
        <w:br/>
        <w:t>Так, например, и надо воспринимать "информацию" Геродота, пишет Постников, о том, что до него в Египте в течение 11340 лет царствовали "смертные люди". Хорошо еще, что для пущего впечатления Геродот не добавил к этой цифре пару нулей. Надо думать, предполагает Постников, что для Геродота различие между 11340 и 113400 было столь же туманным, как для наших современников между миллионом и триллионом.</w:t>
        <w:br/>
        <w:t xml:space="preserve">Таким образом, первоначально тысячи лет египетской истории были чисто словесным оборотом, указывающим всего лишь на глубокую древность, и никакого реального субстрата под ним не скрывалось. </w:t>
        <w:br/>
        <w:t>Да и мог ли такой субстрат существовать? Попробуем отчетливо представить себе, что значит тысяча лет истории человечества. Тысячу лет заняла вся история России от крещения Руси до Ельцина. За тысячу лет в Европе развился и угас феодализм, родился капитализм, появился социализм. Вот как много событий происходит за тысячу лет!</w:t>
        <w:br/>
        <w:t>А ведь нам с серьезным видом сообщают, что две-три тысячи лет подряд египетское общество находилось в состоянии политической и культурной стагнации. Верить в это может только человек, никогда всерьез не задумывавшийся над тем, что такое тысяча вообще и тысяча лет в частности.</w:t>
        <w:br/>
        <w:t>Есть, правда, и "объяснение" неподвижности египетской культуры. Оно состоит в том, что, как показывает опыт последнего тысячелетия, развитие общества ускоряется с повышением его уровня (закон экспоненты), а в древности при низком уровне экономики и культуры развитие было настолько медленным, что тысячи лет промелькнули как один миг.</w:t>
        <w:br/>
        <w:t>Однако это соображение, превосходно объясняющее, скажем, чудовищную длительность палеолита по сравнению с неолитом, не может быть применено к Египту, который как раз отличался высоким уровнем экономики (иначе не были бы возможны пирамиды и многочисленные сохранившиеся до наших времен храмы), науки и культуры (искусство Египта общеизвестно). Напротив, при таком уровне экономики и культуры египетское общество должно было сравнительно быстро развиваться и ни о каких тысячелетиях экономического и культурного застоя речи быть не может.</w:t>
        <w:br/>
        <w:t>Историки, по-видимому отчетливо понимая трудности, связанные со стагнационным характером египетской культуры, пытаются найти какие-то объяснения, но, по существу, они вращаются в порочном круге вульгарно-социологических представлений: ...застойность и архаичность культуры Египта была обусловлена застойностью древней домовой организации.</w:t>
        <w:br/>
        <w:t>Наука и культура имеют свойство распространяться из более развитых стран в менее развитые. Обладание более высоким научным и культурным потенциалом связано с такими преимуществами (скажем, в военной области), что менее развитая страна не может долго отгораживаться от знаний, которые несут более просвещенные чужеземцы. История учит, что все попытки возвести барьеры на пути иностранных влияний рано или поздно кончались крахом (ярким примером является Япония). Каким же образом высокая культура Египта несколько тысяч лет могла развиваться в долине Нила и не распространиться за это время на окружающие страны и дальше на север в Европу?</w:t>
        <w:br/>
        <w:t xml:space="preserve">Обычное объяснение состоит в том, что Египет, якобы придерживаясь политики самоизоляции, наглухо закрыл свои границы, через которые не мог ни в каком направлении пройти ни один человек: "...египетское общество, остававшееся изолированным в течение стольких веков, не нуждаясь в обмене и торговле, не знакомило вместе с тем окружавшие общества с достижениями своей культуры". </w:t>
        <w:br/>
        <w:t>Эти представления широко распространились и проникли даже в художественную литературу (см., например, роман Ефремова "На краю ойкумены"). Однако достаточно чуть - чуть подумать - и сразу же возникают вопросы, разрушающие всю схему.</w:t>
        <w:br/>
        <w:t>Во-первых, как бы наглухо ни закрывалась граница, какое-то, пусть ничтожное проникновение через нее всегда оставалось (на этом и построен сюжет упомянутого выше романа Ефремова). Конечно, за несколько десятков и даже сотен лет утечка научной и культурной информации через плотно запертую границу пренебрежимо мала, но за несколько тысяч лет ее должно было накопиться достаточно много.</w:t>
        <w:br/>
        <w:t>Во-вторых, сами же историки сообщают, что обмен научной информацией с Египтом был весьма интенсивен. Во всяком случае, все ранние греческие ученые (Фалес, Пифагор и др.) обучались якобы у египетских жрецов.</w:t>
        <w:br/>
        <w:t>Более того, обмен шел не только по линии науки. Оказывается, Египет поддерживал широкие торговые связи со всеми окружающими странами, причем торговое влияние Египта распространялось (как показывают многочисленные археологические находки) вплоть до севера Европы. Почему же вместе с египетскими товарами не распространилась египетская технология и наука? Конечно, распространению технологии препятствовали барьеры секретности, но за тысячи лет любые такие барьеры были бы преодолены.</w:t>
        <w:br/>
        <w:t>В-третьих, оказывается, что представление о длительной самоизоляции Египта вообще ложно. На самом же деле Египет вел активную внешнюю политику, его войска неоднократно вторгались в соседние страны, а его соседи вторгались в Египет (и даже его завоевывали). Как в таких условиях Египет сумел сохранить научную и культурную монополию - остается тайной.</w:t>
        <w:br/>
        <w:t>Ссылка на то, что культура соседней Месопотамии была не ниже, а подчас даже выше культуры Египта, не снимает, а только углубляет недоумение. Почему эти две страны (Египет и Месопотамия) в течение тысячелетий оставались островками культуры в окружающем море дикости? Почему их культура не распространилась (вместе с торговлей), скажем, на Апеннинский полуостров, который две тысячи лет прозябал в дикости?</w:t>
        <w:br/>
        <w:t>Достаточно поставить эти вопросы, чтобы стала ясна вся невозможность и противоречивость представления о тысячелетиях истории Египта. Такое представление простительно только гуманитариям средневековья, не имевшим ясного понятия о том, что такое тысяча лет (и воспринимавшим "тысячу" просто как нечто огромное и труднопредставимое). Тот факт, что его разделяют и современные ученые, можно отнести только за счет влияния традиции и нежелания (или неумения) эту традицию критически осмыслить.</w:t>
        <w:br/>
        <w:t>Мнения Н. А. Морозова и М.М. Постникова о невероятности длительности истории Египта достаточно убедительны для критики традиционной хронологии, принятой египтологами, которые первые государства в Египте и Двуречье относят к концу 4-го тысячелетия до н.э.</w:t>
        <w:br/>
        <w:t>Но 3. Ситчин, Р. Бьювэл, Э. Джилберт, Г. Хэнкок, Алан Ф. Элфорд говорят и доказывают существование працивилизации, доегипетской цивилизации "богов во плоти и крови", которая была где-то в 11-м тысячелетии до н.э. Их выводы во многом поддерживают и российские исследователи А.Ф. Черняев, А. И. Печенкин, В.П. Бабанин, Э. Р. Муддашев и др.</w:t>
        <w:br/>
        <w:t>Они ведь не говорят об эволюционном, постепенном развитии Древнего мира. Они говорят о зарождении цивилизации на Земле во многом благодаря пришельцам из космоса. Такой подход Н.А. Морозов и М.М. Постников не берут даже во внимание и не анализируют его, а это существенно меняет дело.</w:t>
      </w:r>
    </w:p>
    <w:p>
      <w:pPr>
        <w:pStyle w:val="Style14"/>
        <w:ind w:left="720" w:right="720" w:hanging="0"/>
        <w:jc w:val="center"/>
        <w:rPr>
          <w:b/>
          <w:b/>
          <w:bCs/>
        </w:rPr>
      </w:pPr>
      <w:r>
        <w:rPr>
          <w:b/>
          <w:bCs/>
        </w:rPr>
        <w:t>СЛЕДЫ ДРЕВНИХ ПРАЦИВИЛИЗАЦИИ</w:t>
      </w:r>
    </w:p>
    <w:p>
      <w:pPr>
        <w:pStyle w:val="Style14"/>
        <w:ind w:left="720" w:right="720" w:hanging="0"/>
        <w:rPr/>
      </w:pPr>
      <w:r>
        <w:rPr/>
        <w:t>Насколько серьезно можно ставить рассмотрение вопроса о привнесении культуры на Землю извне, скажем, из глубин космоса?</w:t>
        <w:br/>
        <w:t>В свое время на меня произвел огромное впечатление нашумевший фильм Эриха фон Дэникена "Воспоминания о будущем". Уж очень ярко и убедительно показал автор древние следы инопланетян на нашей планете. Я не сторонник этой версии, но уж очень ярки и убедительны его книги "Возвращение к звездам", "Присутствие инопланетян", "Золото богов".</w:t>
        <w:br/>
        <w:t>Автор убежден, что человек обязан своим появлением на Земле астронавтам - гуманоидам с далеких планет, в доисторические времена прилетевшим на Землю и оставившим здесь немало следов своего пребывания. Действительно, откуда появился таинственный лабиринт, протянувшийся глубоко под землей на многие километры в Перу и Эквадоре, древнейшие сооружения непонятного происхождения в Бразилии, Новой Зеландии, Полинезии и т.д.</w:t>
        <w:br/>
        <w:t xml:space="preserve">А как объяснить загадки прошлого? А следы древних цивилизаций, о которых рассказывает Г. Хэнкок? </w:t>
        <w:br/>
        <w:t>Рассмотрим только некоторые из этих загадок прошлого.</w:t>
      </w:r>
    </w:p>
    <w:p>
      <w:pPr>
        <w:pStyle w:val="Style14"/>
        <w:ind w:left="720" w:right="720" w:hanging="0"/>
        <w:jc w:val="center"/>
        <w:rPr>
          <w:b/>
          <w:b/>
          <w:bCs/>
        </w:rPr>
      </w:pPr>
      <w:r>
        <w:rPr>
          <w:b/>
          <w:bCs/>
        </w:rPr>
        <w:t>НАСКА. ЗАГАДОЧНАЯ ЦИВИЛИЗАЦИЯ ИНКОВ</w:t>
      </w:r>
    </w:p>
    <w:p>
      <w:pPr>
        <w:pStyle w:val="Style14"/>
        <w:ind w:left="720" w:right="720" w:hanging="0"/>
        <w:rPr/>
      </w:pPr>
      <w:r>
        <w:rPr/>
        <w:t>В Южной Америке широко известно знаменитое плато Наска. Собственно, это выжженная солнцем бесплодная пустыня. Место весьма неприветливое, но привлекающее много десятилетий взгляды ученых всего мира. Дело в том, что если лететь на самолете над плато Наска, то в иллюминатор хорошо видны загадочные, причудливые рисунки, разбросанные на площади примерно 500 квадратных километров.</w:t>
        <w:br/>
        <w:t>Мы видим огромные рисунки, часто достигающие нескольких сот метров. Это рисунки, выполненные одной непрерывной линией, как будто художник рисовал на одном дыхании, не отрывая руку от "кисти и холста". Здесь можно увидеть изображения кита, обезьяны, колибри, крылья которой словно трепещут, а изящный клюв тянется к невидимому цветку. Можно разглядеть цаплю со змеей на шее, пеликана, рыб, гигантского кондора с распростертыми крыльями. Там разбросаны всевозможные геометрические композиции из прямоугольников, трапеций, треугольников, прямых линий и т.д. Сотни разнообразных фигур. Эти изображения созданы неизвестным художником, неизвестно когда, неизвестно зачем. Сплошные загадки.</w:t>
        <w:br/>
        <w:t>Много ученых пытались разгадать тайну этих изображений, выдвигались различные версии.</w:t>
        <w:br/>
        <w:t>Немецкая исследовательница Мария Райхе, изучавшая плато Наска с 1946 года, писала: "Геометрические фигуры производят впечатление зашифрованного текста". Но кто и зачем оставил нам эти послания?"</w:t>
        <w:br/>
        <w:t>Она считала также возможным рассматривать их как своеобразный астрономический календарь.</w:t>
        <w:br/>
        <w:t>Некоторые авторы предполагают, что полосы были предназначены для посадки инопланетных космических кораблей. Но тогда непонятно, зачем подобные "посадочные полосы" нужны для космических кораблей, которые способны преодолевать межзвездные пространства и наверняка обладающие возможностью осуществлять вертикальную посадку и взлет.</w:t>
        <w:br/>
        <w:t>К следам богов относит эти рисунки Г. Хэнкок. Американский исследователь У. Исбелл считает, что рисунки являются творениями местных жителей, так как похожи на стилизованные изображения старинных гончарных изделий, найденных там же археологами.</w:t>
        <w:br/>
        <w:t xml:space="preserve">Другой исследователь, Дж. Вудман, считает, что рисунки имеют магическое значение и предназначались для религиозных целей. Эта идея стала популярной среди перуанских и американских ученых в последние годы. </w:t>
        <w:br/>
        <w:t>Российский исследователь Владимир Петрович Бабанин, академик Международной академии Меганауки, профессор института трансмировых связей, считает, что это древняя карта части поверхности Земли, нанесенная на плато в увеличенном масштабе. Дальнейший анализ рисунков и различных знаков Наски показал, пишет он, что информация, которая содержится в них, касается малоизвестных древнейших цивилизаций Африки, Аравии, Индийского океана, Австралии, в том числе последних остатков затонувших континентов Атлантиды и Лемурии.</w:t>
        <w:br/>
        <w:t>Он развивает идею о внеземных цивилизациях, "взявших в аренду" нашу планету и принимающих в ее жизни непосредственное участие, об азбуке вселенского кода, который используется цивилизациями духовных и материальных миров для общения друг с другом, для отражения и программирования жизненных процессов на космическом и биологическом уровнях.</w:t>
        <w:br/>
        <w:t>Следы працивилизаций буквально разбросаны по всей земле. Надо просто научиться их читать. Приведем несколько примеров, осуществив вслед за Грэмом Хэнкоком воображаемое путешествие по следам древнейших миров, и мы еще раз увидим свидетельства всевозможных двойников истории.</w:t>
      </w:r>
    </w:p>
    <w:p>
      <w:pPr>
        <w:pStyle w:val="Normal"/>
        <w:ind w:firstLine="540"/>
        <w:rPr/>
      </w:pPr>
      <w:r>
        <w:rPr/>
      </w:r>
    </w:p>
    <w:p>
      <w:pPr>
        <w:pStyle w:val="Style14"/>
        <w:ind w:left="720" w:right="720" w:hanging="0"/>
        <w:jc w:val="center"/>
        <w:rPr>
          <w:b/>
          <w:b/>
          <w:bCs/>
        </w:rPr>
      </w:pPr>
      <w:r>
        <w:rPr>
          <w:b/>
          <w:bCs/>
        </w:rPr>
        <w:t>ПУТЕШЕСТВУЯ С ГРЭМОМ ХЭНКОКОМ</w:t>
      </w:r>
    </w:p>
    <w:p>
      <w:pPr>
        <w:pStyle w:val="Style14"/>
        <w:ind w:left="720" w:right="720" w:hanging="0"/>
        <w:rPr/>
      </w:pPr>
      <w:r>
        <w:rPr/>
        <w:t>Если пройти по местам, в которых бывал английский исследователь Грэм Хэнкок, автор книг "Подписи и печати", "Следы богов", то невольно выстраивается поразительная цепь событий мировой истории, в которой перед нами предстают как части единого целого древние цивилизации Египта, Южной и Центральной Америки, Древнего Востока, воздвигнувшие величественные здания своих культур на фундаменте неизвестной нам працивилизаций, исторический возраст которой потрясает воображение.</w:t>
      </w:r>
    </w:p>
    <w:p>
      <w:pPr>
        <w:pStyle w:val="Style14"/>
        <w:ind w:left="720" w:right="720" w:hanging="0"/>
        <w:jc w:val="center"/>
        <w:rPr>
          <w:b/>
          <w:b/>
          <w:bCs/>
        </w:rPr>
      </w:pPr>
      <w:r>
        <w:rPr>
          <w:b/>
          <w:bCs/>
        </w:rPr>
        <w:t>ОЗЕРО ТИТИКАКА</w:t>
      </w:r>
    </w:p>
    <w:p>
      <w:pPr>
        <w:pStyle w:val="Style14"/>
        <w:ind w:left="720" w:right="720" w:hanging="0"/>
        <w:rPr/>
      </w:pPr>
      <w:r>
        <w:rPr/>
        <w:t>Через озеро проходит граница между Перу и Боливией. Длина озера - 220 километров, ширина - 100 километров, общая площадь - 8300 кв. километров.</w:t>
        <w:br/>
        <w:t>Чтобы добраться до озера, нужно долететь самолетом до столицы Боливии города Ла-Пас, а дальше на машине до города Тиауанако.</w:t>
        <w:br/>
        <w:t xml:space="preserve">Историки считают, что город построен около 500 года до н.э., но профессора Артур Познанский и Рольф Мюллер из университета в Ла-Пасе на основе математического анализа и астрономических данных пришли к выводу, что Тиауанако был построен приблизительно в 15 000 году до н.э. </w:t>
        <w:br/>
        <w:t>В Тиауанако есть подземный храм, в котором находится скульптура Виракочи, выполненная из куска красноватой скалы высотой больше 2 метров.</w:t>
        <w:br/>
        <w:t>В этих местах существует легенда про Виракочу, которого местные жители называют еще Тунупа.</w:t>
        <w:br/>
        <w:t>"Тунупа появился на Альтиплано в древние времена, придя с севера с пятью последователями. Белый человек благородной наружности, голубоглазый, бородатый, он придерживался строгих нравов и в своих проповедях выступал против пьянства, многоженства и воинственности".</w:t>
        <w:br/>
        <w:t>Г.Хэнкок обратил внимание, что легенда об южноамериканском Тунупе очень схожа с египетской легендой об Осирисе:</w:t>
        <w:br/>
        <w:t>а) оба были великими просветителями;</w:t>
        <w:br/>
        <w:t>б) против обоих был организован заговор;</w:t>
        <w:br/>
        <w:t>в) оба были сражены заговорщиками;</w:t>
        <w:br/>
        <w:t>г) оба были упрятаны в некое вместилище или сосуд;</w:t>
        <w:br/>
        <w:t>д) обоих бросили в воду;</w:t>
        <w:br/>
        <w:t>е) оба поплыли по реке;</w:t>
        <w:br/>
        <w:t>ж) оба в конце концов достигли моря.</w:t>
        <w:br/>
        <w:t>Опять мы видим "двойников истории".</w:t>
        <w:br/>
        <w:t>Но вернемся в город Тиауанако. Там есть любопытный храм, недалеко от которого находится курган, который называют Пирамида Акапана. Ее высота 17 метров. Размер ее сторон около 200 метров. Первоначально она представляла собой ступенчатую пирамиду из земли, грани которой были облицованы большими гладкими плитами из андезита, В настоящее время сохранилось около 10% облицовки. Подобно египетским пирамидам в Гизе, она с удивительной точностью ориентирована по определенным направлениям.</w:t>
        <w:br/>
        <w:t>Внутри пирамиды археологи обнаружили сложную сеть зигзагообразных каналов, выложенных камнем. Они точно выровнены по углу и состыкованы с точностью до полумиллиметра. По этим каналам вниз сбрасывалась вода из большого резервуара на вершине, спускаясь с одного уровня на другой, пока не достигала рва, окружавшего сооружение. С южной стороны вода непосредственно омывала основание пирамиды.</w:t>
        <w:br/>
        <w:t>В юго - западном направлении от пирамиды находится Место вертикально стоящих камней (Каласасайя). Из земли грандиозным частоколом торчат камни высотой около 4 метров, ограждающие площадку 150x150 метров. Ученые считают, что это своеобразная обсерватория, сложная система для наблюдения звезд. Частокол каменных глыб нацелен на конкретные созвездия.</w:t>
        <w:br/>
        <w:t xml:space="preserve">Внутри Каласасайи была установлена массивная фигура Эль - Фрайле ("монах") и фигура великана. </w:t>
        <w:br/>
        <w:t>Одной из важных достопримечательностей Тиауанако является монументальное сооружение Древнего мира - Врата Солнца. Они вырезаны из цельной глыбы серого андезита весом 15 тонн. С одной стороны на Воротах Солнца высечено изображение бога Ви-ракоча с его крылатыми спутниками. Здесь же вырублен ряд загадочных ниш и в нижней части - два углубления для петель. Ниши вырезаны в камне с поразительной точностью, внутренние кромки идеально обработаны. Это невозможно было сделать грубыми, примитивными орудиями.</w:t>
        <w:br/>
        <w:t>Астрономический анализ позволяет отнести эти сооружения к 15 000 - 17 000 годам до н.э.</w:t>
        <w:br/>
        <w:t>Этой датировки придерживаются крупный боливийский ученый немецкого происхождения Артур Познански, директор Потсдамской астрономической обсерватории доктор Ганс Людендорф, доктор Фридрих Бекер из "Спекула Ватиканика", астрономы Фридрих Бекер из Боннского университета и Рольф Мюллер из Потсдамского института астрофизики.</w:t>
        <w:br/>
        <w:t>В близлежащем от Тиауанако селении Пума - Пунку имеется еще одно необъяснимое явление - здесь находятся самые большие камни Тиауанако весом более 100 тонн.</w:t>
      </w:r>
    </w:p>
    <w:p>
      <w:pPr>
        <w:pStyle w:val="Style14"/>
        <w:ind w:left="720" w:right="720" w:hanging="0"/>
        <w:jc w:val="center"/>
        <w:rPr>
          <w:b/>
          <w:b/>
          <w:bCs/>
        </w:rPr>
      </w:pPr>
      <w:r>
        <w:rPr>
          <w:b/>
          <w:bCs/>
        </w:rPr>
        <w:t>МОНТЕ - АЛЬБАН</w:t>
      </w:r>
    </w:p>
    <w:p>
      <w:pPr>
        <w:pStyle w:val="Style14"/>
        <w:ind w:left="720" w:right="720" w:hanging="0"/>
        <w:rPr/>
      </w:pPr>
      <w:r>
        <w:rPr/>
        <w:t>Здесь были обнаружены достаточно совершенные иероглифические письмена, пока не расшифрованные, большая часть которых высечена на той же стеле, что и грубые изображения европейцев и негров. Эксперты заявили, что это - "самая древняя письменность на территории Мексики". Ясно было также, что жившие здесь люди - квалифицированные строители, к тому же очень увлеченные астрономией. Здешняя обсерватория, странноватое стреловидное сооружение, расположена под углом 45° к главной оси поселения, которая, в свою очередь, сознательно повернута на несколько градусов от направления "север - юг". Забравшись внутрь обсерватории, Хэнкок обнаружил там настоящий лабиринт узеньких тоннелей и крутых лестниц, откуда можно было наблюдать различные участки неба.</w:t>
        <w:br/>
        <w:t>Жители Монте - Алъбан оставили несомненные свидетельства своих математических знаний в виде расчетов, записанных точками и тире. Они также пользовались замечательным календарем, введенным ольмеками, но связываемым обычно с жившими позднее майя, тем самым, что прогнозирует конец света 23 декабря 2012 года.</w:t>
        <w:br/>
        <w:t xml:space="preserve">Невольно возникает вопрос: почему у древних цивилизаций повышенный интерес к звездам и понятию времени? Как писал в 1950 году археолог Эрик Томпсон: "Время было величайшим таинством в религии майя; оно доминировало в их представлениях абсолютно беспрецедентным образом, параллелей которому мы не найдем в истории человечества". </w:t>
      </w:r>
    </w:p>
    <w:p>
      <w:pPr>
        <w:pStyle w:val="Style14"/>
        <w:ind w:left="720" w:right="720" w:hanging="0"/>
        <w:jc w:val="center"/>
        <w:rPr>
          <w:b/>
          <w:b/>
          <w:bCs/>
        </w:rPr>
      </w:pPr>
      <w:r>
        <w:rPr>
          <w:b/>
          <w:bCs/>
        </w:rPr>
        <w:t>ЧИЧЕН-ИЦА, СЕВЕРНЫЙ ЮКАТАН, МЕКСИКА</w:t>
      </w:r>
    </w:p>
    <w:p>
      <w:pPr>
        <w:pStyle w:val="Style14"/>
        <w:ind w:left="720" w:right="720" w:hanging="0"/>
        <w:rPr/>
      </w:pPr>
      <w:r>
        <w:rPr/>
        <w:t>Здесь находится идеальный зиккурат, храм Кукулькан. В каждой из четырех его лестниц насчитывалось по 91-й ступени. С учетом верхней площадки общее количество ступенек составляет 365 - число полных суток в солнечном году. Геометрия и ориентация сооружения выдержаны с немыслимой точностью, что позволяло добиться результата столь же драматического, сколь и таинственного: в дни весеннего и осеннего равноденствия с точностью швейцарского хронометра на ступенях северной лестницы из треугольников света и тени складывалось изображение гигантской извивающейся змеи.</w:t>
        <w:br/>
        <w:t>Эта иллюзия длилась ровно 3 часа 22 минуты, отмечает Г. Хэнкок.</w:t>
        <w:br/>
        <w:t>Восточнее от храма Кукулькан расположен храм Воинов.</w:t>
        <w:br/>
        <w:t>Наверху храма возвышается гигантская фигура идола Чак-моол. Рост фигуры два с половиной метра. Его какое-то квадратное лицо с тонкими губами кажется жестким, как камень. Он напоминает сжатую пружину, заряженную безжалостной энергией. Он полусидит в какой-то выжидательной позе. Глаза обращены на запад. Согнутые колени торчат вверх, икры прижаты к бедрам, пятки - к ягодицам, локти упирались в землю, руки были сложены на животе, удерживая пустое блюдо. Блюдо, прижатое Чакмоолом к животу, вероятно, предназначалось для вырванных сердец, так как в древние времена человеческие жертвоприношения были здесь в порядке вещей. Как свидетельствуют предания, жертву приводили и клали на каменный жертвенник. Ее держали за руки и за ноги, растягивая в разные стороны. Приходил палач с кремниевым ножом и делал разрез между ребрами.</w:t>
        <w:br/>
        <w:t>Самая старейшая цивилизация в Мексике - ольмеки, что означает "каучуковые люди". Широко известны археологические памятники ольмеков в Трес - Сапотес, Сан - Лоренсо и Ла - Венте, расположенные вдоль Мексиканского залива. Здесь были обнаружены многочисленные образцы ольмекской скульптуры. Это огромные головы весом до 30 тонн или массивные стелы с высеченными на них сценами двух явно различных человеческих рас. Но эти изображения не похожи на американско - индей - ских жителей. Кто же они? Может быть, боги или инопланетяне.</w:t>
        <w:br/>
        <w:t>Все скульптуры высечены из базальтовых монолитов или другого столь же прочного камня. С помощью каких же инструментов древние люди могли обработать такие камни?</w:t>
        <w:br/>
        <w:t xml:space="preserve">Кто бы ни был создателем этих выдающихся произведений искусства, верно подмечает Г. Хэнкок, он, очевидно, принадлежал к утонченной, хорошо организованной, процветающей и технически развитой цивилизации. Беда в том, что кроме этих произведений не осталось абсолютно ничего, по чему можно было бы судить о характере и происхождении этой цивилизации. </w:t>
      </w:r>
    </w:p>
    <w:p>
      <w:pPr>
        <w:pStyle w:val="Style14"/>
        <w:ind w:left="720" w:right="720" w:hanging="0"/>
        <w:jc w:val="center"/>
        <w:rPr>
          <w:b/>
          <w:b/>
          <w:bCs/>
        </w:rPr>
      </w:pPr>
      <w:r>
        <w:rPr>
          <w:b/>
          <w:bCs/>
        </w:rPr>
        <w:t>САНТЬЯГО - ТУСТЛА</w:t>
      </w:r>
    </w:p>
    <w:p>
      <w:pPr>
        <w:pStyle w:val="Style14"/>
        <w:ind w:left="720" w:right="720" w:hanging="0"/>
        <w:rPr/>
      </w:pPr>
      <w:r>
        <w:rPr/>
        <w:t>Загадочен и старый колониальный город Сантьяго - Тустла.</w:t>
        <w:br/>
        <w:t>На главной площади Сокало, в ее центре, подобно магическому талисману, красуется огромное, около 3 метров высотой, высеченное из серой каменной глыбы изображение негритянской головы в шлеме. Толстые губы, широкие ноздри, глаза безмятежно закрыты, подбородок покоится на земле; выражение лица - угрюмо-терпеливое.</w:t>
        <w:br/>
        <w:t>Это одна из загадок ольмеков: монументальная скульптура, которой, как полагают исследователи, более 2000 лет. Вес ее превышает 30 тонн. Она изображает человека с несомненно негроидными чертами лица. Но 2000 лет назад в Новом Свете не было черных африканцев, первые из них появились намного позже конкисты, когда началась работорговля. Однако существует твердое свидетельство палеоантропологов, что в составе одной из миграций на территорию Американского континента во время последнего ледникового периода действительно попадали люди негроидной расы. Эта миграция происходила около 15 000 года до н.э.</w:t>
        <w:br/>
        <w:t>Голова, которую называют "Кобата", - по имени поместья, где она была найдена, является крупнейшей из шестнадцати аналогичных ольмекских скульптур, обнаруженных в Мексике.</w:t>
      </w:r>
    </w:p>
    <w:p>
      <w:pPr>
        <w:pStyle w:val="Style14"/>
        <w:ind w:left="720" w:right="720" w:hanging="0"/>
        <w:jc w:val="center"/>
        <w:rPr>
          <w:b/>
          <w:b/>
          <w:bCs/>
        </w:rPr>
      </w:pPr>
      <w:r>
        <w:rPr>
          <w:b/>
          <w:bCs/>
        </w:rPr>
        <w:t>ТРЕС - САПОТЕС</w:t>
      </w:r>
    </w:p>
    <w:p>
      <w:pPr>
        <w:pStyle w:val="Style14"/>
        <w:ind w:left="720" w:right="720" w:hanging="0"/>
        <w:rPr/>
      </w:pPr>
      <w:r>
        <w:rPr/>
        <w:t xml:space="preserve">Трес - Сапотес, позднеольмекское поселение, расцвет которого приходится, по мнению ученых, на период между 500 годом до н.э. и 100 годом н.э. От поселения осталось несколько курганов, разбросанных среди кукурузных полей. </w:t>
        <w:br/>
        <w:t>В 1930 - 1940 годы американский археолог Мэтью Стирлинг проводил здесь раскопки. Историки упорно продолжают считать, что цивилизация майя - древнейшая в Центральной Америке. В этом можно не сомневаться, утверждали они, потому что недавно расшифрованный календарь майя из точек и тире позволил точно датировать большое количество церемониальных надписей.</w:t>
        <w:br/>
        <w:t>Самая ранняя датировка находок в раскопках, связанных с майя, относилась в то время к 228 году н.э. Поэтому потрясением для историков явилась стела, найденная Стирлингом при раскопках в Трес - Сапотес, с более ранней датировкой. Дата, обозначенная на ней точками и тире, соответствовала 3 сентября 32 года до н.э.</w:t>
        <w:br/>
        <w:t>Сенсацией стало открытие, что Трес - Сапотес вовсе не был городом майя. Он был полностью, исключительно, несомненно, ольмекским. Это означало, что именно ольмеки, а не майя изобрели календарь, что именно культура ольмеков, а не майя является "прародительницей" культур Центральной Америки. Правда, которую отрыла в Трес - Сапотес лопата Стирлинга, постепенно вышла наружу. Эта правда состоит в том, что ольмеки намного древнее, чем майя. Они были умелым, цивилизованным, технически развитым народом, и именно они изобрели календарь с точками и тире, в котором началом отсчета является загадочная дата 13 августа 3114 года до н.э. и который предсказывает конец света в 2012 году.</w:t>
        <w:br/>
        <w:t>Неподалеку от стелы с календарем Стирлинг откопал в Трес - Сапотес гигантскую голову, датируемую примерно 100 годом до н.э. Она имеет около 2 метров в высоту, 5,5 метра в окружности и весит свыше 10 тонн. Как и ее двойник в Сантьяго - Тустла, она, несомненно, изображает африканца в плотно прилегающем шлеме с длинным ремешком на подбородке. Мочки ушей проткнуты; лицо явно выраженного негроидного типа, прорезано глубокими морщинами с обеих сторон носа. Уголки толстых губ загнуты вниз. Глаза миндалевидной формы открыты, внимательны, но холодны. Из-под странного шлема выглядывают сердито нависшие брови.</w:t>
        <w:br/>
        <w:t>Стирлинг был изумлен своим открытием и писал в дневнике: "Голова была высечена из отдельной массивной базальтовой глыбы. Она покоилась на специальном фундаменте из необработанных каменных глыб... Будучи расчищена от земли, она имела довольно устрашающий вид. Несмотря на значительный размер, она обработана очень тщательно и уверенно, ее пропорции идеальны. Уникальное явление среди скульптур аборигенов Америки, она примечательна своим реализмом. Черты ее отчетливы и явно негритянского типа..."</w:t>
        <w:br/>
        <w:t>Вскоре этот американский археолог сделал в Трес - Сапотес еще одно беспрецедентное открытие - он обнаружил игрушки в виде собачек на колесиках. Но ведь историки до этого считали, что колесо не было известно в Центральной Америке до ее завоевания. Но, оказывается, принцип колеса был известен уже ольме-кам, самой ранней цивилизации Центральной Америки.</w:t>
      </w:r>
    </w:p>
    <w:p>
      <w:pPr>
        <w:pStyle w:val="Style14"/>
        <w:ind w:left="720" w:right="720" w:hanging="0"/>
        <w:jc w:val="center"/>
        <w:rPr>
          <w:b/>
          <w:b/>
          <w:bCs/>
        </w:rPr>
      </w:pPr>
      <w:r>
        <w:rPr>
          <w:b/>
          <w:bCs/>
        </w:rPr>
        <w:t xml:space="preserve">САН - ЛОРЕНСО </w:t>
      </w:r>
    </w:p>
    <w:p>
      <w:pPr>
        <w:pStyle w:val="Style14"/>
        <w:ind w:left="720" w:right="720" w:hanging="0"/>
        <w:rPr/>
      </w:pPr>
      <w:r>
        <w:rPr/>
        <w:t>Здесь на заре центральноамериканской истории ольмеки насыпали искусственный холм высотой больше 30 метров как часть огромного сооружения длиной 1200 и шириной 600 метров. Рядом видны многочисленные более мелкие холмы и несколько траншей, которые выкопал археолог Майкл Коу во время раскопок в 1966 году.</w:t>
        <w:br/>
        <w:t>Майкл Коу сделал здесь ряд находок, в том числе свыше 20 искусственных резервуаров, связанных весьма сложной сетью желобов, облицованных базальтом. Когда это место раскопали, вода стала литься оттуда потоком в сильные дожди по желобам. Основная дренажная линия шла с востока на запад. В нее были врезаны 3 вспомогательные линии. Места соединений были выполнены с технической точки зрения очень грамотно. Тщательно обследовав систему, археологи были вынуждены признать, что не могут понять назначение этой сложной системы гидротехнических сооружений.</w:t>
        <w:br/>
        <w:t>Не смогли они справиться и с другой загадкой. Речь идет о заколоченных, с соблюдением определенной ориентации, 5 массивных скульптурах с негроидными чертами, широко известных теперь как "ольмекские головы". Эти своеобразные и явно ритуальные захоронения скрывали в себе свыше 60 ценных предметов и изделий, в том числе прекрасные инструменты из нефрита и изысканно вырезанные статуэтки.</w:t>
        <w:br/>
        <w:t>Способ захоронения скульптур в Сан - Лоренсо чрезвычайно затруднял определение их подлинного возраста, хотя в одном слое с ними были найдены кусочки древесного угля. В отличие от скульптур эти кусочки легко поддаются датировке. Результаты радиоуглеродного анализа соответствуют 1200 году до н.э. Это не значит, однако, что скульптуры высечены именно в 1200 году. Они могли появиться и на сотни и даже на тысячи лет раньше Сан-Лоренсо.</w:t>
      </w:r>
    </w:p>
    <w:p>
      <w:pPr>
        <w:pStyle w:val="Style14"/>
        <w:ind w:left="720" w:right="720" w:hanging="0"/>
        <w:jc w:val="center"/>
        <w:rPr>
          <w:b/>
          <w:b/>
          <w:bCs/>
        </w:rPr>
      </w:pPr>
      <w:r>
        <w:rPr>
          <w:b/>
          <w:bCs/>
        </w:rPr>
        <w:t>ЛА - ВЕНТА</w:t>
      </w:r>
    </w:p>
    <w:p>
      <w:pPr>
        <w:pStyle w:val="Style14"/>
        <w:ind w:left="720" w:right="720" w:hanging="0"/>
        <w:rPr/>
      </w:pPr>
      <w:r>
        <w:rPr/>
        <w:t xml:space="preserve">В Ла - Венте были обнаружены несколько крупных каменных голов и более мелких скульптур - совсем как в Сан-Лоренсо. Но в связи с активной нефтедобычей в этом районе они были ритуально захоронены. Могилы в Ла - Венте были подготовлены очень продуманно и тщательно; они были выложены тысячами голубых керамических плиточек и заполнены слоями разноцветной глины. В одном месте при выкапывании котлована было извлечено около 400 кубометров грунта; дно аккуратно выложили плитами из серпентина, после чего грунт засыпали обратно. Были обнаружены также три мозаичные панели, умышленно захороненные под чередующимися слоями глины и саманного кирпича. </w:t>
        <w:br/>
        <w:t>Главная пирамида Ла - Венты стояла у южной окраины поселения. Почти круглая на нулевой отметке, она имела вид гофрированного конуса, на боковой поверхности которого чередовались идущие вдоль образующей 10 выступов и впадин. Пирамида достигала 30 метров в высоту и почти 60 метров в диаметре; общий объем ее составлял около 8000 кубометров - монумент вполне внушительный.</w:t>
        <w:br/>
        <w:t>Остальная часть комплекса имела протяженность почти полкилометра; ось ее симметрии отклонялась точно на 8° от направления на север. Абсолютно симметрично от этой оси размещались несколько меньших пирамид, площадок, платформ и курганов, занимавших общую площадь около 8 квадратных километров.</w:t>
        <w:br/>
        <w:t>Знакомство с Ла - Вентой, говорит Грэм Хэнкок, оставляет странное ощущение того, что ее предназначение до конца не осознано. Археологи назвали ее "церемониальным центром", что в принципе вполне возможно. Однако, честно говоря, с таким же успехом она могла бы показаться чем-нибудь еще. Дело в том, что совершенно ничего не известно о социальной организации, ритуалах и системе верований ольмеков.</w:t>
      </w:r>
    </w:p>
    <w:p>
      <w:pPr>
        <w:pStyle w:val="Style14"/>
        <w:ind w:left="720" w:right="720" w:hanging="0"/>
        <w:jc w:val="center"/>
        <w:rPr>
          <w:b/>
          <w:b/>
          <w:bCs/>
        </w:rPr>
      </w:pPr>
      <w:r>
        <w:rPr>
          <w:b/>
          <w:bCs/>
        </w:rPr>
        <w:t>ВИЛЬЯЭРМОСА, ПРОВИНЦИЯ ТАБАСКО</w:t>
      </w:r>
    </w:p>
    <w:p>
      <w:pPr>
        <w:pStyle w:val="Style14"/>
        <w:ind w:left="720" w:right="720" w:hanging="0"/>
        <w:rPr/>
      </w:pPr>
      <w:r>
        <w:rPr/>
        <w:t>Здесь был найден барельеф, который археологи назвали "Человек в змее". Согласно заключению эксперта, на нем изображен "ольмек в головном уборе, который держит мешок для курения и окружен пернатым змеем".</w:t>
        <w:br/>
        <w:t>Барельеф высечен на гранитной плите шириной 1,2 метра и высотой 1,5 метра; на нем изображен человек, который сидит, вытянув вперед ноги, как будто пытаясь дотянуться до педалей. В правой руке он держит предмет, похожий на ведерко. Левой он как будто поднимает или опускает некий рычаг. Его "головной убор" представляет собой необычное и сложное сооружение. На взгляд Г. Хэнкока, он имеет скорее функциональное, чем церемониальное назначение, хотя трудно представить, в чем оно могло бы состоять. На нем или, скорее, на панели над ним можно разглядеть два креста.</w:t>
        <w:br/>
        <w:t>Внимание Хэнкока привлек другой элемент композиции скульптуры - "пернатый змей". С одной стороны, это действительно изображение пернатого или хохлатого змея, старинного символа Кецалькоатля, которому ольмеки, как можно понять, поклонялись (или, во всяком случае, признавали). Ученые не ставят эту интерпретацию под сомнение. Общепринято, что культ Кецалькоатля очень древний, восходит к доисторическим временам, а в дальнейшем, во времена исторические, прижился во многих культурах Центральной Америки.</w:t>
        <w:br/>
        <w:t>Однако на этой скульптуре у изображения пернатого змея были свои особенности, и, как показалось Хэнкоку, здесь - нечто большее, чем религиозная символика. В нем было что-то от жесткой структуры, как будто это - конструктивный элемент машинного оборудования.</w:t>
        <w:br/>
        <w:t>В Паленке, провинция Чиапас, есть храм, получивший название Храма надписей. Храм сооружен на вершине девятиступенчатой пирамиды высотой почти 30 метров. В глубине пирамиды археологи нашли гробницу Пакаля - властителя, правителя Паленке в VIII веке. Согласно надписям, монарху в момент смерти было 80 лет, но украшенный изделиями из нефрита скелет, который археологи обнаружили в саркофаге, принадлежал мужчине вдвое моложе.</w:t>
        <w:br/>
        <w:t>У саркофага, углубленного в пол гробницы, необычная форма: он расширялся у ног, как гробы для древнеегипетских мумий. Последние, как известно, делались из дерева и имели расширенное основание, чтобы их можно было ставить в вертикальное положение, что часто практиковалось. Но гроб Пакаля был из сплошного камня и был заведомо рассчитан на горизонтальное положение. Почему же тогда умельцы майя затратили столько сил, чтобы вытесать его с расширением у ног, хотя должны были понимать, что никакого практического смысла в этом нет? Может быть, они просто рабски копировали конструкцию древнего прототипа, когда назначение этого конструктивного элемента было давно забыто? Не был ли саркофаг Пакаля частью того же самого общего наследия, что связывало Древний Египет с древними культурами Центральной Америки, подобно поверьям о загробной жизни?</w:t>
        <w:br/>
        <w:t xml:space="preserve">Тяжелая прямоугольная крышка саркофага имеет толщину 25 сантиметров, ширину 90 сантиметров и длину 3,8 метра. Похоже, что она тоже имела общий прототип с резными древнеегипетскими изделиями того же назначения. Она была бы вполне уместна в Долине Царей. Но было одно существенное отличие. Изображение, вырезанное на крышке саркофага, не имело древнеегипетских аналогов. В саркофаге лежит чисто бритый человек, одетый в плотно облегающий костюм, рукава и штанины которого на запястьях и лодыжках заканчиваются манжетами сложной формы. Человек полулежит на сиденье, которое служит опорой для нижней части его спины и бедер. Шея удобно опирается на подголовник. Он вглядывается вперед. Руки его находятся как бы в движении, будто двигают рычаги управления. Босые ноги подогнуты. </w:t>
        <w:br/>
        <w:t>Следует ли считать, что этот человек - Пакаль, король майя?</w:t>
        <w:br/>
        <w:t>Если да, то изображен ли он управляющим какой-то машиной? Считалось, что у майя не было машин. Считалось даже, что они не знали колеса. Однако со всеми панелями, заклепками, трубками и другими деталями устройство, в котором разместился Пакаль, гораздо больше напоминает нечто техническое, чем "перенос живой души человека в царство мертвых", как это виделось одному авторитетному ученому, или "царя, падающего навзничь в бесплотные челюсти подземного чудовища", как возражал ему другой.</w:t>
        <w:br/>
        <w:t>Если мы вспомним "Человека в змее", о котором мы говорили выше, то он тоже производил впечатление наивного изображения некоего технического устройства. "Человек в змее" происходил из Ла - Венты, ассоциировался с бородатыми фигурами европейского типа. Гробница Пакаля не менее чем на тысячу лет моложе всех драгоценных находок из Ла - Венты. Между тем рядом со скелетом в саркофаге Пакаля находилась маленькая нефритовая статуэтка, которая оказалась намного старше, чем другие найденные там жертвенные предметы. Она изображает пожилого европейца с бородой, одетого в длинную рубаху.</w:t>
      </w:r>
    </w:p>
    <w:p>
      <w:pPr>
        <w:pStyle w:val="Style14"/>
        <w:ind w:left="720" w:right="720" w:hanging="0"/>
        <w:jc w:val="center"/>
        <w:rPr>
          <w:b/>
          <w:b/>
          <w:bCs/>
        </w:rPr>
      </w:pPr>
      <w:r>
        <w:rPr>
          <w:b/>
          <w:bCs/>
        </w:rPr>
        <w:t>УСМАЛЬ, ЮКАТАН</w:t>
      </w:r>
    </w:p>
    <w:p>
      <w:pPr>
        <w:pStyle w:val="Style14"/>
        <w:ind w:left="720" w:right="720" w:hanging="0"/>
        <w:rPr/>
      </w:pPr>
      <w:r>
        <w:rPr/>
        <w:t>В 700 километрах к северу от Паленке есть еще одна интересная пирамида. Подъем достаточно крутой, сооружение вздымается на 36 метров над окружающей равниной. Скорее овальное в плане, чем квадратное, оно опиралось на основание длиной 72 метра и шириной 36 метров.</w:t>
        <w:br/>
        <w:t>С. незапамятных времен это сооружение, которое походило на замок колдуна, было известно как "Пирамида волшебника" или "Дом карлика". Эти названия происходили из легенды майя, согласно которой некий карлик, обладавший сверхъестественными способностями, воздвиг это здание за одну ночь.</w:t>
        <w:br/>
        <w:t>В сознании древних жителей Центральной Америки не только Пирамида волшебника связывалась со сверхъестественными способностями карликов, которые славились как архитекторы и каменщики. "Со строительными работами они управлялись очень легко, - говорит одна типичная легенда майя, - им достаточно было свистнуть, и тяжелые скалы сами укладывались на место".</w:t>
        <w:br/>
        <w:t xml:space="preserve">Очень похожее предание утверждало, что при строительстве в Андах загадочного города Тиауанако гигантские каменные блоки переносились "по воздуху по трубному гласу". Таким образом, в Центральной Америке и в отдаленных районах в Андах чудесная левитация массивных камней ассоциировалась с волшебными звуковыми сигналами. Кстати, воспоминания о подобных чудесах сохранялись и в Древнем Египте. Там в одном типичном предании говорится, что волшебник поднял в воздух "огромный каменный свод длиной 500 локтей и шириной 50". </w:t>
        <w:br/>
        <w:t>Какой вывод? По какому-то счастливому совпадению две почти идентичные "фантазии" возникли независимо друг от друга в двух географически удаленных районах?</w:t>
        <w:br/>
        <w:t>Бока лестницы, по которой поднимаются на пирамиду, богато украшены тем, что американский исследователь XIX века Джон Ллойд Стефенс называл "образцом скульптурной мозаики". Как это ни странно, но хотя Пирамида волшебника была построена за много веков до конкисты, чаще всего в этих мозаиках встречался символ, очень похожий на христианский крест. Строго говоря, там встречаются две разновидности "христианских" крестов: crois - patte с расширяющимися "лапами", который был распространен среди тамплиеров и других крестоносцев в XII и XIII столетиях, и косой (Х-образный) крест св. Андрея Первозванного.</w:t>
        <w:br/>
        <w:t>На вершине Пирамиды волшебника воздвигнут храм. Он состоит фактически из одного помещения со сводчатым потолком. С высоты, глядя вниз, можно увидеть еще большее количество крестов. Они повсюду в этом древнем и причудливом сооружении. Опять вспоминается город Тиауанако в Андах, где в далекие доколумбовы времена кресты были высечены на огромных каменных блоках, разбросанных вокруг здания под названием Пума - Пунку. Человек в змее, ольмекс-кая скульптура в Ла - Венте, также украшен двумя андреевскими крестами задолго до Рождества Христова. И на Пирамиде волшебника, в городе майя Усмаль, мы вновь сталкиваемся с крестами.</w:t>
        <w:br/>
        <w:t>Бородатые люди... змеи... кресты...</w:t>
        <w:br/>
        <w:t>Насколько вероятна случайность того, что эта совокупность характерных признаков воспроизводится в далеко расположенных культурах в разные периоды истории? Почему, задается вопросом Грэм Хэнкок, они так часто вплетаются в ткань изощренных произведений изобразительного искусства и архитектуры?</w:t>
        <w:br/>
        <w:t>Хэнкок видит в этом следы богов, которых Алан Ф. Элфорд назвал богами из плоти и крови. Под этими же богами часто понимаются и инопланетяне, принесшие в доисторический период цивилизацию на нашу землю.</w:t>
        <w:br/>
        <w:t>Размышляя над древними следами, оставленными на земле, найденными скульптурными изображениями и головами, Хэнкок пришел к выводу, что практически невероятно, чтобы скульптор просто придумал всю совокупность характерных черт конкретного расового типа. Поэтому наличие такой комбинации является сильным аргументом в пользу существования реального человеческого прототипа.</w:t>
        <w:br/>
        <w:t xml:space="preserve">Его мнение сводится к тому, что ольмекские головы представляют собой физиологически точные образы реальных представителей негроидной расы - африканцев, чье присутствие в Центральной Америке 3000 лет назад не получило объяснения ученых. Нет уверенности и в том, что головы были высечены именно в эту эпоху, поскольку радиоуглеродная датировка кусочков угля, найденных рядом, дает лишь возраст самих угольков. Расчет же возраста собственно голов - дело более сложное. Некоторые скульптуры Ла - Венты имеют вполне реалистическое сходство не только с неграми, но и с высокими длинноносыми представителями европейской расы: тонкие черты лица, прямые волосы, окладистые бороды, длинные свободные рубахи... </w:t>
        <w:br/>
        <w:t>Мэтью Стирлинг, американский археолог, который проводил в Ла - Венте раскопки в сороковых годах, сделал там ряд ярких открытий. Наиболее примечательным из них стала стела с бородатым человеком.</w:t>
        <w:br/>
        <w:t>Как уже отмечалось, ось ольмекского городища отклоняется от направления на север на 8 градусов. На его южном конце высится гофрированный конус большой пирамиды. Сразу за ней, на уровне земли, находится нечто вроде бордюра высотой около 30 сантиметров, ограждающего просторный прямоугольный участок. Когда археологи стали его раскапывать, то, к их удивлению, оказалось, что бордюр - это верхняя часть колоннады. Дальнейшие раскопки напластований показали, что высота колонн - 3 метра. Всего их более 600, причем они стоят вплотную друг к другу, образуя непроходимый частокол. Вытесанные из сплошного базальта и доставленные в Ла - Венту из каменоломни, удаленной на сотню километров, колонны весили каждая примерно по 2 тонны.</w:t>
        <w:br/>
        <w:t xml:space="preserve">К чему все эти хлопоты? Что должен был оберегать этот частокол? Еще до начала раскопок из центра участка примерно на метр выше бордюра выглядывал массивный камень, наклоненный вперед. Он был покрыт резьбой, которая продолжалась и на скрытой под землей части. Стирлинг и его бригада два дня откапывали этот камень. Он оказался внушительной стелой высотой 4 метра, шириной 2 метра и толщиной почти метр. Рельеф изображал встречу двух высоких мужчин, одетых в роскошные мантии и элегантные туфли с загнутыми вверх носами. То ли выветривание, то ли умышленное повреждение (что было обычной практикой у ольмеков) привели к тому, что одна из фигур оказалась совсем без лица. Вторая же осталась невредимой. Она настолько явно изображала мужчину европеоидного типа с высоким носом и длинной бородой, что удивленные археологи немедленно окрестили его Дядей Сэмом. </w:t>
        <w:br/>
        <w:t>Две вещи представлялись очевидными: во-первых, изображенная здесь сцена встречи по каким-то причинам представляла особую важность для ольмеков с учетом масштабов стелы и окружающей ее колоннады. И, во-вторых, как и в случае с негритянскими головами, лицо бородача-европейца ваялось с человеческой модели. Признаки расовой принадлежности были слишком очевидны, чтобы художник их выдумал. То же самое относилось и к двум другим европеоидным фигурам, которые Хэнкок сумел опознать среди уцелевших памятников из Ла - Венты. Одна была изображена на барельефе, высеченном на тяжелой и почти круглой глыбе диаметром около метра. Человек был одет в нечто похожее на узкие леггинсы. У него были типичные черты англосакса и густая заостренная борода. На голове - забавная мягкая шапочка. В левой руке он держал не то флаг, не то какое-то оружие. Правую руку он прижимал к груди; тонкая талия повязана поясом. Фигура другого европеоида, высеченная на боковой грани узкого столба, имеет примерно такой же облик.</w:t>
        <w:br/>
        <w:t>Кто же были эти незнакомцы? Что они делали в Центральной Америке? Когда они прибыли? В каких отношениях они находились с другими незнакомцами, которые поселились в этих влажных каучуковых джунглях, - теми, что послужили моделями для больших негритянских голов?</w:t>
        <w:br/>
        <w:t>Некоторые решительно настроенные исследователи, отвергающие догму об изоляции Нового Света до 1492 года, предлагали свое решение проблемы: бородатые пришельцы с тонкими чертами - финикийцы со Средиземного моря, которые проплыли мимо Геркулесовых столбов и пересекли Атлантику во 2-м тысячелетии до нашей эры. Сторонники этой гипотезы высказали предположение, что негры - это рабы финикийцев, захваченные последними на побережье Западной Африки перед трансатлантическим путешествием.</w:t>
        <w:br/>
        <w:t xml:space="preserve">Чем ближе Хэнкок знакомился со скульптурами из Ла - Венты, тем больше сомнений вызывала у него эта гипотеза. Может быть, финикийцы и другие обитатели Старого Света и пересекали Атлантику задолго до Колумба? Существуют убедительные свидетельства. Проблема в том, что финикийцы, которые оставляли свои характерные изделия в различных частях Древнего мира, не сделали этого в поселениях ольмеков в Центральной Америке. Ни негритянские головы, ни бородатые люди на барельефах не содержат ничего хотя бы отдаленно финикийского - ни по стилю, ни по типажам, ни по характеру изделий. Более того, с точки зрения стилистики эти крупные произведения искусства не принадлежат ни к одной известной культуре, традиции, жанру. </w:t>
        <w:br/>
        <w:t>Такое впечатление, что у них нет предшественников ни в Новом Свете, ни в Старом. Как будто у них нет корней... Но ведь так не бывает, у любых форм художественного творчества должны где-нибудь быть корни, истоки.</w:t>
        <w:br/>
        <w:t>Хэнкоку пришло в голову, что разумное объяснение может дать подход с позиций так называемой гипотетической "третьей партии", предложенной рядом ведущих египтологов для объяснения одной из великих загадок истории и хронологии Египта.</w:t>
        <w:br/>
        <w:t>Археологические данные свидетельствуют в пользу того, что цивилизация Древнего Египта не развивалась медленно и мучительно, как и положено человеческому обществу, а, совсем как у ольмеков, возникла внезапно и полностью сформировавшейся. Получается так, что период перехода от примитивного к развитому обществу слишком мал, чтобы это имело какой-либо исторический смысл. Технологические навыки, на развитие которых должны были потребоваться сотни и даже тысячи лет, появляются внезапно, "за одну ночь", причем абсолютно без предшественников.</w:t>
        <w:br/>
        <w:t>Например, в находках, относящихся к додинастическому периоду (около 3500 года до н.э.), нет никаких следов письменности. Вскоре после этой даты совершенно внезапно и необъяснимо появляются иероглифы, так хорошо знакомые по развалинам Древнего Египта, причем сразу в полной и совершенной форме. Эта письменность с самого начала оказалась сложно структурированной системой, с фонетическими знаками, обозначающими только звуки, и развитой цифровой символикой.</w:t>
        <w:br/>
        <w:t>Что примечательно, так это то, что не обнаружено никаких следов эволюции от простого к сложному, причем это относится и к математике, медицине, астрономии и архитектуре, и даже к удивительно богатой и запутанной религиозно-мифологической системе; основная фабула такого совершенного труда, как "Книга мертвых", возникла вдруг в самом начале династического периода.</w:t>
        <w:br/>
        <w:t>Большинство египтологов не делают никаких выводов из факта "взрывного" раннего развития египетской цивилизации. Однако более смелые мыслители считают, что выводы могут быть поразительными.</w:t>
        <w:br/>
        <w:t>Египетская цивилизация возникла не путем "саморазвития", а путем наследования.</w:t>
        <w:br/>
        <w:t xml:space="preserve">Уолтер Эмери, ныне покойный профессор египтологии Лондонского университета, так подытожил в свое время проблему: "Около 3400 года до н.э. в Египте произошли радикальные перемены, и страна быстро перешла от сложноплеменной неолитической культуры к хорошо организованной монархии... </w:t>
        <w:br/>
        <w:t>В то же самое время достигают удивительного уровня письменность, монументальная скульптура, искусства и ремесла, и все свидетельствует о существовании роскошной цивилизации. Все это было достигнуто в течение относительно короткого промежутка времени, причем ни в письменности, ни в архитектуре не существовало или почти не существовало базы для такого рывка".</w:t>
        <w:br/>
        <w:t>Одно из объяснений может просто сводиться к тому, что Египет получил внезапный и решающий культурный импульс от какой-либо иной известной цивилизации Древнего мира. Наиболее подходящей кандидатурой на эту роль является Шумер, страна в южном Двуречье (Месопотамии).</w:t>
        <w:br/>
        <w:t>Несмотря на многие серьезные различия, некоторая общность в строительной технике и архитектурных стилях позволяет предположить связь между этими двумя регионами. Однако ни одно из этих сходств не является достаточно веским, чтобы однозначно говорить о причинной связи, о прямом влиянии одного общества на другое. Напротив, как пишет профессор Эмери:</w:t>
        <w:br/>
        <w:t>"Возникает впечатление о косвенной связи, возможно, о существовании третьей партии, чье влияние распространилось и на Евфрат, и на Нил... Современные ученые пренебрегают возможностью иммиграции в оба региона из некоей гипотетической, но пока не открытой зоны. Однако именно третья партия, чьи культурные достижения независимо распространялись на Египет и Месопотамию, лучше всего объяснила бы общие черты и фундаментальные различия между двумя цивилизациями".</w:t>
        <w:br/>
        <w:t>Помимо всего прочего, эта теория проливает свет на тот таинственный факт, что и египтяне, и месопотамские шумеры поклонялись практически одному и тому же лунному божеству, одному из старейших в их пантеонах (Тот у египтян, Шин у шумеров). Видный египтолог Уоллис - Бадж утверждает, что "идентичность этих двух богов слишком полная, чтобы быть случайной... Было бы неверно утверждать, что египтяне заимствовали божество у шумеров либо шумеры у египтян; скорее всего, богословы обоих народов заимствовали свои теологические системы из общего, но очень древнего источника".</w:t>
        <w:br/>
        <w:t xml:space="preserve">Вопрос, следовательно, сводится к следующему: что это за "общий, но очень древний источник", эта "гипотетическая, но еще не открытая зона", эта высокоразвитая "третья партия", которую имеют в виду Бадж и Эмери? И если она оставила наслене сделать то же самое в Центральной Америке? </w:t>
        <w:br/>
        <w:t>Тот факт, что "взлет" цивилизации в Мексике произошел намного позже, чем на Ближнем Востоке, ничего не доказывает. Вполне возможно, что начальный импульс был дан в обоих местах одновременно, а последующее развитие могло идти соответственно местным условиям.</w:t>
        <w:br/>
        <w:t>Согласно этому сценарию, у цивилизаторов все прекрасно получилось в Египте и Шумере, результатом чего стало возникновение там замечательных и прочных культур. С другой стороны, в Мексике (да, похоже, и в Перу) они потерпели серьезную неудачу.</w:t>
        <w:br/>
        <w:t>Г. Хэнкок делает следующие выводы. Применительно к Центральной Америке гипотеза "третьей партии" выглядит в сжатом виде так: цивилизация в Древней Мексике возникла не без участия внешнего влияния; она не возникла в результате влияния Старого Света. Определенные культуры и в Старом, и в Новом Свете подверглись в немыслимо далекие времена воздействию идей и влиянию некой "третьей партии".</w:t>
        <w:br/>
        <w:t>Гипотеза "третьей партии" объясняет сходство и фундаментальное различие между Древним Египтом и Древней Месопотамией, предполагая, что оба народа получили цивилизацию в наследство от одного и того же общего далекого предка. При этом не делалось серьезных предположений относительно того, где эта прародительская цивилизация находилась, какова ее природа, когда имел место ее расцвет. Подобно "черной дыре" в космосе, ее нельзя увидеть. Однако о ее существовании можно судить по ее воздействию на наблюдаемые объекты - в данном случае Шумер и Египет.</w:t>
        <w:br/>
        <w:t>Возможно ли, чтобы тот же загадочный прародитель, тот же невидимый источник влияния оставил о себе память и в Мексике? Если да, то можно ожидать выявления определенных культурных аналогий между древними цивилизациями Мексики, с одной стороны, и Шумера с Египтом - с другой.</w:t>
        <w:br/>
        <w:t>Многочисленные исследования следов древнейших цивилизаций убеждают современных ученых в том, что эти следы не могут быть отнесены к принятым сегодня хронологическим рамкам истории Древнего мира - концу 4-го тысячелетия до н.э.</w:t>
        <w:br/>
        <w:t>Следовательно, мы можем говорить о существовавшей еще более древней працивилизации, относимой к 15 - 17-му тысячелетиям. Эта працивилизация обладала технологией, превосходящей современную технологию конца XX века.</w:t>
        <w:br/>
        <w:t>Поразительно их знание астрономии. Многие исследователи считают, что эта працивилизация была создана инопланетянами.</w:t>
        <w:br/>
        <w:t>Некоторые исследователи считают их, как мы уже говорили, "богами" из плоти и крови. Некоторые полагают, что это следы первых рас землян. Мы уже говорили выше, что, по Е. Блаватской, идеи которой поддерживают ряд ученых, было 5 рас людей, наша раса -пятая. Каждая раса возникла от предыдущей.</w:t>
        <w:br/>
        <w:t xml:space="preserve">Как вы помните, Э. Мул-дашев выдвинул гипотезу, что на тибетских храмах изображены глаза людей предыдущих цивилизаций - атлантов. Предыдущая цивилизация атлантов реализовалась не только в добром, но и в злом направлении. Атланты легко могли входить в Высший разум, то есть во Всеобщее информационное поле, и использовали знания, полученные оттуда, не только для добрых, но и для злых целей. </w:t>
      </w:r>
    </w:p>
    <w:p>
      <w:pPr>
        <w:pStyle w:val="Style14"/>
        <w:ind w:left="720" w:right="720" w:hanging="0"/>
        <w:jc w:val="center"/>
        <w:rPr/>
      </w:pPr>
      <w:r>
        <w:rPr/>
        <w:drawing>
          <wp:inline distT="0" distB="0" distL="0" distR="0">
            <wp:extent cx="2858135" cy="19335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2858135" cy="1933575"/>
                    </a:xfrm>
                    <a:prstGeom prst="rect">
                      <a:avLst/>
                    </a:prstGeom>
                  </pic:spPr>
                </pic:pic>
              </a:graphicData>
            </a:graphic>
          </wp:inline>
        </w:drawing>
      </w:r>
    </w:p>
    <w:p>
      <w:pPr>
        <w:pStyle w:val="Style14"/>
        <w:ind w:left="720" w:right="720" w:hanging="0"/>
        <w:rPr/>
      </w:pPr>
      <w:r>
        <w:rPr/>
        <w:t>Следует отметить гипотезу доктора философских наук В.Н. Демина о прародине человечества - Гиперборее. Им обнаружены и доказаны следы этой цивилизации в мифах, сказаниях, преданиях, культуре разных народов мира.</w:t>
        <w:br/>
        <w:t>Г. Хэнкок в книге "Следы богов" приводит много примеров таких совпадений.</w:t>
      </w:r>
    </w:p>
    <w:p>
      <w:pPr>
        <w:pStyle w:val="Normal"/>
        <w:ind w:firstLine="540"/>
        <w:rPr/>
      </w:pPr>
      <w:r>
        <w:rPr/>
      </w:r>
    </w:p>
    <w:p>
      <w:pPr>
        <w:pStyle w:val="Style14"/>
        <w:ind w:left="720" w:right="720" w:hanging="0"/>
        <w:jc w:val="center"/>
        <w:rPr>
          <w:b/>
          <w:b/>
          <w:bCs/>
        </w:rPr>
      </w:pPr>
      <w:r>
        <w:rPr>
          <w:b/>
          <w:bCs/>
        </w:rPr>
        <w:t>РУСЬ В МИФАХ ДРЕВНИХ СЛАВЯН</w:t>
      </w:r>
    </w:p>
    <w:p>
      <w:pPr>
        <w:pStyle w:val="Style14"/>
        <w:ind w:left="720" w:right="720" w:hanging="0"/>
        <w:rPr/>
      </w:pPr>
      <w:r>
        <w:rPr/>
        <w:t>Предысторию славян можно разделить на легендарно-исторический и исторический периоды.</w:t>
        <w:br/>
        <w:t>До нашего времени дошли песни и былины в русской устной традиции. Много ведических гимнов, священных песен и мифов сберегла устная и письменная традиция различных сект (старообрядцы, духоборы, хлысты, скопцы, богомилы и др.). Среди них можно выделить "Тайную книгу", "Золотую книгу", "Голубиную книгу", "Животную книгу".</w:t>
        <w:br/>
        <w:t xml:space="preserve">Источником по славянской мифологии и древней ведической вере славян является собрание песен южнославянского народа болгар - помаков "Веда славян", изданное в конце прошлого века в Белграде и Санкт-Петербурге Стефаном Ильичом Верко-вичем. Многие древние мифы из этой книги вошли в "Книгу коляды". Недавно опубликован полный свод Изначальных Вед, названный древним именем этого собрания мифов и преданий славян "Звездной книгой коляды". Автором была произведена работа по сбору текстов, переводу на современный русский язык, упорядочению, сличению, выделению древней основы. "Книгу коляды" он считает источником по древней вере славян, ибо каждый текст, образное выражение, мысль книги могут быть удостоверены народной песней, былиной, сказом. </w:t>
        <w:br/>
        <w:t>Особый интерес представляет "Влесова книга", написанная, вероятно, жрецами Русколани и Древнего Новгорода. Она содержит мифологию славян, тексты молитвенные, легенды и рассказы о древней славянской истории. Она упоминает Рюрика и главным образом Аскольда. Летопись была написана на деревянных, очень древних дощечках, которые дошли в разрушенном от времени состоянии, подточенные червем. Эти дощечки нашел в 1919 году полковник Изенбек во время наступления армии Деникина на север в Орловском направлении в разгромленной библиотеке. В дальнейшем А. Изенбек поселился в Брюсселе, где дощечками в 1925 году заинтересовался Ю.П. Миролюбов. Он стал изучать их, занялся их реставрацией и транслитерированием текста дощечек на современный язык. Книги были написаны докириллическим письмом. Большинство дощечек было переписано им, но некоторые стороны по неизвестным причинам восстановлены не были. В августе 1941 года А. Изенбек умер. Часть его имущества, в том числе и дощечки, исчезла. До наших дней сохранился только текст Ю.П. Миролюбова.</w:t>
        <w:br/>
        <w:t>"Влесова книга" стала серьезно изучаться с 1957 года, когда начали публиковаться тексты дощечек. Интерес к ним проявил С. Лесной (Пономарев), который опубликовал работу "История "русов" в неизвращенном виде". В 1960 году советские историки пытались доказать поддельность рукописи, но находились и сторонники, доказывающие ее подлинность. В 1988 году книга была впервые издана у нас. В настоящее время некоторые отечественные ученые книгу считают поддельной. Нам представляются убедительными доводы С. Лесного о подлинности "Влесо-вой книги".</w:t>
        <w:br/>
        <w:t xml:space="preserve">О событиях давно ушедших эпох можно узнать из древнерусских летописей, ранних западнославянских и южнославянских хроник. Хотя написаны они гораздо позже описываемых событий, их авторы (Никон, Иван, Нестор, Сильвестр и др.) постоянно обращались к ранним временам. </w:t>
        <w:br/>
        <w:t>В метафорической, иносказательной форме о подвигах первых защитников славянской земли красочно рассказывается в богатейшем русском и славянском фольклоре: героических былинах, легендах, преданиях и даже в богатырских народных сказках. В основной части из них лежат реальные события и факты. Это как закодированные, зашифрованные знания предков о еще более древних временах. Подавляющую часть этих драгоценных жемчужин сокровенного исторического знания нам еще предстоит научиться извлекать.</w:t>
        <w:br/>
        <w:t>Языческая и ведическая культура - суть русская народная культура, в своих основах единая с культурой всех славянских народов. Это русские исторические традиции, быт, язык, устное народное творчество (легенды, былины, песни, сказки, сказы древние памятники письменности со всеми заключенными в них знаниями, славянское любомудрие (философия), древнее и современное народное искусство, совокупность всех древних и современных вероучений.</w:t>
      </w:r>
    </w:p>
    <w:p>
      <w:pPr>
        <w:pStyle w:val="Style14"/>
        <w:ind w:left="720" w:right="720" w:hanging="0"/>
        <w:jc w:val="center"/>
        <w:rPr>
          <w:b/>
          <w:b/>
          <w:bCs/>
        </w:rPr>
      </w:pPr>
      <w:r>
        <w:rPr>
          <w:b/>
          <w:bCs/>
        </w:rPr>
        <w:t>ГИПЕРБОРЕИ - ПРАРОДИНА СЛАВЯН</w:t>
      </w:r>
    </w:p>
    <w:p>
      <w:pPr>
        <w:pStyle w:val="Style14"/>
        <w:ind w:left="720" w:right="720" w:hanging="0"/>
        <w:rPr/>
      </w:pPr>
      <w:r>
        <w:rPr/>
        <w:t>Ученые помещают прародину индоевропейцев (ариев) в разных местах: Г.М. Бонгард - Левин и Э.А. Грантовский - в степях Евразии; Т.В. Гамкрелидзе и В.В. Иванов - в Передней Азии, на территории, примыкающей к Кавказу, В.А. Сафронов - в Восточной Европе, Ю.А. Шилов в Причерноморье, А.И. Асов, Н.Р. Гусева и В.Н. Демин - на Севере и т.д.</w:t>
        <w:br/>
        <w:t>Прошлая жизнь в приполярных областях зафиксирована во многих древних культурах и летосчислениях. Полярные реминисценции обнаруживаются и в Библии. В книге Исайи говорится об обители богов на краю Севера, куда стремился один из возгордившихся и наказанных за это сынов человеческих - Денница, сын ари.</w:t>
      </w:r>
    </w:p>
    <w:p>
      <w:pPr>
        <w:pStyle w:val="Style14"/>
        <w:ind w:left="720" w:right="720" w:hanging="0"/>
        <w:jc w:val="right"/>
        <w:rPr>
          <w:i/>
          <w:i/>
          <w:iCs/>
        </w:rPr>
      </w:pPr>
      <w:r>
        <w:rPr>
          <w:i/>
          <w:iCs/>
        </w:rPr>
        <w:t xml:space="preserve">13. А говорил в сердце своем: </w:t>
        <w:br/>
        <w:t xml:space="preserve">"взойду на небо, выше звезд </w:t>
        <w:br/>
        <w:t xml:space="preserve">Божиих вознесу престол мой, и </w:t>
        <w:br/>
        <w:t>сяду на горе в сонме богов,</w:t>
        <w:br/>
        <w:t>на краю севера..."</w:t>
        <w:br/>
        <w:t>(Исайя 14, 13).</w:t>
      </w:r>
    </w:p>
    <w:p>
      <w:pPr>
        <w:pStyle w:val="Style14"/>
        <w:ind w:left="720" w:right="720" w:hanging="0"/>
        <w:rPr/>
      </w:pPr>
      <w:r>
        <w:rPr/>
        <w:t>"Тех, кто живет на Севере", или, иначе, "тех, кто живет за Бореем (Северным ветром)", называют гиперборейцами. О гиперборейцах писали многие античные авторы. Плиний Старший пишет о них как о реальном древнем народе, живущем у Полярного круга, имеющем древние традиции. О них пишут Диодор Сицилийский и отец истории Геродот.</w:t>
        <w:br/>
        <w:t>До наших дней дошла карта Герхарда Меркатора (1512 - 1594), на которой Гиперборея изображена как огромный арктический материк, окружающий Северный полюс, с высокой горой посредине, известной в мифах под названием Меру.</w:t>
        <w:br/>
        <w:t xml:space="preserve">Страбон в своей знаменитой "Географии" пишет об окраинной северной территории, полярной оконечности Земли, именуемой Туле (Тула). Это остров, расположенный в 6 днях плавания на север от Британии (Калькой древнего арктического материка Туле (Тула) является название старинного русского города Тула. Конечно, вряд ли русский город Тула имеет прямое отношение (по принадлежности) к Древней Гиперборее (Туле). Однако налицо, если так можно выразиться, довольно очевидное, хотя и косвенное свидетельство: народ, связанный с Гипербореей (Туле), возможно, пришел или был вынужден бежать из легендарной страны, народ, в чьем языке слово "туоа" означало нечто скрытое и заветное, - он-то дал наименование тому месту, где впоследствии возник современный город Тула (дословно -потаенное место).). </w:t>
        <w:br/>
        <w:t>В августе 1997 года экспедиция под руководством В.Н. Демина и Е.С. Лазарева, организованная журналом "Наука и религия", обнаружила на Севере, на Кольском полуострове на горе Нинчурт развалины древнейшего на нашей планете сооружения, названного Сейдозерским святилищем (Сейд - Зором). На горе Нинчурт были обнаружены вырубленные в скалах остатки некогда грандиозных построек. По ним прошел ледник, и поэтому он относится к доледниковой эпохе. Здесь найдены гигантские обтесанные плиты правильной геометрической формы, стены с пропилами, ритуальный колодец и ступени, ведущие в никуда. Обнаружен 15-метровый желоб, ведущий по склону горы к звездам, который мог являться остатком древней обсерватории.</w:t>
        <w:br/>
        <w:t>Результаты экспедиции, как считают ее участники, подтвердили ведические легенды о Блаженной Гиперборее, Святом Беловодье. Они - некое святилище, о котором есть упоминания в древних источниках.</w:t>
        <w:br/>
        <w:t>Рядом с горой Нинчурт и обсерваторией находится Сед-озеро, что по - саамски значит "Святое озеро". В славянско - ведической традиции Сед - это одно из имен бога Рода, означающее "седой", "святой" ("До рождения света белого тьмой кромешною был окутан мир. Был во тьме лишь Род - Прародитель наш. Род - Родник Вселенной, Отец богов" (Русские Веды. Звездная книга коляды. М., 1996).).</w:t>
        <w:br/>
        <w:t>О гиперборийцах, как прародителях славян, мы знаем очень мало. Вероятно, с резким похолоданием и наступлением ледникового периода эта цивилизация погибла, а часть ее жителей спустилась в южные земли.</w:t>
        <w:br/>
        <w:t>Дальнейшую историю русичей мы можем проследить по "Влесовой книге". Книга начинается с рассказа о тех давних временах, когда был Богумир - муж Славы, и имел он трех дочерей и двух сыновей. Они привели скот в степи Семиречья (Область между озерами Балхаш, Сасыколь, Алаколь и Джунгарским Алатау. Степи, в коих расположилось семейство Богумира, как сказано в "Книге Белеса", расположены в Семиречье, у истоков Pa-реки, "за морем в крае зеленом". То есть за Каспийским (Хвалынским) морем, в степях южнее Урала, кои и ныне именуются Семиречьем. Рядом, на Южном Урале, исток Ра-реки. Исток Pa-реки (современной Волги) находится у гор Иремель и Аваляк. Pa-река текла по руслам нынешних рек - Белой, далее по Каме и Волге, нижнему течению Дона... Здесь, в священной долине Аркаима, и был заложен Богумиром и его семейством святой Кайле -град по велению бога Велеса. Этот город упомянут в "Веде славян" как Круглый город (Калица, Коло-град, или Кайле - град)...</w:t>
        <w:br/>
        <w:t>Переселяясь из своего города, потомки Богумира основывали: в Средней Азии - Хиву, на Кавказе - Кияр, на Днепре - Киев.</w:t>
        <w:br/>
        <w:t>Норы и долины Южного Урала, окрестности Аркаима - суть исток самой ведической веры. Здесь, на Иремель - горе у истока Pa-реки, лежит бел - горюч камень Алатырь. Рядом с горой Иремель находится высочайшая вершина Южного Урала - Ямантау ("Яма" - ведийское имя Богумира, "тау" - значит "гора").) и там жили среди трав, как и во времена отцов. И были они послушны богам, и имели разум, все схватывающий. И там мать их, которую звали Словуня, им приготавливала все необходимое. И было это до великого потопа. О потопе, по преданию, Богумира предупредил Асила Белее. Воды не тронули святой город Богумира, и здесь были спасены животные, растения и люди.</w:t>
        <w:br/>
        <w:t>Решили родители дочерей своих выдать замуж, чтобы увидеть внуков. И поехал Богумир искать женихов. Встретил он трех мужей на конях, которых звали Утренник, Полуденник и Вечерник. Они были в походе, дабы найти себе жен. И привел Богумир трех мужей дочерям. И отсюда пошло три рода - древляне, кривичи и поляне, ибо первая дочь Богумира имела имя Древа, а другая - Скрева, а третья - Полева.</w:t>
        <w:br/>
        <w:t>Сыновья же Богумира имели имена - Сева и, младший, Рус. От них идут северяне и русы (И так на Урале и в южноуральских степях образовалось царство Богумира. По мере роста сие государство захватило потом чуть не всю Евразию. Богумира помнят славяне, скандинавы и германцы, индсы и иранцы.</w:t>
        <w:br/>
        <w:t xml:space="preserve">О его деятельности рассказывают также китайцы. В Китае он - первопредок Юй. Там он также обуздал Потоп с помощью саморастущей земли "сижан". Он провел каналы с помощью дракона Ин - Луна (он же славянский Ладон), учил китайцев ремеслам и искусствам. Основал древнекитайское государство, разбил Китай на провинции и оставил после себя сакскую династию императоров Ся. </w:t>
        <w:br/>
        <w:t xml:space="preserve">Помнят о Богумире и в Африке...). </w:t>
        <w:br/>
        <w:t>И пошли племена из края зеленого к Дону, к Готскому морю и победили готов, которые были преткновением на их пути. А до этого, пишет автор, были отцы наши на берегах моря у Pa-реки (Волги).</w:t>
        <w:br/>
        <w:t xml:space="preserve">Старшего в роде избирали в князья. </w:t>
        <w:br/>
        <w:t>После Богумира был Орей (Арий) с сынами. Когда гунны затеяли войну, род ушел на Русь. И расселялись дети с женами по Руси. И не хотели объединяться меж собой в один род.</w:t>
        <w:br/>
        <w:t>И когда чехи пошли к закату солнца (на запад) с воинами своими и хорваты забрали своих воинов, тогда некоторая часть чехов поселилась с русскими и образовалась Русколань.</w:t>
        <w:br/>
        <w:t>Кий же уселся в Киеве, а с ним Русь собралась воедино.</w:t>
        <w:br/>
        <w:t>Кий умер после тридцатилетнего правления. После него стал Лебедян, его же называли Славер. И правил двадцать лет. Потом был Верен из Великограда - также двадцать лет правил, затем Сережень - десять. И стали славянами, ибо славили богов.</w:t>
        <w:br/>
        <w:t>И объединились с русколанами, и стало триста городов и сел дубовых домов с очагами...</w:t>
        <w:br/>
        <w:t>О предыстории Руси можно рассказывать еще очень много. Для нас важно отметить, что история России не менее древняя, чем, скажем, история Египта.</w:t>
        <w:br/>
        <w:t>Нам всегда говорили, что мы должны любить свое прошлое и гордиться им. Это верно. Но мы должны знать свое прошлое, а не тупо воспринимать то, что нам часто преподносят.</w:t>
        <w:br/>
        <w:t>"Велика и обильна наша земля, а порядка в ней нет" - так учит наша первая летопись - "Повесть временных лет". Порядка не было в X веке, нет его и сейчас. Что же получается - не могли мы раньше, не можем и сейчас навести у себя порядок?</w:t>
        <w:br/>
        <w:t>В X веке "дикие" русские якобы обратились к варягам, чтобы те навели порядок. Не могли наши предки сами обустроить свой дом, вот и обратились к чужеземцам. Чужеземцы пришли и навели порядок. Но русские якобы не могли жить в мире, и начались раздоры. Вспыхнула княжеская усобица. Брат убивал брата, дети шли на отцов, младшие - на старших. И мы должны гордиться таким прошлым?</w:t>
        <w:br/>
        <w:t xml:space="preserve">X - XII века, а мы еще "дикари". Уже обветшали за множество веков египетские пирамиды, древние шумеры поразили человечество знаниями астрономии и математики, Рим и Греция поражают нас по сей день своей древней культурой и знаниями. Уже много веков назад вели философские споры Платон и Аристотель, создана великая греческая философия, а наши предки только-только начинают писать на бересте. "Дикари" русские. Нет, правда, позднее, в XVIII веке, и у нас найдут шедевр древнерусской литературы - "Слово о полку Игореве". Но потом долго будут оспаривать его подлинность. Эти споры продолжаются и по сей день. И этой преподнесенной нам "подлинной историей" мы должны гордиться? </w:t>
        <w:br/>
        <w:t>А затем пришли монголо - татары. Почти триста лет рабства. И мы должны гордиться трехсотлетним рабством?</w:t>
        <w:br/>
        <w:t>Нет, скажут нам, мы должны гордиться тем, что русские нашли силы, объединились и разбили поработителей. Да, этим можно было бы гордиться, если бы не одно "но".</w:t>
        <w:br/>
        <w:t>Шли годы, как учит нас история, а порядка на Русской земле так и не было. Западная Европа процветала, росли ремесла, развивались наука, культура, искусства.</w:t>
        <w:br/>
        <w:t>А на Руси кровавый Иван Грозный вводит опричнину, рубит головы, а злые опричники грабят землю.</w:t>
        <w:br/>
        <w:t>А потом поляки приходят в Кремль, и негодный Гришка Отрепьев правит страной. Получается: нет рабства, нет и порядка. Таким выводом историков мы должны гордиться?</w:t>
        <w:br/>
        <w:t>В XVII веке приходят Романовы. Годы Смуты, но потом великий Петр I "прорубает окно в Европу". Мужики сбривают бороды, начинают пить кофе, танцуют полонез, а молодежь едет учиться в Европу и приезжает образованной. Потом немка Екатерина, не знающая русского языка и в слове "еще" умудряющаяся сделать четыре ошибки, учит нас культуре, расцветают наука, искусства. Немцы Байер, Шле-цер, Миллер учат нас нашей истории, сочиняют историю нашей страны, и мы взахлеб читаем эту историю и по сей день.</w:t>
        <w:br/>
        <w:t>Потом долго не веато нам с царями. Наполеон захватывает Москву, и опять русский народ, взяв вилы и топоры в руки, побеждает врага.</w:t>
        <w:br/>
        <w:t>В Европе процветает капитализм, а у нас жестокие помещики эксплуатируют, продают и забивают до смерти крепостных крестьян.</w:t>
        <w:br/>
        <w:t>Вот по Европе стал ходить "призрак коммунизма". Ходил, ходил призрак, да и явился к нам реальностью.</w:t>
        <w:br/>
        <w:t>Жестокая была реальность, но опять выстоял русский народ. Поднялся и встал на ноги, и при коммунистах встал. Да так крепко встал, что наголову разбил фашистскую машину, раздавившую всю Европу.</w:t>
        <w:br/>
        <w:t>Но опять нам говорят, что и тогда жили мы не так. "Дикари", подавленные кровавой диктатурой! Весь европейский цивилизованный мир упивался свободой и демократией, а у нас, "дикарей", -диктатура пролетариата. У них - свобода предпринимательства, а у нас - плановое хозяйство. У них, коль ты выброшен на улицу и безработный, - не печалься и жди - дадут пособие по безработице. Что ж с того, что ты безработный, зато у тебя есть шанс стать миллионером. Но уж коль не повезло, извини: каждому - свое...</w:t>
        <w:br/>
        <w:t xml:space="preserve">У нас конкурсы для поступления в институт. Проявил знания, показал способности к учебе - иди учись, учись бесплатно, да еще стипендию будут платить. А в цивилизованной Европе конкурсов нет. Заплатил деньги - учись. А коль нет денег - извини... Цивилизация! </w:t>
        <w:br/>
        <w:t>Надоело нам жить при диктатуре пролетариата, и совершили очередной переворот. Теперь, как вся цивилизованная Европа, живем при "демократии", но почему-то опять мы для Европы "дикари".</w:t>
        <w:br/>
        <w:t>Вот такая у нас история. Точнее, так нас учат. Русские - дикари, не умели жить раньше, не могут жить и сегодня без посторонней помощи. И мы должны этим гордиться?</w:t>
        <w:br/>
        <w:t>"Родителей не выбирают, но они - родители, и их надо любить", - скажут нам. Это верно. Но не такие у нас плохие родители, как нам хотят это преподнести.</w:t>
        <w:br/>
        <w:t>Да так ли все на самом деле? Неужели мы действительно Иваны, не помнящие родства?</w:t>
        <w:br/>
        <w:t>Если ребенку с детства внушать, что он никудышный, дурак, а отец его пьяница, то, пожалуй, ребенок таким и вырастет. Если нации постоянно внушать, что история ее никудышная, то нация такой и будет.</w:t>
        <w:br/>
        <w:t>Но на самом деле все далеко не так. Не такая уж Европа и цивилизованная, не столь уж древняя у нее история, а такая же, как и у нас. Не такая уж Азия и отсталая. Просто в Европе и Азии разные культуры и бессмысленно спорить, какая из них лучше. Мы, россияне, дети и Европы, и Азии, мы - евразийцы. Евразийцы со своей мощной, древней и самобытной культурой.</w:t>
        <w:br/>
        <w:t>Долго были скрыты от нас подлинные события мировой и отечественной истории. Появлялись, правда, отдельные смельчаки, которые пытались снять с наших глаз пелену и рассказать нам историю, которой действительно можно гордиться.</w:t>
      </w:r>
    </w:p>
    <w:p>
      <w:pPr>
        <w:pStyle w:val="Style14"/>
        <w:ind w:left="720" w:right="720" w:hanging="0"/>
        <w:jc w:val="center"/>
        <w:rPr>
          <w:b/>
          <w:b/>
          <w:bCs/>
        </w:rPr>
      </w:pPr>
      <w:r>
        <w:rPr>
          <w:b/>
          <w:bCs/>
        </w:rPr>
        <w:t>ЧАСТЬ IV</w:t>
        <w:br/>
        <w:t xml:space="preserve">ПРОСТРАНСТВО, ВРЕМЯ, ЦИВИЛИЗАЦИИ </w:t>
      </w:r>
    </w:p>
    <w:p>
      <w:pPr>
        <w:pStyle w:val="Style14"/>
        <w:ind w:left="720" w:right="720" w:hanging="0"/>
        <w:rPr/>
      </w:pPr>
      <w:r>
        <w:rPr/>
        <w:t>Мы определили три основных взгляда на историю мировых цивилизаций.</w:t>
        <w:br/>
        <w:t>1. Позиция, принятая официальной историографией с известной всем хронологией истории, которая начинается примерно с конца 4-го тысячелетия.</w:t>
        <w:br/>
        <w:t>2. Сторонники "удлиненной истории". Представители этой концепции считают, что цивилизации с развитой технологией, превосходящей современную, существовали гораздо раньше известного нам Древнего мира. Это была працивилизация, следы которой сохранились до настоящего времени.</w:t>
        <w:br/>
        <w:t>3. Сторонники "короткой истории". Это авторы новой хронологии, которые выявили множество "двойников", "дубликатов" в истории цивилизаций.</w:t>
        <w:br/>
        <w:t>Кто же прав? Существуют ли "исторические призраки"? Что такое время? Возможны ли параллельные миры?</w:t>
        <w:br/>
        <w:t>На эти вопросы мы постараемся ответить в настоящей главе.</w:t>
      </w:r>
    </w:p>
    <w:p>
      <w:pPr>
        <w:pStyle w:val="Style14"/>
        <w:ind w:left="720" w:right="720" w:hanging="0"/>
        <w:jc w:val="center"/>
        <w:rPr>
          <w:b/>
          <w:b/>
          <w:bCs/>
        </w:rPr>
      </w:pPr>
      <w:r>
        <w:rPr>
          <w:b/>
          <w:bCs/>
        </w:rPr>
        <w:t>ПРОСТРАНСТВО</w:t>
      </w:r>
    </w:p>
    <w:p>
      <w:pPr>
        <w:pStyle w:val="Style14"/>
        <w:ind w:left="720" w:right="720" w:hanging="0"/>
        <w:rPr/>
      </w:pPr>
      <w:r>
        <w:rPr/>
        <w:t xml:space="preserve">Во-первых, нужно понять, что космическое пространство не трехмерно, как мы привыкли воспринимать наше земное пространство, а многомерно. Мы измеряем пространство тремя величинами - длиной, шириной и высотой. Пространство для нас трехмерно. Математики и физики оперируют, как правило, понятием четырехмерного пространства, добавляя временную характеристику. </w:t>
        <w:br/>
        <w:t>Четырехмерное пространство состоит из трех геометрических координат - длины, ширины, высоты, и четвертой -- временной. "Когда нематематик слышит о четырехмерном пространстве, его охватывает мистическое чувство, подобное чувству, возбуждаемому театральными привидениями", - говорил по этому поводу Эйнштейн. И тем не менее, по его мнению, нет более банального утверждения, чем сообщение о четырехмерное™ окружающего нас мира.</w:t>
        <w:br/>
        <w:t>Многомерность пространства можно представить и без временной характеристики. Три измерения пространства отличаются от четырех, как два измерения от трех. Двумерное измерение подобно плоскому листу бумаги. Лист бумаги имеет длину и ширину, но не имеет глубины. Коробка имеет длину, ширину и глубину (три измерения).</w:t>
        <w:br/>
        <w:t>А теперь вообразим, что мы существуем в мире двух измерений пространства. Тогда наш мир можно условно представить в виде рисунков на листе бумаги. Все вещи в таком пространстве можно описать по длине и ширине, но не будет понятия высоты и глубины. Представители этого мира смогут двигаться в любом направлении по плоской поверхности, но им невозможно будет подняться или опуститься за эту поверхность.</w:t>
        <w:br/>
        <w:t>Предположим, что в этом воображаемом мире двух измерений вокруг объекта нарисован квадрат. В этом случае двумерный житель не сможет выбраться за пределы квадрата, если, конечно, в последнем нет отверстия. Движение над и под квадратом будет невозможно.</w:t>
        <w:br/>
        <w:t>Если наш лист бумаги изогнуть, скажем, свернуть в кольцо, то жители двумерного пространства не заметят кривизны. Мир для них плоский, двухмерный.</w:t>
        <w:br/>
        <w:t>Теперь вернемся в наш мир трех измерений. Если вокруг трехмерного жителя нарисовать квадрат, ему ничего не стоит перешагнуть квадрат. А теперь представим, что житель трехмерного мира помещен внутрь куба, например в комнату с потолком, полом и четырьмя твердыми стенами. Он не сможет выбраться из комнаты, если, конечно, в потолке, на полу или в одной из стен не будет отверстия.</w:t>
        <w:br/>
        <w:t xml:space="preserve">А теперь представим себе, что есть мир четырех или более измерений. Житель такого мира свободно выйдет из комнаты с потолком, полом и четырьмя твердыми стенами, как житель мира трех измерений преодолевал нарисованный вокруг него квадрат, перешагивая его. Представить себе, как можно выйти из закрытой комнаты нам, жителям трехмерного пространства, крайне сложно, практически невозможно. Все окружающие нас вещи объясняются с точки зрения трехмерного мира. Существование четвертого измерения пространства, которое при нормальных обстоятельствах недоступно, предполагается при объяснении паранормальных явлений. Время от времени объекты мира четырех измерений могут входить и выходить из своего мира в наш мир трех измерений. </w:t>
      </w:r>
    </w:p>
    <w:p>
      <w:pPr>
        <w:pStyle w:val="Style14"/>
        <w:ind w:left="720" w:right="720" w:hanging="0"/>
        <w:jc w:val="center"/>
        <w:rPr/>
      </w:pPr>
      <w:r>
        <w:rPr/>
        <w:drawing>
          <wp:inline distT="0" distB="0" distL="0" distR="0">
            <wp:extent cx="1714500" cy="2800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21" t="-13" r="-21" b="-13"/>
                    <a:stretch>
                      <a:fillRect/>
                    </a:stretch>
                  </pic:blipFill>
                  <pic:spPr bwMode="auto">
                    <a:xfrm>
                      <a:off x="0" y="0"/>
                      <a:ext cx="1714500" cy="2800350"/>
                    </a:xfrm>
                    <a:prstGeom prst="rect">
                      <a:avLst/>
                    </a:prstGeom>
                  </pic:spPr>
                </pic:pic>
              </a:graphicData>
            </a:graphic>
          </wp:inline>
        </w:drawing>
      </w:r>
    </w:p>
    <w:p>
      <w:pPr>
        <w:pStyle w:val="Style14"/>
        <w:ind w:left="720" w:right="720" w:hanging="0"/>
        <w:rPr/>
      </w:pPr>
      <w:r>
        <w:rPr/>
        <w:t>Одна из самых ранних работ по исследованию концепции четвертого измерения - "Трансцендентная физика" - была написана Иоганном Карлом - Фридрихом Зеллнером в 1881 году.</w:t>
        <w:br/>
        <w:t>Вот что он писал по этому поводу: "Среди доказательств нет ничего более существенного и убедительного, чем перенос материальных тел из замкнутого пространства. Хотя наша трехмерная интуиция не может допустить, чтобы в замкнутом пространстве открылся нематериальный выход, четырехмерное пространство предоставляет такую возможность. Таким образом, перенос тела в этом направлении может быть осуществлен без воздействия на трехмерные материальные стены. Так как у нас, трехмерных существ, отсутствует так называемая интуиция четырехмерного пространства, мы лишь можем сформировать его концепцию путем аналогии из низшей области пространства. Представьте на поверхности двумерную фигуру: с каждой стороны начерчена линия, а внутри перемещающийся объект. Движением только по поверхности объект не сможет выбраться за пределы этого двумерного замкнутого пространства, если только в линии не будет обрыва".</w:t>
        <w:br/>
        <w:t>Общедоступно Зеллнер объясняет, что объект может пройти сквозь твердую материю только посредством четырехмерного движения. Такое движение, по его словам, является самым убедительным доказательством существования четвертого измерения.</w:t>
        <w:br/>
        <w:t>Но если пространство многомерно, то могут в других пространствах существовать и другие миры. Почему же тогда не допустить, что представители этих миров появляются у нас, а мы их принимаем за призраки? На минутку вообразим, что мы сидим перед освещенным белым экраном, на котором видны тени двигающихся за экраном людей. Два человека за экраном идут навстречу друг другу, здороваются и идут дальше в разные стороны. Но на экране, где видны только их тени, мы увидим, как два силуэта сблизились, потом слились в одну тень, замерли, а потом снова раздвоились и поплыли в разные стороны. Люди за экраном прошли рядом, а их тени на экране слились. Мир людей за экраном и мир теней на экране представим по - разному.</w:t>
        <w:br/>
        <w:t>По мнению В.И. Вернадского, живая материя, живое пространство - это принципиально неевклидово пространство.</w:t>
        <w:br/>
        <w:t>Нам, естественно, сложно представить пространство, большее трех измерений. Как в точке невозможно представить линию, как в линии нельзя представить себе поверхность, как в поверхности нельзя представить себе тело, так и в нашем пространстве нельзя представить себе тело, имеющее больше трех измерений.</w:t>
      </w:r>
    </w:p>
    <w:p>
      <w:pPr>
        <w:pStyle w:val="Style14"/>
        <w:ind w:left="720" w:right="720" w:hanging="0"/>
        <w:jc w:val="center"/>
        <w:rPr>
          <w:b/>
          <w:b/>
          <w:bCs/>
        </w:rPr>
      </w:pPr>
      <w:r>
        <w:rPr>
          <w:b/>
          <w:bCs/>
        </w:rPr>
        <w:t xml:space="preserve">МАТЕРИЯ </w:t>
      </w:r>
    </w:p>
    <w:p>
      <w:pPr>
        <w:pStyle w:val="Style14"/>
        <w:ind w:left="720" w:right="720" w:hanging="0"/>
        <w:rPr/>
      </w:pPr>
      <w:r>
        <w:rPr/>
        <w:t>Даже твердые вещи, предметы, которые мы трогаем руками, не что иное, как пустота. Это трудно представить, но это так.</w:t>
        <w:br/>
        <w:t>В государственных и частных банках, где сосредоточены огромные капиталы, для защиты помещений устанавливают сверхпрочные стальные двери со сверхсложными замками и системами сигнализации. Эти двери производят впечатление непроходимого монолита. Кажется, что ничто и никто не может проникнуть сквозь них.</w:t>
        <w:br/>
        <w:t>Но если посмотреть на эти двери глазами микрофизика, то поразишься тому, что эта дверь представляет собой сплошное решето, состоящее из мельчайших атомов в почти сплошном свободном пространстве между ними. Дело в том, что расстояние между элементами, из которых состоит атом, значительно превышает размеры самих этих элементов. Это касается и молекул, которые образуются из атомов. Все это можно сравнить со звездным небом, которое мы видим ночью, - маленькие точки звезд и огромное черное пространство между ними.</w:t>
        <w:br/>
        <w:t>Так устроен микромир. Атом состоит из ядра и электронов, вращающихся вокруг ядра. Размер атомов около 10-8 см, ядер - в десятки тысяч раз меньше, а размер электронов - 10-6см. Как известно, вся масса атома сосредоточена в очень малом объеме - атомном ядре, диаметр которого в 10 000 раз меньше диаметра атома.</w:t>
        <w:br/>
        <w:t>Размеры же атомов в сотни миллионов раз больше мельчайших элементарных частиц.</w:t>
        <w:br/>
        <w:t>Атомы соединены в молекулы определенной связью. Можно сказать, что микромир - это элементарные частицы, соединенные между собой определенными связями, но разделенные между собой огромными пространствами (естественно, по сравнению с их объемами).</w:t>
        <w:br/>
        <w:t>Так устроен и макромир. Солнце вместе с его планетарной системой - это лишь одна из звезд нашей галактики. Наша звездная система состоит приблизительно из 2*1011 (10 в 11 степени)звезд. Мир галактик во Вселенной довольно разнообразен. Таких галактик, как наша (спиральных), приблизительно 80 %. Кроме них встречаются и галактики других типов. Карликовые галактики имеют приблизительно 109 (10 в 9 степени) звезд, гигантские - до 1014 (10 в 14 степени) звезд.</w:t>
        <w:br/>
        <w:t xml:space="preserve">Звезды, галактики, скопления галактик, сверхскопления - это элементы ячеистой структуры (Размеры ячеек - сотни мегапарсек (1 парсек =3*1018 см = 3,2 светового года = 206 265 а.е.), толщина их стенок порядка 2 - 4 мегапарсека. Крупные скопления располагаются в узлах ячеек. Сверхскопления представляют собой элементы этой ячеистой структуры.). </w:t>
        <w:br/>
        <w:t>Таким образом, вся материя представляет собой сотово - ячеистую структуру в пустом пространстве.</w:t>
        <w:br/>
        <w:t>А может быть, пустое пространство вовсе и не пустота, а пространство, наполненное другой, неизвестной нам "тонкой" материей? Может быть, эта тонкая материя является основой жизни других, неизвестных нам цивилизаций?</w:t>
      </w:r>
    </w:p>
    <w:p>
      <w:pPr>
        <w:pStyle w:val="Style14"/>
        <w:ind w:left="720" w:right="720" w:hanging="0"/>
        <w:jc w:val="center"/>
        <w:rPr>
          <w:b/>
          <w:b/>
          <w:bCs/>
        </w:rPr>
      </w:pPr>
      <w:r>
        <w:rPr>
          <w:b/>
          <w:bCs/>
        </w:rPr>
        <w:t>ПУСТОЕ ПРОСТРАНСТВО</w:t>
      </w:r>
    </w:p>
    <w:p>
      <w:pPr>
        <w:pStyle w:val="Style14"/>
        <w:ind w:left="720" w:right="720" w:hanging="0"/>
        <w:rPr/>
      </w:pPr>
      <w:r>
        <w:rPr/>
        <w:t>Представление о мире часто ассоциируется у нас с образом безграничного пустого пространства с отдельными зернами материальных вкраплений. Материальные миры подобны кораблям, плавающим в безмерных просторах океана.</w:t>
        <w:br/>
        <w:t>Все элементы в пространстве находятся во взаимосвязи, взаимодействии, в определенных отношениях, связаны между собой как радиолюбители в эфире. Современная физика исходит из того, что все процессы, происходящие в микро- и макромире генерируются определенными силами (энергиями). В настоящее время выделяется четыре вида фундаментальных сил (энергий): 1) электромагнитная; 2) сильная ядерная; 3) слабая ядерная; 4) гравитационная.</w:t>
        <w:br/>
        <w:t>Но посредством чего тела воздействуют друг на друга? Например, почему при взаимодействии электрических зарядов появляются силы, действующие на заряды, и как они передаются от одного заряда к другому?</w:t>
        <w:br/>
        <w:t xml:space="preserve">В процессе развития физики существовали два противополрж-ных подхода к ответу на поставленный вопрос. При одном из них предполагалось, что телам присуще свойство действовать на другие тела на расстоянии, без участия промежуточных тел или среды, то есть предполагалось, что силы могут передаваться от одного тела к другому через пустоту и притом мгновенно (теория дальнодействия). С этой точки зрения при наличии только одного заряда никаких изменений в окружающем пространстве не происходит. </w:t>
        <w:br/>
        <w:t>Согласно второму взгляду, силовые взаимодействия между разобщенными телами могут передаваться только при наличии какой-либо среды, окружающей эти тела, последовательно от одной части этой среды к другой и с конечной скоростью (теории близкодействия).</w:t>
        <w:br/>
        <w:t>Большинство современных физиков придерживается второй точки зрения. Кстати, и М.В. Ломоносов отрицал взаимодействие тел на расстоянии без участия промежуточной материальной среды (на современном языке мы бы сказали "поля").</w:t>
        <w:br/>
        <w:t>Современная физика исходит из того, что для понимания происхождения и передачи сил, действующих между покоящимися зарядами, необходимо допустить наличие между зарядами какого-то физического агента, осуществляющего это взаимодействие. Этим агентом и является электрическое поле. Когда в каком-либо месте появляется электрический заряд, то вокруг него возникает электрическое поле. Основное свойство электрического поля заключается в том, что на всякий другой заряд, помещенный в это поле, действует сила.</w:t>
        <w:br/>
        <w:t>Таким образом, материальные тела, частицы являются источниками полей - электромагнитных, гравитационных и т.п.</w:t>
        <w:br/>
        <w:t>Теория физических полей и взаимодействий тел достаточно изучена. Но в последние годы в физической науке наметилась тенденция коренного пересмотра некоторых фундаментальных концепций. Высказывается мнение, что носителями полей являются не объекты, а само пространство. Так, магнитное поле не принадлежит постоянному магниту, а просто магнит является той структурой, которая аккумулирует магнитную составляющую вакуума, точнее, су-перполя.</w:t>
        <w:br/>
        <w:t>Известно, что А. Эйнштейн на интуитивном уровне почувствовал, что все фундаментальные физические поля нашего трехмерного мира есть лишь составные части чего-то единого, целого, названного им суперполем. Он пытался создать теорию единого поля, но решить эту задачу не смог.</w:t>
        <w:br/>
        <w:t xml:space="preserve">Малоизученным и необъясненным является, например, наличие биополей. Ясно, что объяснить функционирование биополей растений и живых организмов с помощью известных физике полей (например, электромагнитных) не удается. Попыткой построения теории единого поля являются исследования академика И.И. Юзвишина. По его мнению, вся Вселенная - это единое информационное пространство резонансно - сотового, частотно - квантового и волнового состояний различных полей, вакуумов, элементарных частиц и массивных макроструктур. Существование информационного взаимодействия во Вселенной всех без исключения макроскопических и микроскопических частиц и тел является первопричиной (основанием) испускания, поглощения и взаимодействия информационен. Информацией - единица элементарного отношения. Это элементарный генерализационный квант отношений микро - и макроди-намических процессов и явлений Вселенной. </w:t>
        <w:br/>
        <w:t>Внутри и вблизи материализованных объектов, как мы уже отмечали, всегда существует информационное поле, имеющее всегда кодовую структуру материальных частиц или (вне материализованного тела) информационно-сотовую структуру различного рода полевых форм материи и их следов, создаваемых как самим телом, так и его внешней средой. Информационные поля (как формы материализованной и дематериализованной информации) проникают во все материальные структуры, укрепляя их внутренние отношения и внешние связи с другими структурами. Отношения отражают кодовую структуру любого предмета, объекта, материи, а также физического вакуума Вселенной.</w:t>
        <w:br/>
        <w:t>Пространство внутри ядра и вакуумные пространства, имеющие место во Вселенной, функционируют по законам отношений ядерных и электронных элементов, их пространств, полей, следов и процессов. Такие отношения являются информационными.</w:t>
        <w:br/>
        <w:t>И.И. Юзвишин считает, что сотовая структура информационного поля позволяет информационам в силу волновой природы поля передавать информацию с любой скоростью (меньшей, равной или большей скорости света). Но согласно специальной теории относительности А. Эйнштейна, мы знаем, что скорость света - максимальная скорость передачи взаимодействия.</w:t>
        <w:br/>
        <w:t>Идея пространства-времени заменяется И.И. Юзвишиным идеей абсолютной сущности - информацией, которая включает в себя и пространство, и время. Пространство и время - формы существования информации.</w:t>
        <w:br/>
        <w:t>А что такое движение с беспредельной скоростью? С философской позиции это значит, что тело находится сразу везде, во всех возможных местах, по которым оно может только проходить. Движение бесконечно скоро движущегося тела равносильно покою, ибо нет такого места, в котором оно бы не вмещалось, и нет такого места, куда оно еще могло бы продвинуться. Чем тело движется быстрее, тем больше оно охватывает проходимые места и тем меньшим временем пользуется для их прохождения, то есть тем более покоится. Это представление о космическом проявлении подвижного покоя было разработано еще древнегреческими философами. Но это представление характерно и для современного учения о движении электрона.</w:t>
        <w:br/>
        <w:t xml:space="preserve">Теперь нам остается разобраться в вопросе: а что такое космическое пространство, вакуум? Физическая теория говорит, что в каждой точке пространства непрерывно происходят сложнейшие материальные процессы: спонтанно рождается и исчезает вещество, прихотливым образом изменяется кривизна пространства, искажается темп времени и т.д. Доктор физико-математических наук Ба-раншеков справедливо замечает, что все материальное содержание мира, все поля и частицы представляют собой проявление различных свойств пустого, но сложным образом искривленного, скрученного пространства-вакуума. Итак, с одной стороны, вакуум - это сложная материальная структура, а с другой, наоборот, оказывается, что само вещество - "искривленная" пустота. </w:t>
        <w:br/>
        <w:t>А.В. Мартынов идет дальше. Он считает, что вакуум, а следовательно, и связанный с ним физический мир расщеплен на отдельные сепаратные состояния. А это значит, подчеркивает он, что наш мир не единственно возможный: могут существовать и другие миры с другим "нулевым уровнем" вакуума.</w:t>
        <w:br/>
        <w:t>Но если и признать наличие множества миров в нашем космосе, то все равно следует признать, что и эти миры взаимосвязаны информационными отношениями.</w:t>
      </w:r>
    </w:p>
    <w:p>
      <w:pPr>
        <w:pStyle w:val="Style14"/>
        <w:ind w:left="720" w:right="720" w:hanging="0"/>
        <w:jc w:val="center"/>
        <w:rPr>
          <w:b/>
          <w:b/>
          <w:bCs/>
        </w:rPr>
      </w:pPr>
      <w:r>
        <w:rPr>
          <w:b/>
          <w:bCs/>
        </w:rPr>
        <w:t>ВРЕМЯ И ПРОСТРАНСТВО</w:t>
      </w:r>
    </w:p>
    <w:p>
      <w:pPr>
        <w:pStyle w:val="Style14"/>
        <w:ind w:left="720" w:right="720" w:hanging="0"/>
        <w:rPr/>
      </w:pPr>
      <w:r>
        <w:rPr/>
        <w:t>Мы должны четко понимать, что природа времени не столь проста, как кажется. Под "временем", как правило, понимается, с одной стороны, некоторое пространство, а с другой - движение по этому пространству.</w:t>
        <w:br/>
        <w:t>Мы привыкли измерять время периодом обращения Земли вокруг Солнца - это год. Время вращения Земли вокруг своей оси -сутки. В сутках 24 часа. В часе - 60 минут. В минуте - 60 секунд.</w:t>
        <w:br/>
        <w:t>На каждой планете действуют различные временные метрики. Если за эталонную единицу времени информационных процессов и технологий на Земле принять земной час, то соответствующее время протекания подобных процессов и технологий на планетах Солнечной системы, исходя из масс, плотностей, ускорений свободного падения и др., будет совершенно иным: на Луне - 0,165 часа; на Юпитере - 2,65 часа; Марсе - 38 часов и т.д. С учетом соответствующей локальной шкалы измерения времени, можно определять для любой планеты или космического образования следующие параметры: наличие дня и ночи, их длительность, наличие лета, весны, осени, зимы и их длительности, наличие и продолжительность той или иной формы жизни и т.п.</w:t>
        <w:br/>
        <w:t xml:space="preserve">В 1967 году Всемирная конференция по мерам и весам приняла за единицу времени атомную секунду, определив ее как 9*109 (10 в 9 степени) периодов электронных колебаний, соответствующих квантовому переходу определенного изотопа цезия. </w:t>
        <w:br/>
        <w:t>Профессор Пулковской обсерватории Н. А. Козырев, внесший огромный вклад в изучение природы времени, утверждал, что время является необходимой составной частью всех процессов во Вселенной, а следовательно, и на нашей планете, причем главной "движущей силой" всего происходящего, так как все процессы в природе идут либо с выделением, либо с поглощением времени. Его идея созвучна идее И.И. Юзвишина, только он использует понятие "время", а Юзвишин - понятие "информация". НА. Козырев считал, что, используя свойства времени, можно получить мгновенную информацию из любой точки Вселенной или передавать ее в любую точку.</w:t>
        <w:br/>
        <w:t>Исходя из теории Н.А. Козырева о существовании в природе вневременного канала передачи причинно-следственной информации, А.В. Мартынов подчеркивает, что такая информация представляет собой деформацию пространственно - временного континуума, а точнее, вызывает его вибрацию. Эти микрогравитационные вибрации заполняют все пространство Вселенной и в нашем реальном мире носят характер голограммы.</w:t>
        <w:br/>
        <w:t>Все процессы в природе идут либо с выделением, либо с поглощением времени. Время не просто длительность от одного события до другого, измеряемая часами. Время можно измерять весами. Время оказывает физическое давление, несет энергию. Так, Н. А. Козырев открыл, что Земля подкачивает временем свой естественный спутник - Луну. На основе этого он предположил, что на Луне возможна вулканическая деятельность. Но ведь Луна - мертвое тело, закончившее свою эволюцию! Там не должны происходить извержения вулканов! Предположение Н. А. Козырева было настолько парадоксальным, что над ним издевались многие годы. Но 3 ноября 1958 года ему удалось обнаружить в телескоп на лунном кратере Альфонс вулканическое извержение. И в основе этого вулканизма лежали потоки времени! Открытие Н. А. Козырева не было принято сразу. Только в 1969 году ему выдали диплом об открытии лунного вулканизма, в 1970 году Международная астрономическая академия наградила его именной золотой медалью с бриллиантовым изображением созвездия Большой Медведицы.</w:t>
        <w:br/>
        <w:t>Н. А. Козырев экспериментально доказал, что звезды выделяют колоссальное количество времени, то есть, по существу, служат генераторами какой - то субстанции.</w:t>
        <w:br/>
        <w:t>Характеризуя материальность времени, Н. А. Козырев писал, что моменты собственно времени, как материальные нити, связывают центр действия с объектами, воспринимающими это действие. Время несет в себе организацию, структуру или негэтро-пию, которая может быть передана другому веществу датчика.</w:t>
        <w:br/>
        <w:t xml:space="preserve">В представлении механики Ньютона время не зависит от пространства. Геометрия, связывающая пространство и время в четырехмерное многообразие, была разработана профессором из Бреслау Г. Меньковским в соответствии с преобразованием Лоренца и другими следствиями специальной теории относительности. С точки зрения реальности такого мира все, что может произойти, уже существует в будущем и продолжает существовать в прошлом. Перемещаясь по оси времени, мы только сталкиваемся с событиями в своем настоящем. </w:t>
        <w:br/>
        <w:t>Известно, что мы видим звезды не там, где они находятся в настоящее время, а там, где они находились десятки и сотни тысяч лет назад: именно столько времени требуется свету, чтобы дойти до нас от звезды. А вот со временем происходит иначе. Оно не распространяется по Вселенной как свет, а появляется в ней сразу, его действие на процессы и материальные тела происходит мгновенно.</w:t>
        <w:br/>
        <w:t>Но все же, время движется или нет? Если движется, то куда и как оно движется? "Представьте на минуту, - пишет Н. Непомнящий, - что вы смотрите фильм про игру в бильярд. Игра только что началась. Кий ударяет по шару, шар разбивает другие шары. Некоторые шары скатываются в угловые или боковые кармашки-лузы, другие просто катятся по столу и останавливаются в разных местах.</w:t>
        <w:br/>
        <w:t>Теперь представьте, что фильм прокручивают назад. Несколько шаров быстро выскакивают из кармашков и катятся в центр стола. Первый шар откатывается назад и замирает у кончика кия. Все остальные шары собираются в форме треугольника.</w:t>
        <w:br/>
        <w:t>Наш опыт подсказывает нам, что движения вспять не может быть на самом деле. Хотя оно и выглядит забавным, мы инстинктивно чувствуем, что оно неосуществимо.</w:t>
        <w:br/>
        <w:t>Допустим, что вас попросили объяснить, почему невозможно движение вспять. Какие физические законы оно нарушает, если и вправду нарушает? Сначала может казаться, что закон гравитации нарушается, если шары выпрыгивают из угловых и боковых кармашков. Теперь предположим, что молекулы, принявшие удар и тепло на дне кармашков, сожмутся и вернут импульс шарам, выталкивая их обратно на поверхность стола.</w:t>
        <w:br/>
        <w:t>Подобные вопросы беспокоили физиков на протяжении многих лет. В действительности переворот всего хода событий во время сеанса бильярда не нарушит какие-либо основные законы физики, хотя законы вероятности, конечно, будут проигнорированы. Шанс на то, что такое может произойти, почти равен нулю. До недавнего времени законы вероятности считались основной причиной, вследствие которой не может произойти поворот времени вспять".</w:t>
        <w:br/>
        <w:t xml:space="preserve">Одним из самых красноречивых защитников теории вероятности был Артур Эддингтон (1882 - 1944), выдающийся британский астроном и физик. В своей книге "Природа физического мира" он комментирует неизбежный ход времени вперед, который называет "стрелой времени": </w:t>
        <w:br/>
        <w:t>"Самое замечательное во времени то, что оно идет вперед. Но именно этим аспектом времени чаще всего пренебрегают физики". Описывая способ определения направления стрелы времени, он замечает: "Если при слежении за стрелой мы обнаруживаем все больше и больше элементов случайности в положении вещей, то стрела направлена в будущее; если присутствие элемента случайности все меньше, стрела направлена в прошлое".</w:t>
        <w:br/>
        <w:t>В меньшем масштабе это правило вполне применимо к примеру с бильярдом. Как только первый шар ударяет по другим шарам, аккуратный треугольник рассыпается во все стороны. Элемент случайности увеличен, стрела направлена в будущее. И наоборот, если повсюду разбросанные шары снова занимают свои места в треугольнике, элемент случайности уменьшается, и стрела указывает в прошлое. В одном случае время движется вперед, в другом - назад.</w:t>
        <w:br/>
        <w:t>Судя по недавним открытиям, представляется, что кроме вероятности есть и другие причины, определяющие направления стрелы времени.</w:t>
        <w:br/>
        <w:t>На атомном и субатомном уровнях некоторые слабые взаимодействия между частицами материи, очевидно, необратимы во времени. Иначе говоря, эти взаимодействия всегда происходят в одном направлении и не могут быть повернуты вспять.</w:t>
        <w:br/>
        <w:t>Согласно концепции, предложенной Ричардом Фимэном, некоторые субатомные частицы материи, так называемые античастицы, судя по всему, представляют собой частицы, которые в течение мгновения движутся назад во времени. Другими словами, антипротон - это протон, движущийся назад во времени, и, соответственно, позитрон - всего лишь электрон, движущийся назад во времени.</w:t>
        <w:br/>
        <w:t>Тем не менее теперь представляется очевидным, что на уровне вне досягаемости микроскопа стрела времени должна указывать вперед в определенных моментах. Если Ричард Фимэн прав, само путешествие во времени суть обычное явление на субмикроскопическом уровне.</w:t>
        <w:br/>
        <w:t xml:space="preserve">Но есть еще один вопрос, очень важный для понимания природы "двойников", "призраков" в истории цивилизаций: а возможен ли обратный ход времени? В трактате "Государство" древнегреческий философ Платон упоминает странный феномен, когда мир поворачивается вспять и движется назад во времени. </w:t>
        <w:br/>
        <w:t>Платон предложил описание обратного хода времени для толкования мифа, который его сильно заинтересовал. В этом мифе бога Зевса разгневал несправедливый царь, который отобрал трон у своего предшественника. Зевс попросту взял да и перестал управлять миром, из-за чего время пошло вспять, таким образом восстановив на троне свергнутого царя. Платон считал, что боги то управляют миром, то мир движется сам. Каждый цикл продолжается многие века. Когда боги управляют миром, время идет вперед. Когда они перестают управлять миром, оно движется назад.</w:t>
        <w:br/>
        <w:t>Вот как Платон описывает действия Зевса: "Есть эра, когда сам бог помогает движению и обращению мира. Также есть эра, когда он перестает помогать. Он делает это, когда мировые циклы исчерпывают свой предел, для них определенный. Вследствие этого он начинает вращаться вспять от своего собственного импульса, ибо он есть живое существо, и ему был дан рассудок тем, кто слепил его в самом начале".</w:t>
        <w:br/>
        <w:t>Далее Платой описывает последствия странного обращения времени: "Сначала всякое живое существо замрет на той стадии жизни, которой оно достигло. Все смертные существа прекратят стариться и начнут расти назад, то есть молодеть, и постепенно превратятся в младенцев. Седые волосы старцев начнут чернеть, бороды мужей поредеют и их щеки станут гладкими, восстановив каждому давно прошедший расцвет молодости. Тела молодых потеряют признаки пола, уменьшаясь с каждым днем и ночью, пока не вернутся во младенчество, став младенцами телом и разумом. Затем они увянут полностью и совсем исчезнут".</w:t>
        <w:br/>
        <w:t>В приведенном примере мифический мир сначала двигался вперед во времени, а затем полностью повернул свой ход и двинулся назад. Вероятно, жители того мира не осознавали того, что время течет вспять, хотя Зевс прекрасно это понимал.</w:t>
        <w:br/>
        <w:t>Следовательно, на горе Олимп, в легендарной обители греческих богов, время продолжало двигаться вперед, иначе Зевс и другие боги тоже двигались бы назад во времени.</w:t>
        <w:br/>
        <w:t>Этот пример из мифа, отмечает Н. Непомнящий, поднимает важные вопросы: просто ли время движется назад и вперед, или за его направлением можно наблюдать со стороны? Может ли время перемещаться вперед из одной точки обозрения назад в другую?</w:t>
        <w:br/>
        <w:t xml:space="preserve">На эти вопросы пытался ответить великий физик Альберт Эйнштейн, создавший теорию относительности. Эта теория полностью оправдывает предположение о том, что путешествие во времени вполне осуществимо для тел, движущихся с огромной скоростью. Дело в том, что время на аппарате, двигающемся с огромной скоростью, течет медленнее, чем на земле. Чем больше скорость, тем ощутимее эта разница во времени. Но, согласно теории относительности, тело не может двигаться быстрее скорости света, потому что его масса станет бесконечной, в то же время его длина уменьшится до бесконечности. </w:t>
        <w:br/>
        <w:t>Во-первых, это недостижимо, согласно - нашим сегодняшним знаниям. Во-вторых, теория относительности Эйнштейна тоже "относительно справедлива". НА. Морозов, о котором мы много говорили выше в связи с новой хронологией, был одним из первых, кто дал содержательную и конструктивную критику теории относительности. Еще в 1919 году он сделал по данной проблеме доклад в астрономическом обществе, а год спустя опубликовал его в расширенном виде. Н.А. Морозов отметил главную отличительную черту теории Эйнштейна: место старых ниспровергнутых абсолютов заняли новые - пусть необычные и экстравагантные, но с методологической точки зрения точно такие же - абсолюты (и в первую очередь - "абсолютное постоянство скорости волн").</w:t>
        <w:br/>
        <w:t>Н.А. Морозова всегда волновали вопросы обращения времени. Он, пожалуй, первый дал беспристрастную и полную естественно-научную картину неизбежных физических, химических, биологических и астрономических процессов, которые должны произойти, если время вдруг потечет вспять. Галактика, как мы знаем, постоянно расширяется, звезды разлетаются в разные стороны, но за расширением Вселенной последует процесс ее сжатия. Этот процесс и будет началом обратного хода времени. .</w:t>
        <w:br/>
        <w:t>Концепция Н.А. Морозова "путешествия во времени" опиралась на представления о волнообразной природе времени. Он проводил аналогию между волнами времени и человеком, плывущим в лодке. "С этой точки зрения прошлые дни, годы и века существования Вселенной не превратились в небытие, - говорил он в докладе на Первом съезде Русского общества мироведения, - а только ушли из нашего поля зрения, подобно тому как картины природы уходят из поля зрения пассажиров, несущихся в поезде по полотну железной дороги. В этом случае действительно время целиком налегает на пространство, и все видимые нами видоизменения пейзажей остаются для нас не только сзади, но и в прошлом. Но они там не исчезают, и, возвратившись назад, мы вновь можем проехать по железной дороге тот же путь и видеть все детали прилегающих местностей в той же самой последовательности".</w:t>
        <w:br/>
        <w:t>Интересна его концепция о соотношении прошлого, настоящего и будущего. Ученый считал, что реально существует только прошлое и будущее, а настоящего нет, оно - чистая фикция, "щель в вечности" между прошлым и будущим. Именно так сегодня понимается время в математике.</w:t>
        <w:br/>
        <w:t xml:space="preserve">В беседах с русским космистом А.Л. Чижевским Н.А. Морозов говорил: "Космические магнитные силовые линии, подобно гигантской паутине, беспорядочно заполняют все мировое пространство. Природа настолько значительнее, чем ее рисует мозг человека, что она, безусловно, владеет такими поразительными возможностями, которые человек не может производить в своих земных лабораториях". </w:t>
      </w:r>
    </w:p>
    <w:p>
      <w:pPr>
        <w:pStyle w:val="Style14"/>
        <w:ind w:left="720" w:right="720" w:hanging="0"/>
        <w:jc w:val="center"/>
        <w:rPr/>
      </w:pPr>
      <w:r>
        <w:rPr/>
        <w:drawing>
          <wp:inline distT="0" distB="0" distL="0" distR="0">
            <wp:extent cx="1905000" cy="18859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19" t="-19" r="-19" b="-19"/>
                    <a:stretch>
                      <a:fillRect/>
                    </a:stretch>
                  </pic:blipFill>
                  <pic:spPr bwMode="auto">
                    <a:xfrm>
                      <a:off x="0" y="0"/>
                      <a:ext cx="1905000" cy="1885950"/>
                    </a:xfrm>
                    <a:prstGeom prst="rect">
                      <a:avLst/>
                    </a:prstGeom>
                  </pic:spPr>
                </pic:pic>
              </a:graphicData>
            </a:graphic>
          </wp:inline>
        </w:drawing>
      </w:r>
    </w:p>
    <w:p>
      <w:pPr>
        <w:pStyle w:val="Normal"/>
        <w:ind w:firstLine="540"/>
        <w:rPr/>
      </w:pPr>
      <w:r>
        <w:rPr/>
      </w:r>
    </w:p>
    <w:p>
      <w:pPr>
        <w:pStyle w:val="Style14"/>
        <w:ind w:left="720" w:right="720" w:hanging="0"/>
        <w:jc w:val="center"/>
        <w:rPr>
          <w:b/>
          <w:b/>
          <w:bCs/>
        </w:rPr>
      </w:pPr>
      <w:r>
        <w:rPr>
          <w:b/>
          <w:bCs/>
        </w:rPr>
        <w:t>СПИРАЛЬ ВРЕМЕНИ, ИЛИ БУДУЩЕЕ, КОТОРОЕ УЖЕ БЫЛО</w:t>
      </w:r>
    </w:p>
    <w:p>
      <w:pPr>
        <w:pStyle w:val="Style14"/>
        <w:ind w:left="720" w:right="720" w:hanging="0"/>
        <w:rPr/>
      </w:pPr>
      <w:r>
        <w:rPr/>
        <w:t xml:space="preserve">Мы кратко обрисовали физическую картину пространства и времени. Как было выяснено, материя, время и пространство Вселенной в целом имеют информационную природу. Идеи пространства-времени заменяются идеей абсолютной сущности информации, которая включает в себя и пространство, и время, ранее рассматривавшиеся (в евклидовой геометрии и классической механике) как независимые философские категории. Пространство и время есть функциональные взаимозависимые факторы, коррелированные информационной сущностью. </w:t>
        <w:br/>
        <w:t xml:space="preserve">Таким образом, наши обыденные представления о времени и пространстве не соответствуют реальности. Практически невозможно описать время и пространство словами на языке известных нам понятий. Впрочем, это относится и к нашему представлению о микро- и макромире. Как отмечал известный английский физик, лауреат Нобелевской премии Поль Дирак, квантовая теория строится из таких понятий, "которые не могут быть объяснены с помощью известных ранее понятий и даже не могут быть объяснены адекватно словом вообще". </w:t>
        <w:br/>
        <w:t>И хотя трудно описать физическое представление о пространстве и времени, мы попытались это сделать. Но дело даже не в том, как мы представляем себе эти категории. Для нас важно другое. Современные научные представления о пространстве и времени доказывают возможность существования других миров, других цивилизаций, возможность движения во времени, создания машины времени. Возможно, следовательно, и взаимопроникновение миров. А это, в свою очередь, объясняет возможность существования "двойников" и "призраков" на Земле. Спираль времени, повторения в истории мировых цивилизаций и наличие "призраков" в истории перестают быть такими уж загадочными.</w:t>
        <w:br/>
        <w:t>Наличие исторических дубликатов в таком случае заключается не только в искажениях традиционной хронологии и ошибках историков, но и в феномене возрождения жизни людей (реинкарнация) и целых цивилизаций в различные исторические эпохи. Законы кармы действуют как на отдельных людей, так и на целые народы, исторические цивилизации.</w:t>
        <w:br/>
        <w:t>Сторонников идеи реинкарнации достаточно много, но много и противников. Как мы знаем, одним из приверженцев реинкарнации был Джордано Бруно. Мистицизм и философия привели Бруно к представлениям о бесчисленности миров. Бруно соглашался с Коперником, что Земля не может быть центром Вселенной, но он считал, что и Солнце не может быть центром Вселенной. Он исходил из идеи бесконечного количества миров.</w:t>
        <w:br/>
        <w:t>Говорят, что Бруно сожгли на костре за его "богословские заблуждения". На самом деле, как это явствует из оставшихся протоколов следствия, истинной причиной была его вера в бесконечные миры и реинкарнацию. Он верил, что после смерти человеческая душа может вернуться на Землю в новом теле и даже может идти дальше, чтобы жить в бесконечном многообразии миров за пределами Земли.</w:t>
        <w:br/>
        <w:t xml:space="preserve">Теория реинкарнации получила широкое распространение, но в ней до сегодняшнего дня не прослеживается важнейшая, на наш взгляд, идея перевоплощения, возрождения в новой жизни семей, родов, наций, цивилизаций. Мы часто слышим, что история повторяется. А не следствием ли реинкарнации цивилизаций являются такие повторения? Ведь не только человек грешит и отвечает за грехи своей жизни, искупая их в новом воплощении. Гнусные явления могут в определенные отрезки времени совершать целые цивилизации. Возьмем рабовладение в Риме. Целая цивилизация, основанная на рабовладении, должна перевоплотиться и искупить свои грехи. </w:t>
        <w:br/>
        <w:t>Рассмотренная нами гипотеза возрождения жизни людей (реинкарнация) и целых цивилизаций в различные исторические эпохи, а отсюда появление двойников в истории, во многом красива, эзотерична, но слишком гипотетична и сложна.</w:t>
        <w:br/>
        <w:t>Реинкарнация отвергается православной церковью, но это вопрос особый, и мы не будем его сейчас обсуждать.</w:t>
        <w:br/>
        <w:t>Нам представляется целесообразным попытаться найти более простое, более строгое объяснение загадочных явлений в истории мировых цивилизаций. Давайте попытаемся переосмыслить в свете всего вышесказанного наши представления о ходе истории.</w:t>
        <w:br/>
        <w:t>Некоторые древние философы рассматривали развитие как поступательное движение по прямой. Другие рассматривали развитие как движение по кругу. Аристотель объединил эти два подхода и создал образ спирали как модель развития природы и цивилизаций.</w:t>
        <w:br/>
        <w:t>В одной из своих ранних работ Ф. Энгельс сравнил развитие общественной жизни со свободной, от руки начерченной спиралью: "Медленно начинает история свой бег с невидимой точки, вяло совершая вокруг нее свои обороты, но круги ее все растут быстрее и живее становится полет..."</w:t>
        <w:br/>
        <w:t>Очевидное, на первый взгляд, утверждение оказывается ошибочным. Мы знаем ранние працивилизации, которые обладали великолепно развитой технологией, поразительными знаниями астрономии, а потом эти цивилизации исчезли, а на их место пришли примитивные общества, которые представляли Землю в виде диска, стоящего на спинах китов или слонов и т.п.</w:t>
        <w:br/>
        <w:t>Представление о восходящем характере развития, мысль о модели развития в виде "расширяющейся вверх" спирали в конечном счете оказывается ошибочной.</w:t>
        <w:br/>
        <w:t>Новую интересную модель спирали развития разработал президент Отделения философии информационной цивилизации МАИ Р.Ф. Абдеев. Он разработал и обосновал сходящуюся (нелинейную) спираль развития.</w:t>
        <w:br/>
        <w:t>Возможны и другие представления о спирали развития. И это, кажется, хорошо понимали наши предки. Спираль как символ широко использовалась еще в глубокой древности. Лабиринты и спирали или их изображения зафиксированы на всех континентах: в Африке, Азии, Америке, Австралии, России...</w:t>
        <w:br/>
        <w:t xml:space="preserve">В Андах, например, обнаружен огромный обтесанный 20000-тонный каменный блок (размером с 4-этажный дом), сплошь покрытый спиралями. Его происхождение и назначение до настоящего времени никто не может объяснить. </w:t>
        <w:br/>
        <w:t>Спиральный орнамент был широко распространен в русских традиционных вышивках. Спиралевидные знаки и символы запечатлены на предметах славяно - русского быта. Спиралевидные коды передавались от поколения к поколению, от народа к народу, от мировоззрения к мировоззрению, от религии к религии. Спираль - один из глубочайших символов Вселенной. Видимо, древние хотели показать, что все движется и развивается по спирали, но формы спиралей могут быть самые различные, как и различны формы развития цивилизаций.</w:t>
        <w:br/>
        <w:t>Мы говорили в предыдущих главах, что в многочисленных исследованиях доказывается существование высокоразвитой пра-цивилизации еще до Библейского потопа. На Земле, по Е. Блават-ской, было 5 рас людей, наша раса - пятая. Каждая раса возникла от предыдущей (Первая раса людей, которая называлась "саморожденные", возникла на Земле в виде эфирообразных существ путем уплотнения тонкого мира, то есть мира психической энергии. Это были ангелоподобные люди, которые могли свободно проходить через любые твердые предметы. Они выглядели как светящиеся бесплотные формы лунного света и имели рост до 40 - 50 метров. Языка у них не было, они общались при помощи "передачи мыслей".</w:t>
        <w:br/>
        <w:t>Вторая расса людей, называемая "потом рожденные" или "бескостные". Эти люди были также призракообразными, но плотнее, чем первая раса. Размер их был немного меньше. Они были золотисто-желтого цвета.</w:t>
        <w:br/>
        <w:t>Третья раса людей, называемая "лемурийцы", уже состояла из плотного тела, имела кости. Ранние лемурийцы были золотистого цвета. Поздние лемурийцы, или лемуро -атланты, были наиболее высокоразвитыми людьми на Земле, с высочайшим уровнем технологий. Считается, что к их достижениям можно отнести строительство египетского Сфинкса, огромные развалины Солюсбери (Великобритания), некоторые монументы Южной Америки и др. Их рост достигал 7 - 8 метров.</w:t>
        <w:br/>
        <w:t>Четвертая раса людей называлась атлантами. Они имели два физических глаза спереди, а "третий глаз" был глубоко спрятан внутри черепа, но хорошо функционировал. У них было две руки. Рост - 3 - 4 метра.</w:t>
        <w:br/>
        <w:t>Они получали знания путем подключения ко Всеобщему информационному полю, владели дистанционным гипнозом, передачей мыслей на расстоянии, могли воздействовать на гравитацию, имели свои летательные аппараты (вимана), построили каменных истуканов на острове Пасхи, египетские пирамиды и многие другие загадочные элементы древности.</w:t>
        <w:br/>
        <w:t>Пятая раса - это современный человек. Она возникла при поздних атлантах. Функция "третьего глаза" почти полностью исчезла, прервалась постоянная связь со Всеобщим информационным полем.). Реконструкцию этих рас, включая внешность людей предыдущих цивилизаций, осуществил доктор медицинских наук Э.Р. Мулдашев на основе разработанной им методики и данных гималайской экспедиции.</w:t>
        <w:br/>
        <w:t>Працивилизация не оставила нам практически никаких письменных следов. О ее существовании мы можем судить только по странным находкам в пластах почвы, не соответствующих времени появления данных предметов. Загадкой для археологов по сей день является пролежавшая миллионы лет на дне океана "калифорнийская" автомобильная свеча зажигания; гигантские наскальные рисунки Древней Америки; принадлежавшие древним грекам, Александру Македонскому, турецкому адмиралу Пири Рейсу карты не открытых еще континентов; передаваемые старыми мореходами по наследству уже тысячи лет точнейшие карты Земли; найденный на острове Пасхи рыцарь на коне и в амуниции, с вещами и монетами, принадлежавшими к периоду за несколько веков до открытия острова; хрустальный череп, совершенные звездные карты и другие изделия, которые технологически сложно сделать даже сегодня. Имеются и другие интересные факты. Например, странный металлический болт (по другой версии - катушка), обнаруженный Д. Курковым и Л. Кулешовой в Калужской области (экспедиция "Космопоиска", май 1997 г.). Возраст находки - 300 - 320 млн лет! В прессе эта находка получила название "болт Адама". Еще одна удивительная находка - токопровод, выполненный по технологии, которая стала применяться только в конце XX века для производства аэрокосмических летательных аппаратов. Найден участниками 25-й Медведицкой экспедиции (август 1997 г.). Возраст находки - 2,5 тыс. лет. Как это все попало в прошлые века? Почему от древней прациви-лизации не осталось письменных источников?</w:t>
        <w:br/>
        <w:t>Можно предположить, что древние общались между собой не с помощью языка, слов, письменности, а телепатически. Мысли передавались во времени и пространстве на огромные расстояния. Но возможно ли такое общение? С позиции информациологии не только возможно, но и оптимально.</w:t>
        <w:br/>
        <w:t>Всем известны телепатические возможности людей. Яркий пример - телепатическая связь между матерью и ребенком. Мать мгновенно ощущает беду ребенка на любом расстоянии. Нам хорошо известны и случаи сверхтелепатических возможностей отдельных людей. Может быть, это проявление атавизма когда-то естественной связи между людьми. Обратим внимание, что мозг современного человека работает только на 10% . Почему же природа так расточительна и 90% головного мозга отдыхает? Вероятно, когда-то мозг и использовал все 100% своих возможностей для осуществления телепатической связи.</w:t>
        <w:br/>
        <w:t xml:space="preserve">Более того, человек воспринимал и обрабатывал информацию не только и не столько мозгом, а всем телом. Сегодня достаточно ясен и механизм этого процесса. Еще Гераклит высказывал мысль, что сила мышления находится вне тела. Философ А.К. Минаев отмечал, что такая подсистема организма, как кровь, не менее, чем мозг, необходима для реализации всех физиологических, биологических и психических функций, хотя ее и не считают органами мысли. Профессор В.В. Налимов отмечал, что человек в каком-то глубинном смысле мыслит всем телом. </w:t>
        <w:br/>
        <w:t>A.M. Мартынов, отмечая эту блестящую по глубине мысль, замечает, что кровь - эта жидкокристаллическая среда - обладает, как и другие биологические жидкости, уникальными информационными свойствами, подобно обыкновенной воде. По его мнению, вода является не только энергетическим, но и информационным стимулятором (Исходя из того, что наш организм на 70 - 80% состоит из воды, он</w:t>
        <w:br/>
        <w:t>отмечает, что биоэнергетика человека в значительной мере определяется структурными изменениями клеточной воды. Отдельные молекулы воды способны объединяться в молекулярные агрегаты, состоящие из 25 - 81 молекулы; подобный молекулярный агрегат может приобретать свойства биологически активного полимера с молекулярным весом до 1400. Современной наукой доказано, что так называемая агрегатная (структурная) вода имеет структуру жидкого кристалла. В воде под воздействием различных физических факторов - таких, как магнитное поле, перепады температуры, степень насыщения кислородом, микрогравитационное воздействие информационных или топологических свойств пространства, - непрерывно протекают микрофазные изменения, в результате чего изменяется ее кристаллическая решетка, а это, в свою очередь, выражается в виде изменения вторичного спектра гравитационного излучения.). Важным стало открытие так называемой "памяти" воды (Открытие это сделали Г.М. Шангйн - Березовский и Ж. Бенвист). Например, если в воде растворено какое-то биологически активное вещество, то даже после очень тщательной очистки она все равно "помнит" биологическое действие того вещества.</w:t>
        <w:br/>
        <w:t>То, что вода обладает способностью накапливать, хранить и переносить информацию, как отмечает исследователь Е. Панов, было замечено давно. Она - агент переноса. Может быть, именно тот материальный агент, который материализует мысль. Тогда истинный смысл круговорота воды в природе заключается не в том, что она испаряется, скапливается в тучи, проливается дождями, и этот цикл повторяется бесконечно. Речь о другом. Вода находится в крови, омывающей мозг человека, в клетках мозга. Она впитывает мысли, идеи, информацию. Никакая мысль, ни хорошая, ни дурная, не исчезает бесследно, потому что вода присутствует везде.</w:t>
        <w:br/>
        <w:t>Но почему мы думаем, что вода обладает способностью накапливать, хранить и переносить информацию? Во-первых, это давно подмечено людьми. Во-вторых, это подтверждается современной наукой и, в частности, информациологией.</w:t>
        <w:br/>
        <w:t>Профессор Э.Р. Мулдашев тоже считает, что в процессе переноса информации водой действует очень глубокий принцип.</w:t>
        <w:br/>
        <w:t>Есть закон информациологии, сформулированный академиком И. И. Юзвишиным, который можно коротко определить так - подобное взаимодействует с подобным ( Закон звучит следующим образом: "Однородные или изотропные био - и космические объекты, тела, частицы, поля и мысли рождают (производят)</w:t>
        <w:br/>
        <w:t xml:space="preserve">генносимметричных себе, а также взаимодействуют с генносимметричными". Для любого биополя генносимметричным является биополе воды. Это происходит от того, что вода генносимметрична любой космической природе.). Вода и человек - подобные объекты (По Юзвишину - однородные и изотропные биологические объекты.). </w:t>
        <w:br/>
        <w:t>Человечество в прямом и переносном смысле вышло из воды.</w:t>
        <w:br/>
        <w:t>Развитие зародыша, а затем и плода, как известно, происходит в водной среде (Зародыш с помощью особой зародившейся оболочки - амниона - создает собственный "водоем", в котором он плавает до 35 недель своего развития. Эта жидкостная среда наиболее благоприятна для развития.</w:t>
        <w:br/>
        <w:t>Содержание воды в теле плода меняется в зависимости от возраста зародыша:</w:t>
        <w:br/>
        <w:t>в 6 недель - 97,5%;</w:t>
        <w:br/>
        <w:t>в 4 месяца - 90%;</w:t>
        <w:br/>
        <w:t>в 7 месяцев - 73,5%;</w:t>
        <w:br/>
        <w:t>к моменту рождения - 71%.). Следовательно, человек и вода взаимодействуют вне зависимости от разделяющих их расстояний. Вода в клетках человека (клеточная вода) постоянно взаимодействует с земными и мировыми водами.</w:t>
        <w:br/>
        <w:t>Впрочем, существуют и другие теории объяснения телепатических возможностей людей. Для нас важно не вскрыть причину телепатии, а показать, что она есть.</w:t>
        <w:br/>
        <w:t>Во времена працивилизации люди не только обладали телепатическими способностями, но и великолепно знали математику, астрономию, медицину, химию. Они понимали природу воздействия звезд и вообще космоса на человека. Процветала астрология. Здесь следует обратить внимание на один нюанс. Нас приучили к мысли о том, что сначала появилась астрология, которая еще не являлась наукой, а скорее мистикой. Потом, с развитием общества, появилась астрономия. На самом деле было все наоборот. Сначала возникла астрономия. В результате ее развития люди не только постигли тайны космического устройства, но осознали влияние звезд на судьбы людей.</w:t>
        <w:br/>
        <w:t>Астрология выше, глубже астрономии. То же самое произошло и с развитием химии. Люди сначала постигли вершины химических знаний, а уже затем начали развивать алхимию как "высшую химию".</w:t>
        <w:br/>
        <w:t xml:space="preserve">Не исключено, что то, что мы называем эзотеризмом, является глубинными знаниями, недоступными современной науке. Между магией, эзотеризмом и научно-технической мыслью существует тесная, еще не осознанная нами связь. Вот красноречивый пример. Известно, что поверхностная закалка стали достигалась на Ближнем Востоке погружением раскаленного докрасна лезвия в тело пленного. Это типично магическая практика передачи лезвию воинской доблести противника. Эта практика стала известна на Западе от крестоносцев, которые убедились, что дамасская сталь и в самом деле тверже, чем сталь Европы. Были проделаны опыты: сталь начали окунать в воду, в которой плавали шкуры животных. Был получен тот же результат. В XIX веке заметили, что этот результат вызывается органическим азотом. В XX веке, когда научились сжижению газов, этот способ усовершенствовали, окуная сталь в жидкий азот при низкой температуре. В этой форме обработка азотом составляет сегодня часть нашей технологии. </w:t>
        <w:br/>
        <w:t>Галилей и Ньютон определенно признавались в том, что своим достижением они обязаны древней науке. И Коперник в предисловии к своим сочинениям писал, что "пришел к своим открытиям, читая древних".</w:t>
        <w:br/>
        <w:t>А знает ли уважаемый читатель, что рукопись германской поэмы "Соломон и Мальроф", написанная в 1190 году и хранящаяся в штутгартской библиотеке, содержит рисунок подводной лодки. В ней упоминается подводная лодка, изготовленная из меди и способная выдержать натиск бури.</w:t>
        <w:br/>
        <w:t>Люди древнейшей працивилизации вели полуподводный образ жизни. Как установил Э.Р. Мулдашев, отличительный признак представителей працивилизации - наличие перепонок между пальцами рук и ног. На месте носа у них был спиралевидный завиток. Этот завиток выполнял роль клапановидного дыхательного отверстия. Подобную клапановидную анатомию дыхательного отверстия имеют дельфины, киты. Это способствует, в отличие от обычного носа, надежному перекрытию доступа воды в дыхательные пути во время пребывания под водой. Завиток выполнял еще и звуковоспроизводящую функцию. Представители працивилизации имели и жаберные элементы. Но, пожалуй, самое важное - наличие у них "третьего глаза" (Сейчас, у современных людей, он остался в виде рудимента - шишковидной железы (эпифиза), запрятанного глубоко в недрах мозга.). Он служил органом человеческой биоэнергии (телепатии и т.п.). Эти сведения Э.Р. Мулдашев получил во время тибетской экспедиции. Представители працивилизации, безусловно, владели тайнами генетики, генной инженерии, клонирования.</w:t>
        <w:br/>
        <w:t xml:space="preserve">Клонировались не только животные или люди, но смешанные типы. Например,, кентавры (человеко - лошадь), сфинксы (лев с головой человека). Шел приск оптимальной формы живого разумного существа. Клонировались целые семьи, роды. Отсюда появление "двойников" или "призраков". </w:t>
        <w:br/>
        <w:t>Представители працивилизации могли входить в состояние сомати, описанное Э.Р. Мулдашевым в книге "От кого мы произошли?".</w:t>
        <w:br/>
        <w:t>Интересна, на наш взгляд, его концепция о стремлении представителей працивилизации к созданию генофонда Земли.</w:t>
        <w:br/>
        <w:t>Возникает вопрос: а почему погибла працивилизация? Ответы на этот вопрос в большинстве случаев следующие: различные катаклизмы природы, поворот земной оси, внезапное оледенение и т.п.</w:t>
        <w:br/>
        <w:t>Подобные объяснения допустимы, но основная причина, по нашему мнению, заключается в другом.</w:t>
        <w:br/>
        <w:t>Достигнув высочайшего уровня технического развития, працивилизация губила природу и вырождалась морально. Передача мыслей на расстояние требовал усилий, а люди всегда стремятся облегчить свою жизнь, сделать ее комфортней. Появляются различные знаковые системы обмена информацией. С помощью знаков обозначались вещи, явления, свойства, отношения. Каждый знак имел одно или несколько значений. Стали появляться что-то вроде электронных средств сбора, хранения и обмена информацией. Развивались сети, наподобие современной сети Интернет.</w:t>
        <w:br/>
        <w:t>Люди научились создавать роботов из "плоти и крови", то есть клонировать живые существа, подобные себе, наделив их возможностью знакового общения, но практически лишив телепатических возможностей. Ограниченные телепатические способности оставались, но были у роботов несравненно ниже, чем у их создателей. Но и эти телепатические способности со временем терялись, оставаясь только у избранных, которые становились фараонами, жрецами, магами.</w:t>
        <w:br/>
        <w:t>Развивалось то, что мы называем сегодня светским образом жизни - праздность, отсутствие духовности, разврат. Овладев временем и пространством, создав машины времени, люди стали осуществлять межгалактические полеты. Естественно, не на аппаратах, подобных нашим космическим ракетам. Они слишком примитивны. Колонизация осуществлялась способом, который И.И. Юзвишин назвал информационно-идеальным. Суть его в следующем. Уровень информационных технологий был доведен от 106 до 10100, что позволяло обеспечить регенерационно - релаксационный процесс материализации и дематериализации живого организма, а также информалетов с антиматериальными двигателями, обеспечивающими световую или сверхсветовую скорость межпланетных перелетов. Наши далекие предки покидали Землю...</w:t>
        <w:br/>
        <w:t>Возможность таких полетов не фантастика. Доктор технических наук, профессор, зав. кафедрой Московского государственного технического университета радиоэлектроники и автоматики (МИРЭА) И. И. Юзвишин научно обосновывает это в ряде своих работ.</w:t>
        <w:br/>
        <w:t>Если мы согласимся, что существовала древняя працивилизация с высокоразвитой технологией, превышающей наши современные технические достижения, а многочисленные факты тому свидетельство, то мы должны признать, что эта працивилизация пришла к упадку к концу 4-го тысячелетия до н.э. Именно с этого момента появляются сведения о рождении новой цивилизации, которую в современной историографии называют Древним миром.</w:t>
        <w:br/>
        <w:t>В это время возникают города в Египте и Двуречье. Об этой новой цивилизации, несмотря на развитие египтологии, шумерологии и т.д., известно крайне мало и сведения о ней путаны. Следует сказать, что Египет или Шумеры - это не молодость современной цивилизации, а скорее агония старой працивилиза-ции. Моральное разложение представителей працивилизации хотя и достигло предела, но оставались еще носители древних знаний. Роботы из плоти и крови все больше теряли способность телепатического общения. Средством общения для них становился язык и письменность.</w:t>
        <w:br/>
        <w:t>Эта новая цивилизация не была так приспособлена к жизни, как предыдущая. Подобно ребенку, она только училась ходить и говорить. Проходили тысячелетия, но она оставалась ребенком. Не сумев повзрослеть, она обрекла себя на гибель. Они так и не овладели в достаточной степени телепатическими возможностями, а язык и речь, то есть знаковые системы общения, не были развиты. Знания предыдущей цивилизации еще продолжали сохраняться жрецами, посвященными, но и они постепенно переставали понимать мудрость предков, терялась и у них телепатическая способность общения.</w:t>
        <w:br/>
        <w:t>То, что стало с працивилизацией, мы видим из истории Древнего Рима, Древней Греции, Китая и т.д. Правда, дошла до нас эта история в крайне путаном, искаженном виде и даже во многом вымышленной. Причины такого искажения хорошо угаданы были еще Н.А. Морозовым.</w:t>
        <w:br/>
        <w:t>Третий этап развития цивилизаций - появление к X веку н.э. на территории нынешнего Египта древнего царства, получившего название Византийской империи, а потом на ее основе Великой Русской империи, вошедшей в современную историографию под названием Монгольской империи. Ход развития этой цивилизации вплоть до XVIII века крайне искажен. Достаточно подробно это изложено в работах академика А.Т. Фоменко и его школы. Естественно, не все гипотетические построения хода этой истории описаны ими верно, но суть угадана точно.</w:t>
        <w:br/>
        <w:t xml:space="preserve">Эта третья цивилизация развивалась. Рос научно-технический прогресс, появлялись все более совершенные технологии. Общество овладело атомной энергией, стало строить космические корабли. Это наше современное общество. </w:t>
        <w:br/>
        <w:t>С особой быстротой развивались информационные технологии. Печать, радио, телевидение, современные средства связи, компьютерные сети порождают огромные информационные потоки. Еще в середине XX века ученые определили, что рост объемов информации идет не равномерно, а по экспоненте.</w:t>
      </w:r>
    </w:p>
    <w:tbl>
      <w:tblPr>
        <w:tblW w:w="3050" w:type="pct"/>
        <w:jc w:val="center"/>
        <w:tblInd w:w="0" w:type="dxa"/>
        <w:tblLayout w:type="fixed"/>
        <w:tblCellMar>
          <w:top w:w="15" w:type="dxa"/>
          <w:left w:w="15" w:type="dxa"/>
          <w:bottom w:w="15" w:type="dxa"/>
          <w:right w:w="15" w:type="dxa"/>
        </w:tblCellMar>
      </w:tblPr>
      <w:tblGrid>
        <w:gridCol w:w="2909"/>
        <w:gridCol w:w="2797"/>
      </w:tblGrid>
      <w:tr>
        <w:trPr/>
        <w:tc>
          <w:tcPr>
            <w:tcW w:w="2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drawing>
                <wp:inline distT="0" distB="0" distL="0" distR="0">
                  <wp:extent cx="1428750" cy="14573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srcRect l="-25" t="-25" r="-25" b="-25"/>
                          <a:stretch>
                            <a:fillRect/>
                          </a:stretch>
                        </pic:blipFill>
                        <pic:spPr bwMode="auto">
                          <a:xfrm>
                            <a:off x="0" y="0"/>
                            <a:ext cx="1428750" cy="1457325"/>
                          </a:xfrm>
                          <a:prstGeom prst="rect">
                            <a:avLst/>
                          </a:prstGeom>
                        </pic:spPr>
                      </pic:pic>
                    </a:graphicData>
                  </a:graphic>
                </wp:inline>
              </w:drawing>
            </w:r>
            <w:r>
              <w:rPr/>
              <w:br/>
              <w:t xml:space="preserve">Равномерный рост информации </w:t>
            </w:r>
          </w:p>
        </w:tc>
        <w:tc>
          <w:tcPr>
            <w:tcW w:w="2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drawing>
                <wp:inline distT="0" distB="0" distL="0" distR="0">
                  <wp:extent cx="1428750" cy="1409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5"/>
                          <a:srcRect l="-25" t="-26" r="-25" b="-26"/>
                          <a:stretch>
                            <a:fillRect/>
                          </a:stretch>
                        </pic:blipFill>
                        <pic:spPr bwMode="auto">
                          <a:xfrm>
                            <a:off x="0" y="0"/>
                            <a:ext cx="1428750" cy="1409700"/>
                          </a:xfrm>
                          <a:prstGeom prst="rect">
                            <a:avLst/>
                          </a:prstGeom>
                        </pic:spPr>
                      </pic:pic>
                    </a:graphicData>
                  </a:graphic>
                </wp:inline>
              </w:drawing>
            </w:r>
            <w:r>
              <w:rPr/>
              <w:br/>
              <w:t xml:space="preserve">Рост информации по экспоненте </w:t>
            </w:r>
          </w:p>
        </w:tc>
      </w:tr>
    </w:tbl>
    <w:p>
      <w:pPr>
        <w:pStyle w:val="Style14"/>
        <w:ind w:left="720" w:right="720" w:hanging="0"/>
        <w:rPr/>
      </w:pPr>
      <w:r>
        <w:rPr/>
        <w:t>Рост информации по экспоненте означает, что за определенный отрезок времени происходит удвоение объемов информации, причем чем ближе к современности, тем отрезок времени, за который происходит удвоение информации, уменьшается.</w:t>
        <w:br/>
        <w:t>То есть если раньше объемы информации удваивались в течение сотен лет, то к началу XX века удвоение информации происходило за десятки лет, к середине XX века информация удваивалась за 5 - 8 лет. Сейчас удвоение объемов информации можно измерять месяцами, и скоро удвоение объемов информации будет происходить за недели, дни...</w:t>
        <w:br/>
        <w:t>Сейчас человечество, на наш взгляд, находится на новом этапе развития цивилизации - информационном.</w:t>
        <w:br/>
        <w:t xml:space="preserve">Отличительная черта этого периода заключается в том, что человек утрачивает контакты с природой, прекращаются и непосредственные контакты людей между собой. </w:t>
        <w:br/>
        <w:t>Мы не путешествуем, а смотрим телевизионные передачи "Клуб кинопутешествий". Мы не смотрим на звездное небо, а читаем о тайнах космоса. Люди перестают играть между собой в шахматы, а играют с компьютером. Бильярд, карты - на компьютере. Даже футбол, волейбол, баскетбол заменяются компьютерными играми. Люди перестают общаться. Мобильный телефон заменяет беседу "тет-а-тет".</w:t>
        <w:br/>
        <w:t>Научное познание превращается в средство переработки информации. Лабораторные опыты, эксперименты уходят в прошлое.</w:t>
        <w:br/>
        <w:t>Реальная жизнь подменяется призрачным информационным туманом. Мы становимся не менее призрачными, чем призраки, создаваемые современной информационной технологией.</w:t>
        <w:br/>
        <w:t>Говорят, что средства массовой информации - четвертая власть. Это означает, что они формируют наше сознание, влияют на наше мировоззрение, определяют наши вкусы, интересы... Кто владеет средствами информации - тот владеет миром. Это верно. Но не в этом даже дело. Дело в том, что мы не заметили, как сама информация вышла из-под контроля даже тех, кто владеет информационными ресурсами. Информация стала жить своей, независимой от людей жизнью. Она, если хотите, материализовалась, но не в привычные нам формы существования живой материи - белковые тела, а в особые формы, названные академиком И.И. Юзвишиным информационами.</w:t>
        <w:br/>
        <w:t>Земля окутана радиоволнами, сетями электропроводов, излучениями антенн телевизионных станций, компьютерными сетями. Но не только электромагнитное излучение оказывает массированное воздействие на людей. Сейчас все чаще говорят о сформировавшемся едином космическом информационном пространстве или космическом банке информации.</w:t>
        <w:br/>
        <w:t xml:space="preserve">Считается, что информационные поля являются самыми мощными источниками излучения, которое распространяется без переноса массы и энергии, обладает высокой проникающей способностью и сверхсветовой скоростью, и небывало высокими интенсивностями, проникающей способностью и скоростью, превышающей скорость света. Под Вселенной все чаще стали понимать единое информационно-сотовое поле, беспредельно большой мозг, в котором происходят бесконечные процессы материализации и дематериализации информации. Мы можем также говорить об информационном пространстве Земли, которая оказалась окутанной информационной паутиной. Сотовая структура информационных полей позволяет информационам в силу волновой природы поля передавать информацию с любой скоростью. Сейчас известно, что информационные поля влияют на возникновение материи из вакуума. Следовательно, считает И.И. Юзви-шин, информация - первичное, материя - вторичное. То есть информационные поля, информационы могут материализоваться. </w:t>
        <w:br/>
        <w:t>Давно известно, что наши мысли представляют огромную силу. Они из дематериализованной, идеальной формы информации могут превращаться в материальные вещи, предметы, сооружения. В соответствии с законом информационно-генной симметризации, замечает И.И. Юзвишин, мысли каждого человека притягивают к себе подобные. Прекрасные мысли одного человека синфазируются и интерферируются с такими же мыслями другого человека. Плохие мысли притягиваются к плохим, хорошие - к хорошим и т.д. Информационно-мысленные волны одного человека обладают удивительным свойством притягивать (принимать) к себе при соответствующих условиях другие информационно-мысленные волны другого человека, примерно одинаковых длин, частот, энергий и кодов.</w:t>
        <w:br/>
        <w:t>Говорят, что после смерти остается жить душа. С точки зрения информациологии душа - это поток информационов, входящих после смерти человека в информационное пространство космоса.</w:t>
        <w:br/>
        <w:t>Некоторые ученые утверждают, что все необъективно, если не опирается на эмпирические знания, то есть на эксперимент. Они также отрицают, когда мистики, ясновидцы, уфологи, астрологи, хироманты, теологи, демонологи, телепаты и другие духовные ученые обосновывают свои доказательства субъективными ощущениями. Такая позиция ученых, пишет академик И.И. Юзвишин, неоправданна, однозначна и неадекватна отдельным историческим явлениям и процессам, неоднократно подтверждавшимся пророческими и даже мистическими предсказаниями некоторых религиозных и духовных представителей. Так, например, отдельные люди могут мысленно представлять себя в прошедшем времени в лице бывшего своего в 10" степени прародителя или видеть в далеком прошлом те или иные явления и процессы, имевшие место сотни, тысячи или миллионы лет назад. Память (информация) давным-давно прошедших явлений может генетически передаваться из поколения в поколение и на любой стадии развития человечества проявляться в виде предсказаний, знаний или открытий того, что уже давным-давно было.</w:t>
        <w:br/>
        <w:t xml:space="preserve">Но, на наш взгляд, дело не только в генетической памяти. Потоки информационов умерших людей, хранящихся в информационном пространстве космоса, могут соединяться с информа-ционами близких по духу живых людей, как бы снова возвращаться на Землю. Идеи, овладевающие коллективами людей, народов, могут посредством информационов соединяться с родственными идеями ушедших поколений. Тогда происходит как бы возрождение целых коллективов, народов. Жизнь таких коллективов становится как бы зеркальным отражением жизни ушедших в прошлое цивилизаций. </w:t>
        <w:br/>
        <w:t>Теперь мы можем вернуться к началу книги и уверенно сказать, что жизнь - не только способ существования белковых тел. Могут быть и другие формы жизни. Жизнь и разум могут возникнуть или возродиться из окружающей нас информации. Вполне возможно, что и призраки - представители информационной цивилизации, которая родилась, живет и развивается.</w:t>
        <w:br/>
        <w:t>Призраки не менее реальны, чем люди. Просто эту реальность не всем дано ощутить. Только в информационном мире мысли и желания становятся реальностью. Действительно, что мы знаем о реальном мире? Может быть, он - иллюзия, которую мы принимаем за реальность. И нет здесь ни настоящего, ни будущего, ни прошлого. Одна иллюзия. Мы, земные люди, очень странные. Мы видим и не верим своим глазам. Может быть, действительно мы живем в прошлом, настоящем и будущем одновременно. Мы жили, живем и будем жить всегда. Нет прошлого, настоящего и будущего. Время делимо только на Земле. А может быть, время неизменно, оно не течет, как мы думаем. Оно вечно, бесконечно и мгновенно. Века - один миг. Один миг - тысячелетия. Мы верим в будущее, даже не зная прошлого. А наши знания - это мутная капля в чистом море истории. Мы ничего не знаем о жизни и смерти. И только в информационном, вневременном пространстве мы узнаем истину.</w:t>
        <w:br/>
        <w:t>Окружающий мир неразрывно связан с нами. Каждая вещь, с которой мы соприкасаемся, вбирает в себя наши эмоции, мысли, наши радости и страдания. И эти чувства передаются другим людям. Все, что когда-либо создано, несет в себе магнетическое влияние. Мысль, привязанная к вещам, является жизненной силой, которую называют вибрационной силой. В концепции мистиков считается, что вибрации могут обладать тремя аспектами: слышимостью, видимостью и ощутимостью. Человек наполняет жизнью любой созданный им предмет.</w:t>
        <w:br/>
        <w:t>Человек породил различные формы социальной информации, и эта информация, материализовавшись, может служить во благо, а может погубить человечество. Она как джинн, выпущенный из бутылки.</w:t>
        <w:br/>
        <w:t xml:space="preserve">Это новый, четвертый этап развития цивилизации, порожденной человеком. Сейчас эта цивилизация начала жить и развиваться сама по себе, независимо от нас. Она еще находится в младенческом состоянии. Мы ее родили, вскормили, и мы обязаны следить за ее развитием. Какой вырастет и станет эта цивилизация, какой дорогой она пойдет, зависит от нас. </w:t>
      </w:r>
    </w:p>
    <w:p>
      <w:pPr>
        <w:pStyle w:val="Style14"/>
        <w:ind w:left="720" w:right="720" w:hanging="0"/>
        <w:jc w:val="center"/>
        <w:rPr>
          <w:b/>
          <w:b/>
          <w:bCs/>
        </w:rPr>
      </w:pPr>
      <w:r>
        <w:rPr>
          <w:b/>
          <w:bCs/>
        </w:rPr>
        <w:t>ЗАКЛЮЧЕНИЕ</w:t>
      </w:r>
    </w:p>
    <w:p>
      <w:pPr>
        <w:pStyle w:val="Style14"/>
        <w:ind w:left="720" w:right="720" w:hanging="0"/>
        <w:rPr/>
      </w:pPr>
      <w:r>
        <w:rPr/>
        <w:t>Наши предки, жившие в период працивилизации, как мы отмечали, обходились без слов. Им не нужна была письменность.</w:t>
        <w:br/>
        <w:t>Информациология утверждает, что современный человек снова возвращается к бесписьменному, а затем перейдет и бессловесному способу общения.</w:t>
        <w:br/>
        <w:t>Известно, что речь привела к небывалому прогрессу. Однако в атомный век стремительного времени никто не задумывался над тем, какие неоправданно огромные материальные затраты порой являются результатом преднамеренно или необдуманно произнесенных слов или длинной речи. Один древний философ по этому поводу сказал так: "Длинная речь так же мешает, как мешает при ходьбе длинное платье".</w:t>
        <w:br/>
        <w:t>Если люди научились видеть и слышать на расстоянии десятков и сотен тысяч километров, используя технические средства (радио, телевидение), то теперь они стоят перед необходимостью научиться понимать друг друга уже не с полуслова, а с полувзгляда и полумысли, используя информационно-мысленные и зрительные средства, но не прибегая к речевой энергии, количественные затраты которой, как установлено, в конечном итоге обратно пропорциональны прожитым годам, что позволит поддерживать в оптимальном состоянии нервную систему, от сохранения которой зависит долголетие человека.</w:t>
        <w:br/>
        <w:t>Взаимопонимание с полувзгляда явится практическим результатом понимания с полуслова и со временем разовьется в единый для всех информационный зрительно-мысленный язык общения между людьми, не требуя сравнительно больших и к тому же невосстанавливаемых затрат речевой энергии, стабилизирующий таким образом нервную систему.</w:t>
        <w:br/>
        <w:t xml:space="preserve">Если в прошедших столетиях люди учились говорить, то в 3-м тысячелетии они будут учиться молчать. Общение между людьми станет информационно-интеллектуальным, на уровне локализованных биополевых отношений. Концентрируя внимание на соответствующем объекте, предмете, действии или отношениях, люди научились информационно - мысленно проникать в глубь внутриорганизмных процессов и органов, вызывая тем самым ответную информационно - биополевую реакцию взаимоотношения, взаимопонимания и общения между собой. </w:t>
        <w:br/>
        <w:t>Известно, что более 95% информации воспринимается человеком зрительно. Через органы зрения информация воспринимается в сотни раз быстрее, чем через слуховые каналы. Ведь недаром говорится: "Лучше один раз увидеть, чем сто раз услышать". Большая сумма информационных мысленно-зрительных образов и моделей, высокий уровень интересов позволяют даже людям пожилого возраста, несмотря на ослабление зрительных функций, иметь большую точность информационно-мысленной диагностики и глубины суждений.</w:t>
        <w:br/>
        <w:t>"Слова - это одежда наших мыслей", - говорил выдающийся австрийский философ и логик Людвиг Витгенштейн. Пустые, но хорошо одетые в слова мысли могут казаться красивыми. Наше непонимание друг друга чаще всего происходит из-за неправильности толкования слов. Слова "двусмысленны". Каждый понимает сказанное, как говорят, в меру своей испорченности.</w:t>
        <w:br/>
        <w:t>Нерегулируемый рост объемов информации, ошибки в развитии средств сбора, хранения, переноса информации затрудняют поиск истины, усиливают непонимание людей друг другом, приводят к извращенному пониманию сути происходящих в мире событий. Получается то, что произошло при строительстве Вавилонской башни - люди перестали понимать друг друга, стали говорить на разных языках. Печать, радио, телевидение, к сожалению, часто отражают действительность в кривом зеркале. Искусственно формируется извращенное сознание, которым можно манипулировать. Человек оказывается в иллюзорном, призрачном мире виртуальной действительности. Он перестает быть самим собой, верить своим собственным ощущениям. Он видит мир чужими глазами, слышит чужими ушами, повторяет чужие слова. Призраки он принимает за действительность, а действительность за призрак. Человек перестает верить себе, верить другим. Теряется вера, надежда, любовь. Остается одна иллюзия, которая разрушает мир. От этого погибла наша працивилизация. И мы стоим на грани информационной катастрофы. Мы должны избежать этого. Нельзя дать замкнуться спирали времени.</w:t>
      </w:r>
    </w:p>
    <w:p>
      <w:pPr>
        <w:pStyle w:val="Style14"/>
        <w:spacing w:before="280" w:after="280"/>
        <w:ind w:left="720" w:right="720" w:hanging="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01:10:00Z</dcterms:created>
  <dc:creator>admin</dc:creator>
  <dc:description/>
  <cp:keywords/>
  <dc:language>en-US</dc:language>
  <cp:lastModifiedBy>User</cp:lastModifiedBy>
  <dcterms:modified xsi:type="dcterms:W3CDTF">2007-06-07T04:20:00Z</dcterms:modified>
  <cp:revision>5</cp:revision>
  <dc:subject/>
  <dc:title/>
</cp:coreProperties>
</file>